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PRÁVA TOMUTO SVĚTU</w:t>
      </w:r>
    </w:p>
    <w:p>
      <w:pPr>
        <w:pStyle w:val="Normal"/>
        <w:jc w:val="righ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ělení 1803.                                                                                                   Přijal Ivo A. Bend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Oznamujeme vám, ž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e nacházíte v </w:t>
      </w:r>
      <w:r>
        <w:rPr>
          <w:rFonts w:cs="Arial" w:ascii="Arial" w:hAnsi="Arial"/>
          <w:b/>
          <w:color w:val="000000"/>
          <w:u w:val="single"/>
        </w:rPr>
        <w:t>LOUTKOVÉM SVĚTĚ</w:t>
      </w:r>
      <w:r>
        <w:rPr>
          <w:rFonts w:cs="Arial" w:ascii="Arial" w:hAnsi="Arial"/>
          <w:b/>
          <w:color w:val="000000"/>
        </w:rPr>
        <w:t>, vaše fyzická těla jsou dočasně ODPOJENA od vaší duše a vašeho Ducha a mají s nimi jen MINIMÁLNÍ – 5 % spojení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To se týká drtivé většiny – 95 % obyvatelstva ze 6,5 miliardy lidí planety Země dálkově ovládaných z Temných světů (obr. 811 a sdělení 1761 na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www.vesmirni-lide.cz</w:t>
        </w:r>
      </w:hyperlink>
      <w:r>
        <w:rPr>
          <w:rFonts w:cs="Arial" w:ascii="Arial" w:hAnsi="Arial"/>
          <w:b/>
          <w:color w:val="000000"/>
        </w:rPr>
        <w:t xml:space="preserve"> 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Tento stav nazýváme </w:t>
      </w:r>
      <w:r>
        <w:rPr>
          <w:rFonts w:cs="Arial" w:ascii="Arial" w:hAnsi="Arial"/>
          <w:b/>
          <w:color w:val="000000"/>
          <w:u w:val="single"/>
        </w:rPr>
        <w:t>NEGATIVNÍ STAV</w:t>
      </w:r>
      <w:r>
        <w:rPr>
          <w:rFonts w:cs="Arial" w:ascii="Arial" w:hAnsi="Arial"/>
          <w:b/>
          <w:color w:val="000000"/>
        </w:rPr>
        <w:t xml:space="preserve">, neboť toto bylo kvůli </w:t>
      </w:r>
      <w:r>
        <w:rPr>
          <w:rFonts w:cs="Arial" w:ascii="Arial" w:hAnsi="Arial"/>
          <w:b/>
          <w:color w:val="000000"/>
          <w:u w:val="single"/>
        </w:rPr>
        <w:t>POUČENÍ A ZKUŠENOSTI</w:t>
      </w:r>
      <w:r>
        <w:rPr>
          <w:rFonts w:cs="Arial" w:ascii="Arial" w:hAnsi="Arial"/>
          <w:b/>
          <w:color w:val="000000"/>
        </w:rPr>
        <w:t xml:space="preserve"> na vlastní kůži DOVOLENO Stvořitelem Prvotním všeho a všech, aby se vědělo, CO NEVOLIT. Tedy způsob a hlavně </w:t>
      </w:r>
      <w:r>
        <w:rPr>
          <w:rFonts w:cs="Arial" w:ascii="Arial" w:hAnsi="Arial"/>
          <w:b/>
          <w:color w:val="000000"/>
          <w:u w:val="single"/>
        </w:rPr>
        <w:t>ZDROJ</w:t>
      </w:r>
      <w:r>
        <w:rPr>
          <w:rFonts w:cs="Arial" w:ascii="Arial" w:hAnsi="Arial"/>
          <w:b/>
          <w:color w:val="000000"/>
        </w:rPr>
        <w:t xml:space="preserve"> vedení a řízení vašich fyzických těl je diametrálně </w:t>
      </w:r>
      <w:r>
        <w:rPr>
          <w:rFonts w:cs="Arial" w:ascii="Arial" w:hAnsi="Arial"/>
          <w:b/>
          <w:color w:val="000000"/>
          <w:u w:val="single"/>
        </w:rPr>
        <w:t>ODLIŠNÝ – PŘEVRÁCENÝ</w:t>
      </w:r>
      <w:r>
        <w:rPr>
          <w:rFonts w:cs="Arial" w:ascii="Arial" w:hAnsi="Arial"/>
          <w:b/>
          <w:color w:val="000000"/>
        </w:rPr>
        <w:t xml:space="preserve"> oproti původnímu ZDROJI – STVOŘITELI PRVOTNÍMU VŠEHO A VŠECH, což je NEJVYŠŠÍ LÁSKA, DOBRO, PRAVDA, MOUDROST, HARMONIE A INTELIGENC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Současný </w:t>
      </w:r>
      <w:r>
        <w:rPr>
          <w:rFonts w:cs="Arial" w:ascii="Arial" w:hAnsi="Arial"/>
          <w:b/>
          <w:color w:val="000000"/>
          <w:u w:val="single"/>
        </w:rPr>
        <w:t>převážný zdroj</w:t>
      </w:r>
      <w:r>
        <w:rPr>
          <w:rFonts w:cs="Arial" w:ascii="Arial" w:hAnsi="Arial"/>
          <w:b/>
          <w:color w:val="000000"/>
        </w:rPr>
        <w:t xml:space="preserve"> vašeho ovládání NENÍ v Pravém Stvoření – zářivých vesmírech – zóně umístění s nekonečnem Pravých světů, ale v TEMNÝCH SVĚTECH ZÓNY VYMÍSTĚNÍ – černých vesmírech, tedy v odpadkovém koši Pravého Stvoření. Tyto mají jednu z funkcí jímat odpadové - nesouladné energie z Pravého Stvoření, nesouladné se (1) </w:t>
      </w:r>
      <w:r>
        <w:rPr>
          <w:rFonts w:cs="Arial" w:ascii="Arial" w:hAnsi="Arial"/>
          <w:b/>
          <w:color w:val="000000"/>
          <w:u w:val="single"/>
        </w:rPr>
        <w:t>ZÁKONEM LÁSKY KE STVOŘITELI PRVOTNÍMU VŠEHO A VŠECH</w:t>
      </w:r>
      <w:r>
        <w:rPr>
          <w:rFonts w:cs="Arial" w:ascii="Arial" w:hAnsi="Arial"/>
          <w:b/>
          <w:color w:val="000000"/>
        </w:rPr>
        <w:t xml:space="preserve">, (2) </w:t>
      </w:r>
      <w:r>
        <w:rPr>
          <w:rFonts w:cs="Arial" w:ascii="Arial" w:hAnsi="Arial"/>
          <w:b/>
          <w:color w:val="000000"/>
          <w:u w:val="single"/>
        </w:rPr>
        <w:t>ZÁKONEM LÁSKY K BLIŽNÍM</w:t>
      </w:r>
      <w:r>
        <w:rPr>
          <w:rFonts w:cs="Arial" w:ascii="Arial" w:hAnsi="Arial"/>
          <w:b/>
          <w:color w:val="000000"/>
        </w:rPr>
        <w:t xml:space="preserve"> A (3) </w:t>
      </w:r>
      <w:r>
        <w:rPr>
          <w:rFonts w:cs="Arial" w:ascii="Arial" w:hAnsi="Arial"/>
          <w:b/>
          <w:color w:val="000000"/>
          <w:u w:val="single"/>
        </w:rPr>
        <w:t>ZÁKONEM LÁSKY K SOBĚ</w:t>
      </w:r>
      <w:r>
        <w:rPr>
          <w:rFonts w:cs="Arial" w:ascii="Arial" w:hAnsi="Arial"/>
          <w:b/>
          <w:color w:val="000000"/>
        </w:rPr>
        <w:t>. I v Pravých světech mají bytosti pravé svobodnou vůl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ODPOJENÍ</w:t>
      </w:r>
      <w:r>
        <w:rPr>
          <w:rFonts w:cs="Arial" w:ascii="Arial" w:hAnsi="Arial"/>
          <w:b/>
          <w:color w:val="000000"/>
        </w:rPr>
        <w:t xml:space="preserve"> vaší duše a vašeho Ducha od fyzického těla na 95 % provedli PSEUDOTVŮRCI, aktivátoři a udržovatelé negativního stavu – KRÁLOVSTVÍ LOUTEK. Jejich oběti jim toto UMOŽNILY svojí VOLBOU pseudožít negativní stav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u w:val="single"/>
        </w:rPr>
        <w:t>5 % PRAVÉ KOMUNIKACE</w:t>
      </w:r>
      <w:r>
        <w:rPr>
          <w:rFonts w:cs="Arial" w:ascii="Arial" w:hAnsi="Arial"/>
          <w:color w:val="000000"/>
        </w:rPr>
        <w:t xml:space="preserve"> (cca 1 hodina intuice denně) VÁM </w:t>
      </w:r>
      <w:r>
        <w:rPr>
          <w:rFonts w:cs="Arial" w:ascii="Arial" w:hAnsi="Arial"/>
          <w:color w:val="000000"/>
          <w:u w:val="single"/>
        </w:rPr>
        <w:t>VŽDY</w:t>
      </w:r>
      <w:r>
        <w:rPr>
          <w:rFonts w:cs="Arial" w:ascii="Arial" w:hAnsi="Arial"/>
          <w:color w:val="000000"/>
        </w:rPr>
        <w:t xml:space="preserve"> DÁVÁ MOŽNOST SE VYSVOBODIT A VRÁTIT SE ZPĚT DOMŮ, DO PRAVÉHO STVOŘENÍ, ODKUD POCHÁZÍTE A KDE JSTE BYLI PŮVODNĚ STVOŘENI STVOŘITELEM PRVOTNÍM VŠEHO A VŠECH, KTERÝ VŽDY BYL, JEST, BUDE A JE NESTVOŘEN. Těchto 5 % ovšem pseudotvůrci připravují omezit na menší míru ČIPOVÝMI TECHNOLOGIEMI a jejich zavádění zde již probíhá (viz sdělení 1622 „Petice proti čipové totalitě“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Tímto se dává všem na planetě Zemi na vědomí, že INFORMACE O JEJICH SKUTEČNÉM STAVU JSOU </w:t>
      </w:r>
      <w:r>
        <w:rPr>
          <w:rFonts w:cs="Arial" w:ascii="Arial" w:hAnsi="Arial"/>
          <w:b/>
          <w:color w:val="000000"/>
          <w:u w:val="single"/>
        </w:rPr>
        <w:t>DOSTUPNÉ</w:t>
      </w:r>
      <w:r>
        <w:rPr>
          <w:rFonts w:cs="Arial" w:ascii="Arial" w:hAnsi="Arial"/>
          <w:b/>
          <w:color w:val="000000"/>
        </w:rPr>
        <w:t xml:space="preserve"> A KAŽDÝ V PŘÍPADĚ TAKOVÉ VOLBY MŮŽE PROVÉST </w:t>
      </w:r>
      <w:r>
        <w:rPr>
          <w:rFonts w:cs="Arial" w:ascii="Arial" w:hAnsi="Arial"/>
          <w:b/>
          <w:color w:val="000000"/>
          <w:u w:val="single"/>
        </w:rPr>
        <w:t>OBRAT, TRANSFORMACI A NÁVRAT DO POZITIVNÍHO STAVU STVOŘENÍ</w:t>
      </w:r>
      <w:r>
        <w:rPr>
          <w:rFonts w:cs="Arial" w:ascii="Arial" w:hAnsi="Arial"/>
          <w:b/>
          <w:color w:val="000000"/>
        </w:rPr>
        <w:t>, K ČEMUŽ MU BYTOSTI PRAVÝCH SVĚTŮ JSOU NÁPOMOCNY SPOLU SE STVOŘITELEM PRVOTNÍM VŠEHO A VŠE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OBRAT a KONVERZE z negativního do pozitivního stavu znamená mj. ODPOUZDŘENÍ jeho duše a Ducha </w:t>
      </w:r>
      <w:r>
        <w:rPr>
          <w:rFonts w:cs="Arial" w:ascii="Arial" w:hAnsi="Arial"/>
          <w:b/>
          <w:color w:val="000000"/>
          <w:u w:val="single"/>
        </w:rPr>
        <w:t>DUCHOVNÍ CESTOU</w:t>
      </w:r>
      <w:r>
        <w:rPr>
          <w:rFonts w:cs="Arial" w:ascii="Arial" w:hAnsi="Arial"/>
          <w:b/>
          <w:color w:val="000000"/>
        </w:rPr>
        <w:t xml:space="preserve"> (sdělení 819 – 847, obr. 688, 692, 781 – 793, na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.vesmirni-lide.cz</w:t>
        </w:r>
      </w:hyperlink>
      <w:r>
        <w:rPr>
          <w:rFonts w:cs="Arial" w:ascii="Arial" w:hAnsi="Arial"/>
          <w:b/>
          <w:color w:val="000000"/>
        </w:rPr>
        <w:t xml:space="preserve"> ). To je POZITIVNÍM ŽIVOTEM LÁSKY A DOBRA, který mohou nastoupi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muto vysvobození pomáhají Vesmírní lidé, kteří vám stále min. v 5 % vaší vnitřní komunikace – v té části, kterou nazýváte INTUICE, pomáhají a radí ve vašich životních situacích, skrze váš DUCHOVNÍ STŘED – SRDEČNÍ ČAKR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i, kteří nastoupili Duchovní cestu – pozitivní a láskyplný život (obr. 799), pracují již VÍCE než z 5 % s pozitivními energiemi ze svého nitra, jsou méně ovládáni Silami temna a těmto lidem se zde věnují Vesmírní lidé Aštarovy Velké vesmírné flotily a Ptaahovy Vesmírné flotily z Plejád. Dnes, 15.9.2003 je to 250 miliónů (mění se) Vesmírných lidí na 100 000 mateřských vesmírných lodích. Jejich pomoc je také orientována planetě Zemi a ta je sem pozval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Ostatních 95 % informací, které jste přijali jako IMPAKT (výchozí myšlenky) a pracujete s nimi, jsou DÁLKOVÝM PŘENOSEM DAT rafinovaně vnucovány negativními entitami – strážci – stíny z podzemí - děr Temných světů (povrchy planet mají pusté a zničené) – obr. 811. </w:t>
      </w:r>
      <w:r>
        <w:rPr>
          <w:rFonts w:cs="Arial" w:ascii="Arial" w:hAnsi="Arial"/>
          <w:b/>
          <w:color w:val="000000"/>
          <w:u w:val="single"/>
        </w:rPr>
        <w:t>Na každého z vás jsou tři entity</w:t>
      </w:r>
      <w:r>
        <w:rPr>
          <w:rFonts w:cs="Arial" w:ascii="Arial" w:hAnsi="Arial"/>
          <w:b/>
          <w:color w:val="000000"/>
        </w:rPr>
        <w:t xml:space="preserve"> – (1) informatik analytik, (2) programátor a (3) zavádějící entita – pracovník pro dálkový přenos dat. Nad nimi jsou řídící pracovníci (hlavně ještírci) podobně, jako máte v pozemské firmě. </w:t>
      </w:r>
      <w:r>
        <w:rPr>
          <w:rFonts w:cs="Arial" w:ascii="Arial" w:hAnsi="Arial"/>
          <w:b/>
          <w:color w:val="000000"/>
          <w:u w:val="single"/>
        </w:rPr>
        <w:t>V SRDCI DUCHOVNÍM si každý z vás kdykoli VOLÍ, kolik které energie – informace – INTUICE nebo IMPAKTU použít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Varování před MÉDII</w:t>
      </w:r>
      <w:r>
        <w:rPr>
          <w:rFonts w:cs="Arial" w:ascii="Arial" w:hAnsi="Arial"/>
          <w:b/>
          <w:color w:val="000000"/>
        </w:rPr>
        <w:t xml:space="preserve">: To, co je nám v dnešní době ukazováno v TV přístrojích jsou DÁLKOVĚ OVLÁDANÉ LOUTKY Z TEMNÝCH SVĚTŮ (obr. 811), JEJICHŽ FUNKCÍ JE ZABUDOVÁVAT MNOŽSTVÍ VARIACÍ ZEL A NEPRAVD – HRUBÝCH VIBRACÍ DO PSEUDOMYSLÍ POZEMŠŤANŮ. Dávají podrobné NÁVODY, jak provést tyto druhy zel a nepravd tak, aby původce nebyl postižen. Je to školící centrum Sil temna. Takové zařízení nazýváme ČERTOVIZE. Toto je posvěceno vládou, politiky, ministrem „kultury“, Radou pro televizní a rozhlasové vysílání, kteří pod ovládačem „svoboda“ tomuto dávají průchod. Důsledky takového počínání se projevují již nyní, ale </w:t>
      </w:r>
      <w:r>
        <w:rPr>
          <w:rFonts w:cs="Arial" w:ascii="Arial" w:hAnsi="Arial"/>
          <w:b/>
          <w:color w:val="000000"/>
          <w:u w:val="single"/>
        </w:rPr>
        <w:t>V PLNÉM ROZSAHU SE TERPVE PROJEVÍ</w:t>
      </w:r>
      <w:r>
        <w:rPr>
          <w:rFonts w:cs="Arial" w:ascii="Arial" w:hAnsi="Arial"/>
          <w:b/>
          <w:color w:val="000000"/>
        </w:rPr>
        <w:t>, pokud lidé včas neobrát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TRANSFORMACE</w:t>
      </w:r>
      <w:r>
        <w:rPr>
          <w:rFonts w:cs="Arial" w:ascii="Arial" w:hAnsi="Arial"/>
          <w:b/>
          <w:color w:val="000000"/>
        </w:rPr>
        <w:t xml:space="preserve"> zfabrikovaných a minimálně funkčních těl (nejen fyzického těla) znamená JEJICH </w:t>
      </w:r>
      <w:r>
        <w:rPr>
          <w:rFonts w:cs="Arial" w:ascii="Arial" w:hAnsi="Arial"/>
          <w:b/>
          <w:color w:val="000000"/>
          <w:u w:val="single"/>
        </w:rPr>
        <w:t>OČIŠTĚNÍ</w:t>
      </w:r>
      <w:r>
        <w:rPr>
          <w:rFonts w:cs="Arial" w:ascii="Arial" w:hAnsi="Arial"/>
          <w:b/>
          <w:color w:val="000000"/>
        </w:rPr>
        <w:t xml:space="preserve"> OD VŠECH NÁNOSŮ ZEL A NEPRAVD, které za řady vašich životů znečistily svým negativním myšlením a chováním. Ve fyzických tělech to mj. znamená SNÍŽENÍ současných 80 % zatížených genů na 10 % pevných a 10 % rozpracovaných zatížených – negativních programů schopných spuštění ve fyzickém těle (ego). S takovým fyzickým tělem je pak možno opustit zónu vymístění a vrátit se Domů, do Pravého Stvoření procesem PŘEVIBROVÁNÍ (viz obr. 798). Obdobné platí pro vaši duši a Ducha a další jemnohmotná těla. Znamená to </w:t>
      </w:r>
      <w:r>
        <w:rPr>
          <w:rFonts w:cs="Arial" w:ascii="Arial" w:hAnsi="Arial"/>
          <w:b/>
          <w:color w:val="000000"/>
          <w:u w:val="single"/>
        </w:rPr>
        <w:t>OPROŠTĚNÍ</w:t>
      </w:r>
      <w:r>
        <w:rPr>
          <w:rFonts w:cs="Arial" w:ascii="Arial" w:hAnsi="Arial"/>
          <w:b/>
          <w:color w:val="000000"/>
        </w:rPr>
        <w:t xml:space="preserve"> SE OD VŠECH NEZÁKONNÝCH A NEGATIVNÍCH ŽIVOTNÍCH PROJEVŮ A NASTOUPENÍ POZITIVNÍHO ŽIVOTA DLE ZÁKONŮ LÁSKY. Znamená to </w:t>
      </w:r>
      <w:r>
        <w:rPr>
          <w:rFonts w:cs="Arial" w:ascii="Arial" w:hAnsi="Arial"/>
          <w:b/>
          <w:color w:val="000000"/>
          <w:u w:val="single"/>
        </w:rPr>
        <w:t>obnovení VĚDOMÍ</w:t>
      </w:r>
      <w:r>
        <w:rPr>
          <w:rFonts w:cs="Arial" w:ascii="Arial" w:hAnsi="Arial"/>
          <w:b/>
          <w:color w:val="000000"/>
        </w:rPr>
        <w:t>, kterým jste byli nadáni Stvořitelem Prvotním všeho a vše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 tomuto procesu NEPOTŘEBUJE lidstvo žádných mimořádných finančních prostředků, žádných vnějších organizací ani jiných donucovacích prostředků. Volí se pouze a jen na základě svobodné vůle a volby na základě POZNÁNÍ, které je dáno námi, Vesmírnými lidmi, vašimi staršími bratry a sestrami a Pánem Ježíšem Kriste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to ZPRÁVA TOMUTO SVĚTU je dnem 15.9.2003 k dispozici a dána každému člověku této planety Země, aby uvážil a mohl změnit svoji pozici v rámci tohoto loutkového pseudosvě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ÁVU TOMUTO SVĚTU předal v lásce nejčistší Pán Ježíš Kristus se svými pomocníky – Vesmírnými lidmi Pravého Stvoře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ájemce najde všechny odpovídající info VE SVÉM OTEVŘENÉM SRDCI a na vašem internetu </w:t>
      </w:r>
      <w:hyperlink r:id="rId4">
        <w:r>
          <w:rPr>
            <w:rStyle w:val="InternetLink"/>
            <w:rFonts w:cs="Arial" w:ascii="Arial" w:hAnsi="Arial"/>
            <w:b/>
            <w:color w:val="000000"/>
          </w:rPr>
          <w:t>www.vesmirni-lide.cz</w:t>
        </w:r>
      </w:hyperlink>
      <w:r>
        <w:rPr>
          <w:rFonts w:cs="Arial" w:ascii="Arial" w:hAnsi="Arial"/>
          <w:b/>
          <w:color w:val="000000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color w:val="000000"/>
          </w:rPr>
          <w:t>www.vesmirnilide.cz</w:t>
        </w:r>
      </w:hyperlink>
      <w:r>
        <w:rPr>
          <w:rFonts w:cs="Arial" w:ascii="Arial" w:hAnsi="Arial"/>
          <w:b/>
          <w:color w:val="000000"/>
        </w:rPr>
        <w:t xml:space="preserve"> , </w:t>
      </w:r>
      <w:hyperlink r:id="rId6">
        <w:r>
          <w:rPr>
            <w:rStyle w:val="InternetLink"/>
            <w:rFonts w:cs="Arial" w:ascii="Arial" w:hAnsi="Arial"/>
            <w:b/>
            <w:color w:val="000000"/>
          </w:rPr>
          <w:t>www.universe-people.cz</w:t>
        </w:r>
      </w:hyperlink>
      <w:r>
        <w:rPr>
          <w:rFonts w:cs="Arial" w:ascii="Arial" w:hAnsi="Arial"/>
          <w:b/>
          <w:color w:val="000000"/>
        </w:rPr>
        <w:t xml:space="preserve">  a anglicky </w:t>
      </w:r>
      <w:hyperlink r:id="rId7">
        <w:r>
          <w:rPr>
            <w:rStyle w:val="InternetLink"/>
            <w:rFonts w:cs="Arial" w:ascii="Arial" w:hAnsi="Arial"/>
            <w:b/>
            <w:color w:val="000000"/>
          </w:rPr>
          <w:t>www.universe-people.com</w:t>
        </w:r>
      </w:hyperlink>
      <w:r>
        <w:rPr>
          <w:rFonts w:cs="Arial" w:ascii="Arial" w:hAnsi="Arial"/>
          <w:b/>
          <w:color w:val="000000"/>
        </w:rPr>
        <w:t xml:space="preserve"> , </w:t>
      </w:r>
      <w:hyperlink r:id="rId8">
        <w:r>
          <w:rPr>
            <w:rStyle w:val="InternetLink"/>
            <w:rFonts w:cs="Arial" w:ascii="Arial" w:hAnsi="Arial"/>
            <w:b/>
            <w:color w:val="000000"/>
          </w:rPr>
          <w:t>www.cosmic-people.com</w:t>
        </w:r>
      </w:hyperlink>
      <w:r>
        <w:rPr>
          <w:rFonts w:cs="Arial" w:ascii="Arial" w:hAnsi="Arial"/>
          <w:b/>
          <w:color w:val="000000"/>
        </w:rPr>
        <w:t xml:space="preserve">  v rozsahu 7000 stran textů 50 knih a 3000 obrázků. Zde o vašem stavu podrobně také v NOVÉM ZJEVENÍ PÁNA JEŽÍŠE KRISTA. Zájemce může obdržet v zemích českých a slovenských letáky k tomuto tématu na adrese: Ing. Ivo A. Benda, P.O. BOX 39, 036 01 Martin 1, Slovensk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Předejte  tuto  ZPRÁVU  dalším  lidem.     Milujte  se  a  mějte  se  rádi.      Mír.</w:t>
      </w:r>
    </w:p>
    <w:sectPr>
      <w:footerReference w:type="default" r:id="rId9"/>
      <w:type w:val="nextPage"/>
      <w:pgSz w:w="11906" w:h="16838"/>
      <w:pgMar w:left="907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14                                                                              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 xml:space="preserve">andele-svetla.cz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hyperlink" Target="http://www.universe-peopl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cosmic-peopl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4:00:00Z</dcterms:created>
  <dc:creator>IVO A. BENDA</dc:creator>
  <dc:description/>
  <dc:language>en-US</dc:language>
  <cp:lastModifiedBy>Lajla</cp:lastModifiedBy>
  <cp:lastPrinted>2002-09-26T11:35:00Z</cp:lastPrinted>
  <dcterms:modified xsi:type="dcterms:W3CDTF">2008-07-27T04:30:00Z</dcterms:modified>
  <cp:revision>4</cp:revision>
  <dc:subject/>
  <dc:title>www.vesmirni-lide.cz    www.universe-people.com</dc:title>
</cp:coreProperties>
</file>