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ČLOVĚČE POZEMSKÝ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1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roud lidských srd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sudů valí se vpře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planetě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prázdné temnotě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zájmem svým ži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ic vyššího nevní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ěkteří cítí a mají vhle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zákulisí i tento svět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Čas </w:t>
      </w:r>
      <w:r>
        <w:rPr>
          <w:rFonts w:cs="Arial" w:ascii="Arial" w:hAnsi="Arial"/>
          <w:color w:val="000000"/>
          <w:sz w:val="28"/>
          <w:lang w:val="en-US" w:eastAsia="en-US"/>
        </w:rPr>
        <w:t>odečítává</w:t>
      </w:r>
      <w:r>
        <w:rPr>
          <w:rFonts w:cs="Arial" w:ascii="Arial" w:hAnsi="Arial"/>
          <w:color w:val="000000"/>
          <w:sz w:val="28"/>
        </w:rPr>
        <w:t xml:space="preserve"> všem d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vučina má je vžd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oni málo vidí co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 tom vnitřním zákulisí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viště pro všechny ve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095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.65pt;width:64.8pt;height:56.7pt" coordorigin="4761,33" coordsize="1296,1134">
                <v:group id="shape_0" style="position:absolute;left:4761;top:3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8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35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2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33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3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3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tato Země jev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radost, jak kolo toč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idské touhy se mění v prožitky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platí poznačené na vlastní kůž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té planetě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velké pavučině temn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i lidi jako loutky přihrály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 člověče pozems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á škola jde lekce za lek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přádá pavouk s tvým život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š zaručeně na kůži vlastní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poznání cenu zlata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u hru s tebou hrají odjinu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n neskutečný se ti zapsa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na rozbouřené Zemi jako stud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lik lopoty a snahy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lo odevzdáno z živo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m lidském zde – v „domově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zapíše se ti, určitě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ní je zaručen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čas svůj předem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ony voleb proveden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dál do světů jiných, v dál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putují poutníci slep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de na této planetě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někteří se vzchop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íčem lásky a dobr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eď nad sebe člověče pozems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 hvězdách zapsáno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m kráčíš, skutky a čin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které na Zemi jsi </w:t>
      </w:r>
      <w:r>
        <w:rPr>
          <w:rFonts w:cs="Arial" w:ascii="Arial" w:hAnsi="Arial"/>
          <w:color w:val="000000"/>
          <w:sz w:val="28"/>
          <w:lang w:val="en-US" w:eastAsia="en-US"/>
        </w:rPr>
        <w:t>ved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 veliký – tam je tajems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a tvého i té lop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lezení štěstí, lásky prav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epsáno jest do očí tv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lesk života tohot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kví se v dané hvězdě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očítač s pamětí má tent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žitek lidský na kůži sv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milý človíčku stoup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výšinám pozn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 zkoušky a omyly, táp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ů jednou dojdeš, doufá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am za vodou Domov m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naučit se pla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uhý břeh jednou navští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emi dát sbohem, má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</w:t>
      </w: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ředává vá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em pozemským.“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28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3.5.2004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6965</wp:posOffset>
            </wp:positionH>
            <wp:positionV relativeFrom="paragraph">
              <wp:posOffset>1905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7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7"/>
        </w:rPr>
        <w:t>SVĚT JEDNO VELKÉ DIVADLO JES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vět jedno velké divadlo jes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hraje se v něm o lidské duš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ráčem každý člověk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Zemi život zvolil za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65405</wp:posOffset>
            </wp:positionV>
            <wp:extent cx="1043940" cy="836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do chce lásku dá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usí dát ji cel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usí dát i s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nak byl by sám a sá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jednou velkou lásku pot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a kde – to se poz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je nádherná, nekoneč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ý jako sen – úžasn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ám, jak je krásné lásku dá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 duši tvou i svou osvoboz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pouzdra, kam ji vodník zapouzdř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lynutí duší i těl tak pocít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45815</wp:posOffset>
            </wp:positionH>
            <wp:positionV relativeFrom="paragraph">
              <wp:posOffset>198755</wp:posOffset>
            </wp:positionV>
            <wp:extent cx="3432175" cy="47548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83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am se jen točí ten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ivadlo duší zapouzdře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ské osudy, lidský k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ých lásek či strachů sv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ceme-li milovat milé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a na Zemi - divad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usíme nejprve nalézt lásku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i v Duchu, duši, v sob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kola duší jest planeta Zem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votřídní od našeho Stvořite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á příležitost lásku pro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stala na této pozemské scén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jednou lásku poz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n krásný, lahodný zí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mile se cele od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těstí, moudrosti, dobroty živ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Nebe ví, jak školu na Zemi ži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srdcí lidských závod hra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sud – program jako síť pavou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člověk si jistě vyzkou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en, kdo stále hle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oho pavouk ne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srdcem objev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 se ze sítě vysvoboz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etrklíč na jaře vykve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žlutý květ na odiv uve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láskám svůj objev sděl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jemství života si uvědom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předal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vám,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29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8.5.2004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6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2:31:00Z</dcterms:created>
  <dc:creator>IAB</dc:creator>
  <dc:description/>
  <dc:language>en-US</dc:language>
  <cp:lastModifiedBy>Lajla</cp:lastModifiedBy>
  <cp:lastPrinted>2008-07-20T14:31:00Z</cp:lastPrinted>
  <dcterms:modified xsi:type="dcterms:W3CDTF">2008-07-27T04:36:00Z</dcterms:modified>
  <cp:revision>3</cp:revision>
  <dc:subject/>
  <dc:title>www.vesmirni-lide.cz  www.vesmirnilide.cz  www.universe-people.cz  www.universe-people.com</dc:title>
</cp:coreProperties>
</file>