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-85725</wp:posOffset>
                </wp:positionV>
                <wp:extent cx="6949440" cy="9784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784080"/>
                          <a:chOff x="0" y="0"/>
                          <a:chExt cx="6949440" cy="97840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577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RUKTURA STVOŘENÍ DLE LÁSEK - CO KDO MIL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praco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vo A. B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8.8.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0"/>
                            <a:ext cx="6766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Sestaveno dle knihy BOŽSKÁ LÁSKA A MOUDROST Emanuela Swedenborga, čísla v závorce odkazují na příslušné odstavce. Viz další knihy: NOVÉ ZJEVENÍ PÁNA JEŽÍŠE KRISTA, ROZHOVORY S POUČENÍM OD MÝCH PŘÁTEL Z VESMÍRU – díl 1. – 9.,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Duchovní cesta - sdělení 819-847, 1761, 1925, obr. 678, 688, 692, 793, 81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595360"/>
                            <a:ext cx="2743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EZI SEBOU BOJUJÍ O MOC nad ostatními ubožáky v zóně vymístění – viz zobrazovací scéna PLANETA NULA, ZEMĚ – 4 hlavní náboženství – 4 rohy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905120"/>
                            <a:ext cx="731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ÝCH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357280"/>
                            <a:ext cx="640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ÁP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217692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2176200"/>
                            <a:ext cx="5486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I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76200"/>
                            <a:ext cx="5486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E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2286000" cy="27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ŮLE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36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 PŘÍJEMCI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uvztaží se srdcem - červe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OBRO, DÁ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NDĚLSKÁ 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DOB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NEBESK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ROZUM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36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 PŘÍJEMCI MOUDROST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uvztaží s plícemi - bíl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AVDY, MOUDR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NDĚLSKÁ MOUDR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PRAV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DUCHO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BLIŽNÍ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2400"/>
                            <a:ext cx="2377440" cy="32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NIČENÁ VŮLE = DEMEN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 NENÁVIST K 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ĎÁBL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uvztaží se srdcem – temně ohni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LA, NELÁSK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(považují vša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a dobra, lásk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PEKELNÁ 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E Z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NIČENÝ ROZUM = NEROZ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= OPOVRHUJE MOUDROST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SAT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ouvztaží s plícemi - čer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KLAMY A NEPRAVDY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považují však za pravd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HLOUPOST (považují však za moudro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PEKELNÉ ŠÍLEN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NEPRAV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452952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438800"/>
                            <a:ext cx="1828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361520"/>
                            <a:ext cx="0" cy="45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7425000"/>
                            <a:ext cx="13320" cy="452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1995840"/>
                            <a:ext cx="23774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00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2809800"/>
                            <a:ext cx="2377440" cy="63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3624480"/>
                            <a:ext cx="23774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0320" y="489132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579636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00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670104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0" y="638280"/>
                            <a:ext cx="2377440" cy="39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AVÝ ŽIVO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– tvořen láskou a moudrostí, je užitečný bližn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OBLASTI SPOLEČNOSTÍ ANDĚLŮ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dělí se dle ROZDÍLŮ nebeských lásek (141), hledí k 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NITŘ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OV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věty božích prvorozenců ducha prav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ŘED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TERMEDIÁLNÍ, ZPROSTŘEDKUJÍC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Ráje bytostí embryonálních ducha prav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3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NĚJŠ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FYZICKÉ, PŘÍROD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Hmotné světy přírodních andělů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Vesmírných lid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572000"/>
                            <a:ext cx="237744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NĚJŠÍ PEK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FYZICKÁ, PŘÍRODNÍ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esmír 4. fáze holoproudých těles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4. fáze temných bytostí světů hmotn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ŘEDNÍ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TERMEDIÁLNÍ, ZPROSTŘEDKUJÍCÍ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. fáze neposlušných duchovních navrátilc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NITŘNÍ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OVNÍ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 1. fáze holoproudých těles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. fáze světlono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RTVÝ ŽIVO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– tvořen neláskou a hloupostí,je neužitečný bližn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OBLASTI PEKELNÝCH SPOLEČNOST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dělí se dle ROZDÍLŮ pekelných lásek (141), odvracejí se od Pá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99360"/>
                            <a:ext cx="36576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LÁSKA K 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= HLAVA NEBESKÝCH  LÁSEK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141) hled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ahor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ovnit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695720"/>
                            <a:ext cx="301752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LÁSKA K MO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dnícená jenom SEBE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= HLAVA PEKELNÝCH LÁSEK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141) hled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olů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200"/>
                            <a:ext cx="548640" cy="542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38280"/>
                            <a:ext cx="182880" cy="181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8346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VOŘITEL PRVOTNÍ VŠEHO A VŠECH (PÁ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 BOŽSKÁ LÁSKA A MOUDR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52960"/>
                            <a:ext cx="822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BESKÁ SVOB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34280"/>
                            <a:ext cx="10058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ELNÁ SVOB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348440"/>
                            <a:ext cx="3383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PLANETA ZEMĚ = NU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je zobrazovací scénou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61960"/>
                            <a:ext cx="640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ormata;Arial" w:hAnsi="Formata;Arial" w:eastAsia="Times New Roman" w:cs="Formata;Arial"/>
                                  <w:color w:val="000000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00"/>
                                  <w:lang w:val="cs-CZ" w:bidi="ar-SA"/>
                                </w:rPr>
                                <w:t>bíl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629080"/>
                            <a:ext cx="731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ven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3280" y="4709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5614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651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628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3443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4438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814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2357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171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98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5162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606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6972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57720"/>
                            <a:ext cx="1828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AVÉ DUCHOVNÍ PRINC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9520"/>
                            <a:ext cx="20116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PAKY DUCHOVNÍCH PRINCIP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5560"/>
                            <a:ext cx="137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UMÍSTĚNÍ -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– PRAVÉ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15544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VYMÍSTĚNÍ,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03760" y="2722320"/>
                            <a:ext cx="1267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OVNÍ ŘÍŠE, KRÁLOVSTVÍ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9480" y="1320840"/>
                            <a:ext cx="11764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BESKÁ ŘÍŠE, KRÁLOVSTVÍ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43120" y="5527080"/>
                            <a:ext cx="108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ÁT DÉMON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6248520"/>
                            <a:ext cx="640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n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614560"/>
                            <a:ext cx="914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emně ohniv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253872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800600"/>
                            <a:ext cx="146304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5253480"/>
                            <a:ext cx="36576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8040960"/>
                            <a:ext cx="1652760" cy="11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07280"/>
                              <a:ext cx="1463040" cy="99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45216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27108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108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2880"/>
                                <a:ext cx="1463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PSEUDOTVŮR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8640" y="46944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960840" y="42300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8836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412200" y="24192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960840" y="-2880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1509480" y="24192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28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03920"/>
                            <a:ext cx="22860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znám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spojité – vertikální úrovn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pojité – horizontální úrovn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Šipky u nich = lásky, co kdo miluje; pohy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73152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24120 w 103680"/>
                              <a:gd name="textAreaRight" fmla="*/ 79200 w 103680"/>
                              <a:gd name="textAreaTop" fmla="*/ 11880 h 103680"/>
                              <a:gd name="textAreaBottom" fmla="*/ 65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3360" y="768096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24120 w 103680"/>
                                <a:gd name="textAreaRight" fmla="*/ 79200 w 103680"/>
                                <a:gd name="textAreaTop" fmla="*/ 11880 h 103680"/>
                                <a:gd name="textAreaBottom" fmla="*/ 6516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15544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73152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VOBODA KONAT ZLO - OTROCTV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297252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LÁDNE MOUDROST Z LÁSKY K PÁN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1646640"/>
                            <a:ext cx="640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LÁDNE LÁSKA K PÁN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507240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6.75pt;width:547.2pt;height:770.4pt" coordorigin="-104,-135" coordsize="10944,15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;top:-135;width:87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RUKTURA STVOŘENÍ DLE LÁSEK - CO KDO MIL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-13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pracov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vo A. Bend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8.8.20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4265;width:106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Sestaveno dle knihy BOŽSKÁ LÁSKA A MOUDROST Emanuela Swedenborga, čísla v závorce odkazují na příslušné odstavce. Viz další knihy: NOVÉ ZJEVENÍ PÁNA JEŽÍŠE KRISTA, ROZHOVORY S POUČENÍM OD MÝCH PŘÁTEL Z VESMÍRU – díl 1. – 9.,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Duchovní cesta - sdělení 819-847, 1761, 1925, obr. 678, 688, 692, 793, 811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13401;width:43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EZI SEBOU BOJUJÍ O MOC nad ostatními ubožáky v zóně vymístění – viz zobrazovací scéna PLANETA NULA, ZEMĚ – 4 hlavní náboženství – 4 rohy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80;top:2865;width:115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ÝCH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0;top:3577;width:10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ÁP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4,3293" to="5224,5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88;top:3292;width:8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I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6;top:3292;width:8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E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04;top:1724;width:3599;height:4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ŮLE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36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 PŘÍJEMCI LÁS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uvztaží se srdcem - červen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OBRO, DÁVÁ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NDĚLSKÁ LÁ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DOB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NEBESK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ROZUM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36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 PŘÍJEMCI MOUDROST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uvztaží s plícemi - bíl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AVDY, MOUDR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NDĚLSKÁ MOUDR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PRAVD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DUCHOV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BLIŽNÍ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853;width:3743;height:5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NIČENÁ VŮLE = DEMENT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 NENÁVIST K 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ĎÁBLOV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uvztaží se srdcem – temně ohni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LA, NELÁSK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(považují vša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a dobra, lásk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PEKELNÁ LÁ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E Z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NIČENÝ ROZUM = NEROZ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= OPOVRHUJE MOUDROST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SATA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ouvztaží s plícemi - čern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KLAMY A NEPRAVDY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považují však za pravd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HLOUPOST (považují však za moudro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PEKELNÉ ŠÍLENSTV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NEPRAVD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,6998" to="10551,6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80;top:6855;width:287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224,2009" to="5224,2721" stroked="t" o:allowincell="f" style="position:absolute;flip:y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213,11558" to="5233,1226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52;top:3008;width:3744;height:997">
                  <v:oval id="shape_0" stroked="t" o:allowincell="f" style="position:absolute;left:3352;top:3008;width:3743;height:99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3928;top:3150;width:2592;height:712">
                    <v:shape id="shape_0" coordsize="2448,720" path="m0,720c372,492,744,264,1152,144c1560,24,2232,24,2448,0e" stroked="t" o:allowincell="f" style="position:absolute;left:3928;top:315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315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352;top:4290;width:3744;height:998">
                  <v:oval id="shape_0" stroked="t" o:allowincell="f" style="position:absolute;left:3352;top:4290;width:3743;height:99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3928;top:4432;width:2592;height:712">
                    <v:shape id="shape_0" coordsize="2448,720" path="m0,720c372,492,744,264,1152,144c1560,24,2232,24,2448,0e" stroked="t" o:allowincell="f" style="position:absolute;left:3928;top:4432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4432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352;top:5573;width:3744;height:997">
                  <v:oval id="shape_0" stroked="t" o:allowincell="f" style="position:absolute;left:3352;top:5573;width:3743;height:99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3928;top:5715;width:2592;height:712">
                    <v:shape id="shape_0" coordsize="2448,720" path="m0,720c372,492,744,264,1152,144c1560,24,2232,24,2448,0e" stroked="t" o:allowincell="f" style="position:absolute;left:3928;top:5715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5715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928;top:7568;width:2592;height:854">
                  <v:group id="shape_0" style="position:absolute;left:3928;top:7710;width:2592;height:712">
                    <v:shape id="shape_0" coordsize="2448,720" path="m0,720c372,492,744,264,1152,144c1560,24,2232,24,2448,0e" stroked="t" o:allowincell="f" style="position:absolute;left:3928;top:771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771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7568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8280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7710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7710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28;top:8993;width:2592;height:854">
                  <v:group id="shape_0" style="position:absolute;left:3928;top:9135;width:2592;height:712">
                    <v:shape id="shape_0" coordsize="2448,720" path="m0,720c372,492,744,264,1152,144c1560,24,2232,24,2448,0e" stroked="t" o:allowincell="f" style="position:absolute;left:3928;top:9135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9135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8993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9705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9135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9135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928;top:10418;width:2592;height:854">
                  <v:group id="shape_0" style="position:absolute;left:3928;top:10560;width:2592;height:712">
                    <v:shape id="shape_0" coordsize="2448,720" path="m0,720c372,492,744,264,1152,144c1560,24,2232,24,2448,0e" stroked="t" o:allowincell="f" style="position:absolute;left:3928;top:1056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10560;width:2591;height:7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10418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11130;width:2591;height:1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10560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10560;width:143;height:7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096;top:870;width:3743;height:6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AVÝ ŽIVO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– tvořen láskou a moudrostí, je užitečný bližní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OBLASTI SPOLEČNOSTÍ ANDĚLŮ V NEB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dělí se dle ROZDÍLŮ nebeských lásek (141), hledí k 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NITŘ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OV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věty božích prvorozenců ducha prav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ŘED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TERMEDIÁLNÍ, ZPROSTŘEDKUJÍC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Ráje bytostí embryonálních ducha prav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3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NĚJŠ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FYZICKÉ, PŘÍROD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Hmotné světy přírodních andělů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Vesmírných lidí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7065;width:3743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NĚJŠÍ PEK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FYZICKÁ, PŘÍRODNÍ 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esmír 4. fáze holoproudých těles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4. fáze temných bytostí světů hmotný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ŘEDNÍ 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TERMEDIÁLNÍ, ZPROSTŘEDKUJÍCÍ 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. fáze neposlušných duchovních navrátilc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NITŘNÍ 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OVNÍ 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 1. fáze holoproudých těles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. fáze světlonoš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RTVÝ ŽIVO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– tvořen neláskou a hloupostí,je neužitečný bližní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OBLASTI PEKELNÝCH SPOLEČNOST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dělí se dle ROZDÍLŮ pekelných lásek (141), odvracejí se od Pá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1439;width:575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LÁSKA K P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= HLAVA NEBESKÝCH  LÁSEK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141) hled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ahor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ovnit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11984;width:4751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LÁSKA K MOCI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dnícená jenom SEBELÁSKOU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= HLAVA PEKELNÝCH LÁSEK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141) hled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olů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stroked="t" o:allowincell="f" style="position:absolute;left:4792;top:585;width:863;height:854;mso-wrap-style:none;v-text-anchor:middle" type="_x0000_t183">
                  <v:fill o:detectmouseclick="t" on="false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stroked="t" o:allowincell="f" style="position:absolute;left:5080;top:870;width:287;height:284;mso-wrap-style:none;v-text-anchor:middle" type="_x0000_t9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72;top:728;width:446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VOŘITEL PRVOTNÍ VŠEHO A VŠECH (PÁ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 BOŽSKÁ LÁSKA A MOUDR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6;top:2153;width:12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BESKÁ SVOB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11415;width:15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ELNÁ SVOB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6713;width:53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PLANETA ZEMĚ = NU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je zobrazovací scénou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4;top:5002;width:10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ormata;Arial" w:hAnsi="Formata;Arial" w:eastAsia="Times New Roman" w:cs="Formata;Arial"/>
                            <w:color w:val="000000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00"/>
                            <w:lang w:val="cs-CZ" w:bidi="ar-SA"/>
                          </w:rPr>
                          <w:t>bíl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4005;width:115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ven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4,7282" to="5224,75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8707" to="5224,8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10132" to="5224,10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4004" to="5224,4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5287" to="5224,5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6854" to="5224,7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4,2722" to="5224,30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3578" to="3351,3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4860" to="3351,48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6143" to="3351,61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7995" to="4071,7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9420" to="4071,94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0845" to="4071,10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4;top:6570;width:287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AVÉ DUCHOVNÍ PRINCI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140;width:31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PAKY DUCHOVNÍCH PRINCIP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6000;width:21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UMÍSTĚNÍ - NEB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– PRAVÉ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425;width:244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VYMÍSTĚNÍ, PEK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4152;width:1995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OVNÍ ŘÍŠE, KRÁLOVS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945;width:185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BESKÁ ŘÍŠE, KRÁLOVS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8569;width:171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ÁT DÉMON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9705;width:100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n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8707;width:14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emně ohni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4,3863" to="3063,4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7425" to="5079,7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4,8138" to="3639,98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28;top:12482;width:2518;height:1780">
                  <v:group id="shape_0" style="position:absolute;left:4072;top:12697;width:2304;height:1565">
                    <v:shape id="shape_0" fillcolor="white" stroked="t" o:allowincell="f" style="position:absolute;left:5080;top:12697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80;top:13409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4;top:13124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16;top:13124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072;top:13835;width:2303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PSEUDOTVŮR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4792;top:13267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1;top:13195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2982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77;top:12910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1;top:12483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5;top:12910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8;top:12982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2;top:12555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104;top:13257;width:35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známka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spojité – vertikální úrovn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pojité – horizontální úrovn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Šipky u nich = lásky, co kdo miluje; pohy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6808;top:1017;width:287;height:287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6232;top:11961;width:575;height:432">
                  <v:shape id="shape_0" stroked="t" o:allowincell="f" style="position:absolute;left:6376;top:12105;width:287;height:287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  <v:line id="shape_0" from="6232,12105" to="6807,1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11961" to="6663,1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32,2313" to="5079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52;top:1138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VOBODA KONAT ZLO - OTROC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4546;width:1440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LÁDNE MOUDROST Z LÁSKY K PÁ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2458;width:1008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LÁDNE LÁSKA K PÁ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4,7853" to="5224,10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680" w:right="680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</w:rPr>
      <w:t xml:space="preserve">Obr.1975  Leták 136                           </w:t>
    </w:r>
    <w:r>
      <w:rPr>
        <w:rFonts w:cs="Arial" w:ascii="Arial" w:hAnsi="Arial"/>
        <w:b/>
        <w:color w:val="000000"/>
        <w:lang w:val="en-US" w:eastAsia="en-US"/>
      </w:rPr>
      <w:t>www.vesmirni-lide.cz</w:t>
    </w:r>
    <w:r>
      <w:rPr>
        <w:rFonts w:cs="Arial" w:ascii="Arial" w:hAnsi="Arial"/>
        <w:color w:val="000000"/>
        <w:lang w:val="en-US" w:eastAsia="en-US"/>
      </w:rPr>
      <w:t xml:space="preserve">                    </w:t>
    </w:r>
    <w:r>
      <w:rPr>
        <w:color w:val="000000"/>
      </w:rPr>
      <w:t>Sdělení 2534</w:t>
    </w:r>
    <w:r>
      <w:rPr>
        <w:rFonts w:cs="Arial" w:ascii="Arial" w:hAnsi="Arial"/>
        <w:color w:val="000000"/>
        <w:lang w:val="en-US" w:eastAsia="en-US"/>
      </w:rPr>
      <w:t xml:space="preserve">           str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4:07:00Z</dcterms:created>
  <dc:creator>IVO A. BENDA</dc:creator>
  <dc:description/>
  <dc:language>en-US</dc:language>
  <cp:lastModifiedBy>Lajla</cp:lastModifiedBy>
  <cp:lastPrinted>2005-08-28T21:54:00Z</cp:lastPrinted>
  <dcterms:modified xsi:type="dcterms:W3CDTF">2008-07-26T15:47:00Z</dcterms:modified>
  <cp:revision>4</cp:revision>
  <dc:subject/>
  <dc:title>www.vesmirni-lide.cz  www.vesmirnilide.cz  www.universe-people.com  www.cosmic-people.com  www.universe-people.cz</dc:title>
</cp:coreProperties>
</file>