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 xml:space="preserve">Dle PODKLADŮ PRO 16 LEPEK A4 si v Reklamních prostředcích na  </w:t>
      </w:r>
      <w:r>
        <w:rPr>
          <w:rFonts w:cs="Arial" w:ascii="Arial" w:hAnsi="Arial"/>
          <w:color w:val="FF0000"/>
          <w:lang w:val="en-US" w:eastAsia="en-US"/>
        </w:rPr>
        <w:t>www.andele-svetla.cz</w:t>
      </w:r>
      <w:r>
        <w:rPr>
          <w:rFonts w:cs="Arial" w:ascii="Arial" w:hAnsi="Arial"/>
          <w:lang w:val="en-US" w:eastAsia="en-US"/>
        </w:rPr>
        <w:t xml:space="preserve"> , </w:t>
      </w:r>
      <w:r>
        <w:rPr>
          <w:rFonts w:cs="Arial" w:ascii="Arial" w:hAnsi="Arial"/>
          <w:color w:val="FF0000"/>
          <w:lang w:val="en-US" w:eastAsia="en-US"/>
        </w:rPr>
        <w:t>www.vesmirni-lide.cz</w:t>
      </w:r>
      <w:r>
        <w:rPr>
          <w:rFonts w:cs="Arial" w:ascii="Arial" w:hAnsi="Arial"/>
          <w:lang w:val="en-US" w:eastAsia="en-US"/>
        </w:rPr>
        <w:t xml:space="preserve">  můžete zhotovit ŘADU NÁSTROJŮ ŠÍŘENÍ SVĚTLA: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MOLEPKY, RAZÍTKA, VIZITKY, ODZNAKY, LIBOVOLNĚ VELKÉ NÁPISY, např. délky A6, A5, A4, A3, A2, A1, A0 a větší venkovní nápisy, NÁPIS NA TRIKO, OBLEČENÍ, TAŠKU, KOLO, AUTO, DO OKNA BYTU A VÝKLADU NA SKLO ZEVNITŘ, VENKOVNÍ VELKÉ NÁPISY. Také lze použít PODKLAD LEPEK pro šíření Světla POŠTOU, SMS, MAILEM, DÁT NA WEBOVÉ STRÁNKY, INZERÁTY V MÉDIÍCH (i do knih a časopisů, novin a přelepení čárových kódů) atp. Můžete psát fixem či barvou, kde je potřeba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ÁTE NEOMEZENÉ MOŽNOSTI V ŠÍŘENÍ SVĚTLA DO TMY.               </w:t>
      </w:r>
      <w:r>
        <w:rPr>
          <w:rFonts w:cs="Arial" w:ascii="Arial" w:hAnsi="Arial"/>
          <w:color w:val="800000"/>
          <w:sz w:val="21"/>
          <w:lang w:val="en-US" w:eastAsia="en-US"/>
        </w:rPr>
        <w:t>Sdělení 3000 a dále.   Obr. 3001</w:t>
      </w:r>
    </w:p>
    <w:p>
      <w:pPr>
        <w:pStyle w:val="Normal"/>
        <w:jc w:val="right"/>
        <w:rPr>
          <w:rFonts w:ascii="Arial" w:hAnsi="Arial" w:cs="Arial"/>
          <w:color w:val="800000"/>
          <w:sz w:val="21"/>
        </w:rPr>
      </w:pPr>
      <w:r>
        <w:rPr>
          <w:rFonts w:cs="Arial" w:ascii="Arial" w:hAnsi="Arial"/>
          <w:color w:val="800000"/>
          <w:sz w:val="21"/>
        </w:rPr>
        <w:t>25.12.2006</w:t>
      </w:r>
    </w:p>
    <w:p>
      <w:pPr>
        <w:pStyle w:val="Normal"/>
        <w:jc w:val="right"/>
        <w:rPr>
          <w:rFonts w:ascii="Arial" w:hAnsi="Arial" w:cs="Arial"/>
          <w:color w:val="800000"/>
          <w:sz w:val="20"/>
          <w:lang w:val="en-US" w:eastAsia="en-US"/>
        </w:rPr>
      </w:pPr>
      <w:r>
        <w:rPr>
          <w:rFonts w:cs="Arial" w:ascii="Arial" w:hAnsi="Arial"/>
          <w:color w:val="8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7650</wp:posOffset>
                </wp:positionH>
                <wp:positionV relativeFrom="paragraph">
                  <wp:posOffset>1362075</wp:posOffset>
                </wp:positionV>
                <wp:extent cx="3768725" cy="15519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44"/>
                              </w:rPr>
                              <w:t xml:space="preserve">Koho volíte ?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</w:rPr>
                              <w:t>Vesmírné lidi z Ne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</w:rPr>
                              <w:t xml:space="preserve">anebo ještěry z pekel ?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4"/>
                              </w:rPr>
                              <w:t>www.andele-svetla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96.75pt;height:122.2pt;mso-wrap-distance-left:9.05pt;mso-wrap-distance-right:9.05pt;mso-wrap-distance-top:0pt;mso-wrap-distance-bottom:0pt;margin-top:107.25pt;mso-position-vertical-relative:text;margin-left:119.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44"/>
                        </w:rPr>
                        <w:t xml:space="preserve">Koho volíte ?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4"/>
                        </w:rPr>
                        <w:t>Vesmírné lidi z Ne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4"/>
                        </w:rPr>
                        <w:t xml:space="preserve">anebo ještěry z pekel ?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4"/>
                        </w:rPr>
                      </w:pPr>
                      <w:r>
                        <w:rPr>
                          <w:rFonts w:cs="Arial" w:ascii="Arial" w:hAnsi="Arial"/>
                          <w:sz w:val="54"/>
                        </w:rPr>
                        <w:t>www.andele-svetla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7175</wp:posOffset>
                </wp:positionH>
                <wp:positionV relativeFrom="paragraph">
                  <wp:posOffset>66675</wp:posOffset>
                </wp:positionV>
                <wp:extent cx="3768725" cy="104711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52"/>
                              </w:rPr>
                              <w:t>Stop čipové totalitě ! ! 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4"/>
                              </w:rPr>
                              <w:t>www.andele-svetla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96.75pt;height:82.45pt;mso-wrap-distance-left:9.05pt;mso-wrap-distance-right:9.05pt;mso-wrap-distance-top:0pt;mso-wrap-distance-bottom:0pt;margin-top:5.25pt;mso-position-vertical-relative:text;margin-left:120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Heading1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52"/>
                        </w:rPr>
                        <w:t>Stop čipové totalitě ! ! 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4"/>
                        </w:rPr>
                      </w:pPr>
                      <w:r>
                        <w:rPr>
                          <w:rFonts w:cs="Arial" w:ascii="Arial" w:hAnsi="Arial"/>
                          <w:sz w:val="54"/>
                        </w:rPr>
                        <w:t>www.andele-svetla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7175</wp:posOffset>
                </wp:positionH>
                <wp:positionV relativeFrom="paragraph">
                  <wp:posOffset>4781550</wp:posOffset>
                </wp:positionV>
                <wp:extent cx="3768725" cy="1304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48"/>
                              </w:rPr>
                              <w:t xml:space="preserve">Držíme lid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8"/>
                              </w:rPr>
                              <w:t>nad vodou každý 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4"/>
                              </w:rPr>
                              <w:t>www.andele-svetla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96.75pt;height:102.7pt;mso-wrap-distance-left:9.05pt;mso-wrap-distance-right:9.05pt;mso-wrap-distance-top:0pt;mso-wrap-distance-bottom:0pt;margin-top:376.5pt;mso-position-vertical-relative:text;margin-left:120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48"/>
                        </w:rPr>
                        <w:t xml:space="preserve">Držíme lid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8"/>
                        </w:rPr>
                        <w:t>nad vodou každý 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4"/>
                        </w:rPr>
                      </w:pPr>
                      <w:r>
                        <w:rPr>
                          <w:rFonts w:cs="Arial" w:ascii="Arial" w:hAnsi="Arial"/>
                          <w:sz w:val="54"/>
                        </w:rPr>
                        <w:t>www.andele-svetla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7650</wp:posOffset>
                </wp:positionH>
                <wp:positionV relativeFrom="paragraph">
                  <wp:posOffset>3200400</wp:posOffset>
                </wp:positionV>
                <wp:extent cx="3768725" cy="1304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48"/>
                              </w:rPr>
                              <w:t xml:space="preserve">Milujeme vá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8"/>
                              </w:rPr>
                              <w:t>a pomáháme vá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4"/>
                              </w:rPr>
                              <w:t>www.andele-svetla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96.75pt;height:102.7pt;mso-wrap-distance-left:9.05pt;mso-wrap-distance-right:9.05pt;mso-wrap-distance-top:0pt;mso-wrap-distance-bottom:0pt;margin-top:252pt;mso-position-vertical-relative:text;margin-left:119.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48"/>
                        </w:rPr>
                        <w:t xml:space="preserve">Milujeme vá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8"/>
                        </w:rPr>
                        <w:t>a pomáháme vá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4"/>
                        </w:rPr>
                      </w:pPr>
                      <w:r>
                        <w:rPr>
                          <w:rFonts w:cs="Arial" w:ascii="Arial" w:hAnsi="Arial"/>
                          <w:sz w:val="54"/>
                        </w:rPr>
                        <w:t>www.andele-svetla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3535</wp:posOffset>
                </wp:positionH>
                <wp:positionV relativeFrom="paragraph">
                  <wp:posOffset>3866515</wp:posOffset>
                </wp:positionV>
                <wp:extent cx="1335405" cy="2108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6.6pt;mso-wrap-distance-left:9.05pt;mso-wrap-distance-right:9.05pt;mso-wrap-distance-top:0pt;mso-wrap-distance-bottom:0pt;margin-top:304.45pt;mso-position-vertical-relative:text;margin-left:4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</wp:posOffset>
                </wp:positionH>
                <wp:positionV relativeFrom="paragraph">
                  <wp:posOffset>3809365</wp:posOffset>
                </wp:positionV>
                <wp:extent cx="1335405" cy="2108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6.6pt;mso-wrap-distance-left:9.05pt;mso-wrap-distance-right:9.05pt;mso-wrap-distance-top:0pt;mso-wrap-distance-bottom:0pt;margin-top:299.95pt;mso-position-vertical-relative:text;margin-left: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color w:val="800000"/>
          <w:sz w:val="20"/>
          <w:lang w:val="en-US" w:eastAsia="en-US"/>
        </w:rPr>
      </w:pPr>
      <w:r>
        <w:rPr>
          <w:rFonts w:cs="Arial" w:ascii="Arial" w:hAnsi="Arial"/>
          <w:color w:val="8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</wp:posOffset>
                </wp:positionH>
                <wp:positionV relativeFrom="paragraph">
                  <wp:posOffset>2464435</wp:posOffset>
                </wp:positionV>
                <wp:extent cx="6614160" cy="1162685"/>
                <wp:effectExtent l="635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4280" cy="1162800"/>
                          <a:chOff x="0" y="0"/>
                          <a:chExt cx="6614280" cy="1162800"/>
                        </a:xfrm>
                      </wpg:grpSpPr>
                      <wpg:grpSp>
                        <wpg:cNvGrpSpPr/>
                        <wpg:grpSpPr>
                          <a:xfrm>
                            <a:off x="5400720" y="57240"/>
                            <a:ext cx="1213560" cy="110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13560" cy="1105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13560" cy="110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13560" cy="110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05" h="8102">
                                      <a:moveTo>
                                        <a:pt x="4453" y="2029"/>
                                      </a:moveTo>
                                      <a:lnTo>
                                        <a:pt x="4401" y="1754"/>
                                      </a:lnTo>
                                      <a:lnTo>
                                        <a:pt x="4322" y="1491"/>
                                      </a:lnTo>
                                      <a:lnTo>
                                        <a:pt x="4215" y="1243"/>
                                      </a:lnTo>
                                      <a:lnTo>
                                        <a:pt x="4082" y="1010"/>
                                      </a:lnTo>
                                      <a:lnTo>
                                        <a:pt x="3926" y="798"/>
                                      </a:lnTo>
                                      <a:lnTo>
                                        <a:pt x="3745" y="606"/>
                                      </a:lnTo>
                                      <a:lnTo>
                                        <a:pt x="3542" y="437"/>
                                      </a:lnTo>
                                      <a:lnTo>
                                        <a:pt x="3318" y="293"/>
                                      </a:lnTo>
                                      <a:lnTo>
                                        <a:pt x="3072" y="175"/>
                                      </a:lnTo>
                                      <a:lnTo>
                                        <a:pt x="2806" y="85"/>
                                      </a:lnTo>
                                      <a:lnTo>
                                        <a:pt x="2523" y="27"/>
                                      </a:lnTo>
                                      <a:lnTo>
                                        <a:pt x="2221" y="0"/>
                                      </a:lnTo>
                                      <a:lnTo>
                                        <a:pt x="1921" y="28"/>
                                      </a:lnTo>
                                      <a:lnTo>
                                        <a:pt x="1635" y="89"/>
                                      </a:lnTo>
                                      <a:lnTo>
                                        <a:pt x="1364" y="183"/>
                                      </a:lnTo>
                                      <a:lnTo>
                                        <a:pt x="1111" y="309"/>
                                      </a:lnTo>
                                      <a:lnTo>
                                        <a:pt x="878" y="463"/>
                                      </a:lnTo>
                                      <a:lnTo>
                                        <a:pt x="667" y="646"/>
                                      </a:lnTo>
                                      <a:lnTo>
                                        <a:pt x="481" y="854"/>
                                      </a:lnTo>
                                      <a:lnTo>
                                        <a:pt x="322" y="1086"/>
                                      </a:lnTo>
                                      <a:lnTo>
                                        <a:pt x="192" y="1341"/>
                                      </a:lnTo>
                                      <a:lnTo>
                                        <a:pt x="93" y="1615"/>
                                      </a:lnTo>
                                      <a:lnTo>
                                        <a:pt x="29" y="1909"/>
                                      </a:lnTo>
                                      <a:lnTo>
                                        <a:pt x="0" y="2218"/>
                                      </a:lnTo>
                                      <a:lnTo>
                                        <a:pt x="8" y="2293"/>
                                      </a:lnTo>
                                      <a:lnTo>
                                        <a:pt x="15" y="2375"/>
                                      </a:lnTo>
                                      <a:lnTo>
                                        <a:pt x="23" y="2463"/>
                                      </a:lnTo>
                                      <a:lnTo>
                                        <a:pt x="33" y="2560"/>
                                      </a:lnTo>
                                      <a:lnTo>
                                        <a:pt x="49" y="2663"/>
                                      </a:lnTo>
                                      <a:lnTo>
                                        <a:pt x="74" y="2775"/>
                                      </a:lnTo>
                                      <a:lnTo>
                                        <a:pt x="107" y="2896"/>
                                      </a:lnTo>
                                      <a:lnTo>
                                        <a:pt x="153" y="3026"/>
                                      </a:lnTo>
                                      <a:lnTo>
                                        <a:pt x="215" y="3167"/>
                                      </a:lnTo>
                                      <a:lnTo>
                                        <a:pt x="292" y="3318"/>
                                      </a:lnTo>
                                      <a:lnTo>
                                        <a:pt x="389" y="3479"/>
                                      </a:lnTo>
                                      <a:lnTo>
                                        <a:pt x="506" y="3650"/>
                                      </a:lnTo>
                                      <a:lnTo>
                                        <a:pt x="682" y="3857"/>
                                      </a:lnTo>
                                      <a:lnTo>
                                        <a:pt x="935" y="4118"/>
                                      </a:lnTo>
                                      <a:lnTo>
                                        <a:pt x="1255" y="4424"/>
                                      </a:lnTo>
                                      <a:lnTo>
                                        <a:pt x="1622" y="4771"/>
                                      </a:lnTo>
                                      <a:lnTo>
                                        <a:pt x="2023" y="5149"/>
                                      </a:lnTo>
                                      <a:lnTo>
                                        <a:pt x="2443" y="5553"/>
                                      </a:lnTo>
                                      <a:lnTo>
                                        <a:pt x="2863" y="5974"/>
                                      </a:lnTo>
                                      <a:lnTo>
                                        <a:pt x="3271" y="6406"/>
                                      </a:lnTo>
                                      <a:lnTo>
                                        <a:pt x="3650" y="6842"/>
                                      </a:lnTo>
                                      <a:lnTo>
                                        <a:pt x="3983" y="7275"/>
                                      </a:lnTo>
                                      <a:lnTo>
                                        <a:pt x="4257" y="7697"/>
                                      </a:lnTo>
                                      <a:lnTo>
                                        <a:pt x="4454" y="8102"/>
                                      </a:lnTo>
                                      <a:lnTo>
                                        <a:pt x="4651" y="7697"/>
                                      </a:lnTo>
                                      <a:lnTo>
                                        <a:pt x="4925" y="7275"/>
                                      </a:lnTo>
                                      <a:lnTo>
                                        <a:pt x="5259" y="6842"/>
                                      </a:lnTo>
                                      <a:lnTo>
                                        <a:pt x="5636" y="6406"/>
                                      </a:lnTo>
                                      <a:lnTo>
                                        <a:pt x="6044" y="5974"/>
                                      </a:lnTo>
                                      <a:lnTo>
                                        <a:pt x="6465" y="5552"/>
                                      </a:lnTo>
                                      <a:lnTo>
                                        <a:pt x="6883" y="5149"/>
                                      </a:lnTo>
                                      <a:lnTo>
                                        <a:pt x="7284" y="4771"/>
                                      </a:lnTo>
                                      <a:lnTo>
                                        <a:pt x="7651" y="4424"/>
                                      </a:lnTo>
                                      <a:lnTo>
                                        <a:pt x="7970" y="4118"/>
                                      </a:lnTo>
                                      <a:lnTo>
                                        <a:pt x="8225" y="3857"/>
                                      </a:lnTo>
                                      <a:lnTo>
                                        <a:pt x="8399" y="3650"/>
                                      </a:lnTo>
                                      <a:lnTo>
                                        <a:pt x="8516" y="3479"/>
                                      </a:lnTo>
                                      <a:lnTo>
                                        <a:pt x="8613" y="3318"/>
                                      </a:lnTo>
                                      <a:lnTo>
                                        <a:pt x="8690" y="3167"/>
                                      </a:lnTo>
                                      <a:lnTo>
                                        <a:pt x="8752" y="3026"/>
                                      </a:lnTo>
                                      <a:lnTo>
                                        <a:pt x="8798" y="2896"/>
                                      </a:lnTo>
                                      <a:lnTo>
                                        <a:pt x="8831" y="2775"/>
                                      </a:lnTo>
                                      <a:lnTo>
                                        <a:pt x="8856" y="2663"/>
                                      </a:lnTo>
                                      <a:lnTo>
                                        <a:pt x="8872" y="2560"/>
                                      </a:lnTo>
                                      <a:lnTo>
                                        <a:pt x="8882" y="2463"/>
                                      </a:lnTo>
                                      <a:lnTo>
                                        <a:pt x="8890" y="2375"/>
                                      </a:lnTo>
                                      <a:lnTo>
                                        <a:pt x="8897" y="2293"/>
                                      </a:lnTo>
                                      <a:lnTo>
                                        <a:pt x="8905" y="2218"/>
                                      </a:lnTo>
                                      <a:lnTo>
                                        <a:pt x="8876" y="1909"/>
                                      </a:lnTo>
                                      <a:lnTo>
                                        <a:pt x="8812" y="1615"/>
                                      </a:lnTo>
                                      <a:lnTo>
                                        <a:pt x="8713" y="1341"/>
                                      </a:lnTo>
                                      <a:lnTo>
                                        <a:pt x="8583" y="1086"/>
                                      </a:lnTo>
                                      <a:lnTo>
                                        <a:pt x="8424" y="854"/>
                                      </a:lnTo>
                                      <a:lnTo>
                                        <a:pt x="8238" y="646"/>
                                      </a:lnTo>
                                      <a:lnTo>
                                        <a:pt x="8027" y="463"/>
                                      </a:lnTo>
                                      <a:lnTo>
                                        <a:pt x="7794" y="309"/>
                                      </a:lnTo>
                                      <a:lnTo>
                                        <a:pt x="7541" y="183"/>
                                      </a:lnTo>
                                      <a:lnTo>
                                        <a:pt x="7270" y="89"/>
                                      </a:lnTo>
                                      <a:lnTo>
                                        <a:pt x="6984" y="28"/>
                                      </a:lnTo>
                                      <a:lnTo>
                                        <a:pt x="6684" y="0"/>
                                      </a:lnTo>
                                      <a:lnTo>
                                        <a:pt x="6382" y="27"/>
                                      </a:lnTo>
                                      <a:lnTo>
                                        <a:pt x="6099" y="85"/>
                                      </a:lnTo>
                                      <a:lnTo>
                                        <a:pt x="5833" y="175"/>
                                      </a:lnTo>
                                      <a:lnTo>
                                        <a:pt x="5587" y="293"/>
                                      </a:lnTo>
                                      <a:lnTo>
                                        <a:pt x="5363" y="437"/>
                                      </a:lnTo>
                                      <a:lnTo>
                                        <a:pt x="5160" y="606"/>
                                      </a:lnTo>
                                      <a:lnTo>
                                        <a:pt x="4979" y="798"/>
                                      </a:lnTo>
                                      <a:lnTo>
                                        <a:pt x="4823" y="1010"/>
                                      </a:lnTo>
                                      <a:lnTo>
                                        <a:pt x="4691" y="1243"/>
                                      </a:lnTo>
                                      <a:lnTo>
                                        <a:pt x="4585" y="1491"/>
                                      </a:lnTo>
                                      <a:lnTo>
                                        <a:pt x="4504" y="1754"/>
                                      </a:lnTo>
                                      <a:lnTo>
                                        <a:pt x="4453" y="2029"/>
                                      </a:lnTo>
                                      <a:lnTo>
                                        <a:pt x="4453" y="20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400" y="55080"/>
                                  <a:ext cx="90612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48" h="4323">
                                      <a:moveTo>
                                        <a:pt x="5847" y="3598"/>
                                      </a:moveTo>
                                      <a:lnTo>
                                        <a:pt x="5802" y="3645"/>
                                      </a:lnTo>
                                      <a:lnTo>
                                        <a:pt x="5756" y="3690"/>
                                      </a:lnTo>
                                      <a:lnTo>
                                        <a:pt x="5712" y="3736"/>
                                      </a:lnTo>
                                      <a:lnTo>
                                        <a:pt x="5668" y="3781"/>
                                      </a:lnTo>
                                      <a:lnTo>
                                        <a:pt x="5624" y="3825"/>
                                      </a:lnTo>
                                      <a:lnTo>
                                        <a:pt x="5580" y="3869"/>
                                      </a:lnTo>
                                      <a:lnTo>
                                        <a:pt x="5535" y="3913"/>
                                      </a:lnTo>
                                      <a:lnTo>
                                        <a:pt x="5490" y="3958"/>
                                      </a:lnTo>
                                      <a:lnTo>
                                        <a:pt x="5445" y="4003"/>
                                      </a:lnTo>
                                      <a:lnTo>
                                        <a:pt x="5398" y="4048"/>
                                      </a:lnTo>
                                      <a:lnTo>
                                        <a:pt x="5352" y="4094"/>
                                      </a:lnTo>
                                      <a:lnTo>
                                        <a:pt x="5305" y="4139"/>
                                      </a:lnTo>
                                      <a:lnTo>
                                        <a:pt x="5267" y="4184"/>
                                      </a:lnTo>
                                      <a:lnTo>
                                        <a:pt x="5234" y="4224"/>
                                      </a:lnTo>
                                      <a:lnTo>
                                        <a:pt x="5208" y="4258"/>
                                      </a:lnTo>
                                      <a:lnTo>
                                        <a:pt x="5189" y="4285"/>
                                      </a:lnTo>
                                      <a:lnTo>
                                        <a:pt x="5178" y="4306"/>
                                      </a:lnTo>
                                      <a:lnTo>
                                        <a:pt x="5176" y="4319"/>
                                      </a:lnTo>
                                      <a:lnTo>
                                        <a:pt x="5183" y="4323"/>
                                      </a:lnTo>
                                      <a:lnTo>
                                        <a:pt x="5201" y="4318"/>
                                      </a:lnTo>
                                      <a:lnTo>
                                        <a:pt x="5229" y="4303"/>
                                      </a:lnTo>
                                      <a:lnTo>
                                        <a:pt x="5270" y="4277"/>
                                      </a:lnTo>
                                      <a:lnTo>
                                        <a:pt x="5323" y="4240"/>
                                      </a:lnTo>
                                      <a:lnTo>
                                        <a:pt x="5390" y="4189"/>
                                      </a:lnTo>
                                      <a:lnTo>
                                        <a:pt x="5432" y="4147"/>
                                      </a:lnTo>
                                      <a:lnTo>
                                        <a:pt x="5474" y="4105"/>
                                      </a:lnTo>
                                      <a:lnTo>
                                        <a:pt x="5516" y="4064"/>
                                      </a:lnTo>
                                      <a:lnTo>
                                        <a:pt x="5559" y="4023"/>
                                      </a:lnTo>
                                      <a:lnTo>
                                        <a:pt x="5601" y="3983"/>
                                      </a:lnTo>
                                      <a:lnTo>
                                        <a:pt x="5644" y="3943"/>
                                      </a:lnTo>
                                      <a:lnTo>
                                        <a:pt x="5686" y="3902"/>
                                      </a:lnTo>
                                      <a:lnTo>
                                        <a:pt x="5729" y="3862"/>
                                      </a:lnTo>
                                      <a:lnTo>
                                        <a:pt x="5771" y="3824"/>
                                      </a:lnTo>
                                      <a:lnTo>
                                        <a:pt x="5813" y="3784"/>
                                      </a:lnTo>
                                      <a:lnTo>
                                        <a:pt x="5854" y="3745"/>
                                      </a:lnTo>
                                      <a:lnTo>
                                        <a:pt x="5896" y="3705"/>
                                      </a:lnTo>
                                      <a:lnTo>
                                        <a:pt x="5915" y="3675"/>
                                      </a:lnTo>
                                      <a:lnTo>
                                        <a:pt x="5930" y="3649"/>
                                      </a:lnTo>
                                      <a:lnTo>
                                        <a:pt x="5939" y="3626"/>
                                      </a:lnTo>
                                      <a:lnTo>
                                        <a:pt x="5943" y="3605"/>
                                      </a:lnTo>
                                      <a:lnTo>
                                        <a:pt x="5942" y="3589"/>
                                      </a:lnTo>
                                      <a:lnTo>
                                        <a:pt x="5939" y="3576"/>
                                      </a:lnTo>
                                      <a:lnTo>
                                        <a:pt x="5930" y="3568"/>
                                      </a:lnTo>
                                      <a:lnTo>
                                        <a:pt x="5918" y="3564"/>
                                      </a:lnTo>
                                      <a:lnTo>
                                        <a:pt x="5905" y="3564"/>
                                      </a:lnTo>
                                      <a:lnTo>
                                        <a:pt x="5887" y="3571"/>
                                      </a:lnTo>
                                      <a:lnTo>
                                        <a:pt x="5867" y="3583"/>
                                      </a:lnTo>
                                      <a:lnTo>
                                        <a:pt x="5847" y="3598"/>
                                      </a:lnTo>
                                      <a:lnTo>
                                        <a:pt x="5847" y="3598"/>
                                      </a:lnTo>
                                      <a:close/>
                                      <a:moveTo>
                                        <a:pt x="3471" y="292"/>
                                      </a:moveTo>
                                      <a:lnTo>
                                        <a:pt x="3438" y="316"/>
                                      </a:lnTo>
                                      <a:lnTo>
                                        <a:pt x="3409" y="341"/>
                                      </a:lnTo>
                                      <a:lnTo>
                                        <a:pt x="3387" y="366"/>
                                      </a:lnTo>
                                      <a:lnTo>
                                        <a:pt x="3370" y="392"/>
                                      </a:lnTo>
                                      <a:lnTo>
                                        <a:pt x="3357" y="416"/>
                                      </a:lnTo>
                                      <a:lnTo>
                                        <a:pt x="3350" y="438"/>
                                      </a:lnTo>
                                      <a:lnTo>
                                        <a:pt x="3350" y="456"/>
                                      </a:lnTo>
                                      <a:lnTo>
                                        <a:pt x="3356" y="469"/>
                                      </a:lnTo>
                                      <a:lnTo>
                                        <a:pt x="3367" y="478"/>
                                      </a:lnTo>
                                      <a:lnTo>
                                        <a:pt x="3386" y="481"/>
                                      </a:lnTo>
                                      <a:lnTo>
                                        <a:pt x="3410" y="476"/>
                                      </a:lnTo>
                                      <a:lnTo>
                                        <a:pt x="3442" y="462"/>
                                      </a:lnTo>
                                      <a:lnTo>
                                        <a:pt x="3663" y="356"/>
                                      </a:lnTo>
                                      <a:lnTo>
                                        <a:pt x="3880" y="278"/>
                                      </a:lnTo>
                                      <a:lnTo>
                                        <a:pt x="4092" y="227"/>
                                      </a:lnTo>
                                      <a:lnTo>
                                        <a:pt x="4296" y="201"/>
                                      </a:lnTo>
                                      <a:lnTo>
                                        <a:pt x="4493" y="196"/>
                                      </a:lnTo>
                                      <a:lnTo>
                                        <a:pt x="4682" y="211"/>
                                      </a:lnTo>
                                      <a:lnTo>
                                        <a:pt x="4863" y="244"/>
                                      </a:lnTo>
                                      <a:lnTo>
                                        <a:pt x="5036" y="291"/>
                                      </a:lnTo>
                                      <a:lnTo>
                                        <a:pt x="5198" y="351"/>
                                      </a:lnTo>
                                      <a:lnTo>
                                        <a:pt x="5349" y="422"/>
                                      </a:lnTo>
                                      <a:lnTo>
                                        <a:pt x="5489" y="500"/>
                                      </a:lnTo>
                                      <a:lnTo>
                                        <a:pt x="5618" y="583"/>
                                      </a:lnTo>
                                      <a:lnTo>
                                        <a:pt x="5829" y="759"/>
                                      </a:lnTo>
                                      <a:lnTo>
                                        <a:pt x="6007" y="953"/>
                                      </a:lnTo>
                                      <a:lnTo>
                                        <a:pt x="6154" y="1163"/>
                                      </a:lnTo>
                                      <a:lnTo>
                                        <a:pt x="6270" y="1384"/>
                                      </a:lnTo>
                                      <a:lnTo>
                                        <a:pt x="6356" y="1614"/>
                                      </a:lnTo>
                                      <a:lnTo>
                                        <a:pt x="6411" y="1850"/>
                                      </a:lnTo>
                                      <a:lnTo>
                                        <a:pt x="6439" y="2088"/>
                                      </a:lnTo>
                                      <a:lnTo>
                                        <a:pt x="6437" y="2326"/>
                                      </a:lnTo>
                                      <a:lnTo>
                                        <a:pt x="6408" y="2561"/>
                                      </a:lnTo>
                                      <a:lnTo>
                                        <a:pt x="6352" y="2789"/>
                                      </a:lnTo>
                                      <a:lnTo>
                                        <a:pt x="6271" y="3009"/>
                                      </a:lnTo>
                                      <a:lnTo>
                                        <a:pt x="6163" y="3215"/>
                                      </a:lnTo>
                                      <a:lnTo>
                                        <a:pt x="6145" y="3269"/>
                                      </a:lnTo>
                                      <a:lnTo>
                                        <a:pt x="6141" y="3305"/>
                                      </a:lnTo>
                                      <a:lnTo>
                                        <a:pt x="6146" y="3326"/>
                                      </a:lnTo>
                                      <a:lnTo>
                                        <a:pt x="6161" y="3335"/>
                                      </a:lnTo>
                                      <a:lnTo>
                                        <a:pt x="6182" y="3333"/>
                                      </a:lnTo>
                                      <a:lnTo>
                                        <a:pt x="6210" y="3323"/>
                                      </a:lnTo>
                                      <a:lnTo>
                                        <a:pt x="6239" y="3305"/>
                                      </a:lnTo>
                                      <a:lnTo>
                                        <a:pt x="6271" y="3281"/>
                                      </a:lnTo>
                                      <a:lnTo>
                                        <a:pt x="6303" y="3253"/>
                                      </a:lnTo>
                                      <a:lnTo>
                                        <a:pt x="6332" y="3223"/>
                                      </a:lnTo>
                                      <a:lnTo>
                                        <a:pt x="6357" y="3193"/>
                                      </a:lnTo>
                                      <a:lnTo>
                                        <a:pt x="6377" y="3163"/>
                                      </a:lnTo>
                                      <a:lnTo>
                                        <a:pt x="6488" y="2915"/>
                                      </a:lnTo>
                                      <a:lnTo>
                                        <a:pt x="6570" y="2666"/>
                                      </a:lnTo>
                                      <a:lnTo>
                                        <a:pt x="6623" y="2417"/>
                                      </a:lnTo>
                                      <a:lnTo>
                                        <a:pt x="6648" y="2170"/>
                                      </a:lnTo>
                                      <a:lnTo>
                                        <a:pt x="6644" y="1928"/>
                                      </a:lnTo>
                                      <a:lnTo>
                                        <a:pt x="6611" y="1689"/>
                                      </a:lnTo>
                                      <a:lnTo>
                                        <a:pt x="6550" y="1456"/>
                                      </a:lnTo>
                                      <a:lnTo>
                                        <a:pt x="6460" y="1232"/>
                                      </a:lnTo>
                                      <a:lnTo>
                                        <a:pt x="6343" y="1017"/>
                                      </a:lnTo>
                                      <a:lnTo>
                                        <a:pt x="6198" y="812"/>
                                      </a:lnTo>
                                      <a:lnTo>
                                        <a:pt x="6025" y="618"/>
                                      </a:lnTo>
                                      <a:lnTo>
                                        <a:pt x="5825" y="436"/>
                                      </a:lnTo>
                                      <a:lnTo>
                                        <a:pt x="5670" y="332"/>
                                      </a:lnTo>
                                      <a:lnTo>
                                        <a:pt x="5506" y="239"/>
                                      </a:lnTo>
                                      <a:lnTo>
                                        <a:pt x="5332" y="159"/>
                                      </a:lnTo>
                                      <a:lnTo>
                                        <a:pt x="5149" y="94"/>
                                      </a:lnTo>
                                      <a:lnTo>
                                        <a:pt x="4959" y="45"/>
                                      </a:lnTo>
                                      <a:lnTo>
                                        <a:pt x="4760" y="15"/>
                                      </a:lnTo>
                                      <a:lnTo>
                                        <a:pt x="4556" y="3"/>
                                      </a:lnTo>
                                      <a:lnTo>
                                        <a:pt x="4347" y="13"/>
                                      </a:lnTo>
                                      <a:lnTo>
                                        <a:pt x="4132" y="45"/>
                                      </a:lnTo>
                                      <a:lnTo>
                                        <a:pt x="3915" y="102"/>
                                      </a:lnTo>
                                      <a:lnTo>
                                        <a:pt x="3694" y="184"/>
                                      </a:lnTo>
                                      <a:lnTo>
                                        <a:pt x="3471" y="292"/>
                                      </a:lnTo>
                                      <a:lnTo>
                                        <a:pt x="3471" y="292"/>
                                      </a:lnTo>
                                      <a:close/>
                                      <a:moveTo>
                                        <a:pt x="2971" y="712"/>
                                      </a:moveTo>
                                      <a:lnTo>
                                        <a:pt x="2990" y="694"/>
                                      </a:lnTo>
                                      <a:lnTo>
                                        <a:pt x="3006" y="682"/>
                                      </a:lnTo>
                                      <a:lnTo>
                                        <a:pt x="3017" y="680"/>
                                      </a:lnTo>
                                      <a:lnTo>
                                        <a:pt x="3025" y="683"/>
                                      </a:lnTo>
                                      <a:lnTo>
                                        <a:pt x="3029" y="693"/>
                                      </a:lnTo>
                                      <a:lnTo>
                                        <a:pt x="3029" y="707"/>
                                      </a:lnTo>
                                      <a:lnTo>
                                        <a:pt x="3025" y="725"/>
                                      </a:lnTo>
                                      <a:lnTo>
                                        <a:pt x="3018" y="747"/>
                                      </a:lnTo>
                                      <a:lnTo>
                                        <a:pt x="3009" y="771"/>
                                      </a:lnTo>
                                      <a:lnTo>
                                        <a:pt x="2997" y="796"/>
                                      </a:lnTo>
                                      <a:lnTo>
                                        <a:pt x="2983" y="821"/>
                                      </a:lnTo>
                                      <a:lnTo>
                                        <a:pt x="2967" y="844"/>
                                      </a:lnTo>
                                      <a:lnTo>
                                        <a:pt x="2937" y="876"/>
                                      </a:lnTo>
                                      <a:lnTo>
                                        <a:pt x="2904" y="911"/>
                                      </a:lnTo>
                                      <a:lnTo>
                                        <a:pt x="2871" y="951"/>
                                      </a:lnTo>
                                      <a:lnTo>
                                        <a:pt x="2837" y="994"/>
                                      </a:lnTo>
                                      <a:lnTo>
                                        <a:pt x="2802" y="1040"/>
                                      </a:lnTo>
                                      <a:lnTo>
                                        <a:pt x="2767" y="1091"/>
                                      </a:lnTo>
                                      <a:lnTo>
                                        <a:pt x="2733" y="1146"/>
                                      </a:lnTo>
                                      <a:lnTo>
                                        <a:pt x="2699" y="1203"/>
                                      </a:lnTo>
                                      <a:lnTo>
                                        <a:pt x="2666" y="1264"/>
                                      </a:lnTo>
                                      <a:lnTo>
                                        <a:pt x="2634" y="1327"/>
                                      </a:lnTo>
                                      <a:lnTo>
                                        <a:pt x="2605" y="1393"/>
                                      </a:lnTo>
                                      <a:lnTo>
                                        <a:pt x="2579" y="1462"/>
                                      </a:lnTo>
                                      <a:lnTo>
                                        <a:pt x="2563" y="1494"/>
                                      </a:lnTo>
                                      <a:lnTo>
                                        <a:pt x="2551" y="1512"/>
                                      </a:lnTo>
                                      <a:lnTo>
                                        <a:pt x="2544" y="1519"/>
                                      </a:lnTo>
                                      <a:lnTo>
                                        <a:pt x="2539" y="1518"/>
                                      </a:lnTo>
                                      <a:lnTo>
                                        <a:pt x="2538" y="1506"/>
                                      </a:lnTo>
                                      <a:lnTo>
                                        <a:pt x="2540" y="1489"/>
                                      </a:lnTo>
                                      <a:lnTo>
                                        <a:pt x="2544" y="1468"/>
                                      </a:lnTo>
                                      <a:lnTo>
                                        <a:pt x="2550" y="1441"/>
                                      </a:lnTo>
                                      <a:lnTo>
                                        <a:pt x="2558" y="1411"/>
                                      </a:lnTo>
                                      <a:lnTo>
                                        <a:pt x="2567" y="1382"/>
                                      </a:lnTo>
                                      <a:lnTo>
                                        <a:pt x="2579" y="1351"/>
                                      </a:lnTo>
                                      <a:lnTo>
                                        <a:pt x="2591" y="1322"/>
                                      </a:lnTo>
                                      <a:lnTo>
                                        <a:pt x="2617" y="1259"/>
                                      </a:lnTo>
                                      <a:lnTo>
                                        <a:pt x="2644" y="1199"/>
                                      </a:lnTo>
                                      <a:lnTo>
                                        <a:pt x="2673" y="1142"/>
                                      </a:lnTo>
                                      <a:lnTo>
                                        <a:pt x="2702" y="1088"/>
                                      </a:lnTo>
                                      <a:lnTo>
                                        <a:pt x="2732" y="1037"/>
                                      </a:lnTo>
                                      <a:lnTo>
                                        <a:pt x="2763" y="987"/>
                                      </a:lnTo>
                                      <a:lnTo>
                                        <a:pt x="2795" y="940"/>
                                      </a:lnTo>
                                      <a:lnTo>
                                        <a:pt x="2828" y="892"/>
                                      </a:lnTo>
                                      <a:lnTo>
                                        <a:pt x="2862" y="847"/>
                                      </a:lnTo>
                                      <a:lnTo>
                                        <a:pt x="2897" y="801"/>
                                      </a:lnTo>
                                      <a:lnTo>
                                        <a:pt x="2933" y="757"/>
                                      </a:lnTo>
                                      <a:lnTo>
                                        <a:pt x="2971" y="712"/>
                                      </a:lnTo>
                                      <a:lnTo>
                                        <a:pt x="2971" y="712"/>
                                      </a:lnTo>
                                      <a:close/>
                                      <a:moveTo>
                                        <a:pt x="926" y="96"/>
                                      </a:moveTo>
                                      <a:lnTo>
                                        <a:pt x="879" y="88"/>
                                      </a:lnTo>
                                      <a:lnTo>
                                        <a:pt x="839" y="88"/>
                                      </a:lnTo>
                                      <a:lnTo>
                                        <a:pt x="808" y="94"/>
                                      </a:lnTo>
                                      <a:lnTo>
                                        <a:pt x="787" y="107"/>
                                      </a:lnTo>
                                      <a:lnTo>
                                        <a:pt x="772" y="122"/>
                                      </a:lnTo>
                                      <a:lnTo>
                                        <a:pt x="767" y="142"/>
                                      </a:lnTo>
                                      <a:lnTo>
                                        <a:pt x="767" y="163"/>
                                      </a:lnTo>
                                      <a:lnTo>
                                        <a:pt x="773" y="184"/>
                                      </a:lnTo>
                                      <a:lnTo>
                                        <a:pt x="786" y="204"/>
                                      </a:lnTo>
                                      <a:lnTo>
                                        <a:pt x="805" y="222"/>
                                      </a:lnTo>
                                      <a:lnTo>
                                        <a:pt x="829" y="237"/>
                                      </a:lnTo>
                                      <a:lnTo>
                                        <a:pt x="856" y="246"/>
                                      </a:lnTo>
                                      <a:lnTo>
                                        <a:pt x="981" y="277"/>
                                      </a:lnTo>
                                      <a:lnTo>
                                        <a:pt x="1110" y="319"/>
                                      </a:lnTo>
                                      <a:lnTo>
                                        <a:pt x="1243" y="373"/>
                                      </a:lnTo>
                                      <a:lnTo>
                                        <a:pt x="1377" y="440"/>
                                      </a:lnTo>
                                      <a:lnTo>
                                        <a:pt x="1512" y="519"/>
                                      </a:lnTo>
                                      <a:lnTo>
                                        <a:pt x="1645" y="613"/>
                                      </a:lnTo>
                                      <a:lnTo>
                                        <a:pt x="1774" y="721"/>
                                      </a:lnTo>
                                      <a:lnTo>
                                        <a:pt x="1898" y="844"/>
                                      </a:lnTo>
                                      <a:lnTo>
                                        <a:pt x="2013" y="983"/>
                                      </a:lnTo>
                                      <a:lnTo>
                                        <a:pt x="2120" y="1138"/>
                                      </a:lnTo>
                                      <a:lnTo>
                                        <a:pt x="2214" y="1309"/>
                                      </a:lnTo>
                                      <a:lnTo>
                                        <a:pt x="2295" y="1497"/>
                                      </a:lnTo>
                                      <a:lnTo>
                                        <a:pt x="2307" y="1515"/>
                                      </a:lnTo>
                                      <a:lnTo>
                                        <a:pt x="2315" y="1524"/>
                                      </a:lnTo>
                                      <a:lnTo>
                                        <a:pt x="2319" y="1528"/>
                                      </a:lnTo>
                                      <a:lnTo>
                                        <a:pt x="2323" y="1524"/>
                                      </a:lnTo>
                                      <a:lnTo>
                                        <a:pt x="2324" y="1515"/>
                                      </a:lnTo>
                                      <a:lnTo>
                                        <a:pt x="2324" y="1503"/>
                                      </a:lnTo>
                                      <a:lnTo>
                                        <a:pt x="2321" y="1487"/>
                                      </a:lnTo>
                                      <a:lnTo>
                                        <a:pt x="2318" y="1469"/>
                                      </a:lnTo>
                                      <a:lnTo>
                                        <a:pt x="2315" y="1448"/>
                                      </a:lnTo>
                                      <a:lnTo>
                                        <a:pt x="2309" y="1428"/>
                                      </a:lnTo>
                                      <a:lnTo>
                                        <a:pt x="2303" y="1408"/>
                                      </a:lnTo>
                                      <a:lnTo>
                                        <a:pt x="2298" y="1388"/>
                                      </a:lnTo>
                                      <a:lnTo>
                                        <a:pt x="2241" y="1255"/>
                                      </a:lnTo>
                                      <a:lnTo>
                                        <a:pt x="2174" y="1121"/>
                                      </a:lnTo>
                                      <a:lnTo>
                                        <a:pt x="2098" y="991"/>
                                      </a:lnTo>
                                      <a:lnTo>
                                        <a:pt x="2012" y="863"/>
                                      </a:lnTo>
                                      <a:lnTo>
                                        <a:pt x="1916" y="740"/>
                                      </a:lnTo>
                                      <a:lnTo>
                                        <a:pt x="1808" y="623"/>
                                      </a:lnTo>
                                      <a:lnTo>
                                        <a:pt x="1690" y="513"/>
                                      </a:lnTo>
                                      <a:lnTo>
                                        <a:pt x="1561" y="410"/>
                                      </a:lnTo>
                                      <a:lnTo>
                                        <a:pt x="1420" y="316"/>
                                      </a:lnTo>
                                      <a:lnTo>
                                        <a:pt x="1267" y="232"/>
                                      </a:lnTo>
                                      <a:lnTo>
                                        <a:pt x="1103" y="159"/>
                                      </a:lnTo>
                                      <a:lnTo>
                                        <a:pt x="926" y="96"/>
                                      </a:lnTo>
                                      <a:lnTo>
                                        <a:pt x="926" y="96"/>
                                      </a:lnTo>
                                      <a:close/>
                                      <a:moveTo>
                                        <a:pt x="287" y="0"/>
                                      </a:moveTo>
                                      <a:lnTo>
                                        <a:pt x="271" y="1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8" y="2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04" y="3"/>
                                      </a:lnTo>
                                      <a:lnTo>
                                        <a:pt x="187" y="6"/>
                                      </a:lnTo>
                                      <a:lnTo>
                                        <a:pt x="170" y="7"/>
                                      </a:lnTo>
                                      <a:lnTo>
                                        <a:pt x="153" y="8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21" y="13"/>
                                      </a:lnTo>
                                      <a:lnTo>
                                        <a:pt x="104" y="15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57" y="25"/>
                                      </a:lnTo>
                                      <a:lnTo>
                                        <a:pt x="34" y="41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5" y="163"/>
                                      </a:lnTo>
                                      <a:lnTo>
                                        <a:pt x="14" y="186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45" y="220"/>
                                      </a:lnTo>
                                      <a:lnTo>
                                        <a:pt x="66" y="227"/>
                                      </a:lnTo>
                                      <a:lnTo>
                                        <a:pt x="90" y="226"/>
                                      </a:lnTo>
                                      <a:lnTo>
                                        <a:pt x="112" y="222"/>
                                      </a:lnTo>
                                      <a:lnTo>
                                        <a:pt x="132" y="219"/>
                                      </a:lnTo>
                                      <a:lnTo>
                                        <a:pt x="151" y="215"/>
                                      </a:lnTo>
                                      <a:lnTo>
                                        <a:pt x="170" y="212"/>
                                      </a:lnTo>
                                      <a:lnTo>
                                        <a:pt x="191" y="210"/>
                                      </a:lnTo>
                                      <a:lnTo>
                                        <a:pt x="210" y="207"/>
                                      </a:lnTo>
                                      <a:lnTo>
                                        <a:pt x="231" y="205"/>
                                      </a:lnTo>
                                      <a:lnTo>
                                        <a:pt x="251" y="203"/>
                                      </a:lnTo>
                                      <a:lnTo>
                                        <a:pt x="271" y="201"/>
                                      </a:lnTo>
                                      <a:lnTo>
                                        <a:pt x="293" y="200"/>
                                      </a:lnTo>
                                      <a:lnTo>
                                        <a:pt x="314" y="198"/>
                                      </a:lnTo>
                                      <a:lnTo>
                                        <a:pt x="337" y="196"/>
                                      </a:lnTo>
                                      <a:lnTo>
                                        <a:pt x="354" y="192"/>
                                      </a:lnTo>
                                      <a:lnTo>
                                        <a:pt x="367" y="180"/>
                                      </a:lnTo>
                                      <a:lnTo>
                                        <a:pt x="374" y="164"/>
                                      </a:lnTo>
                                      <a:lnTo>
                                        <a:pt x="378" y="144"/>
                                      </a:lnTo>
                                      <a:lnTo>
                                        <a:pt x="378" y="122"/>
                                      </a:lnTo>
                                      <a:lnTo>
                                        <a:pt x="374" y="99"/>
                                      </a:lnTo>
                                      <a:lnTo>
                                        <a:pt x="368" y="75"/>
                                      </a:lnTo>
                                      <a:lnTo>
                                        <a:pt x="356" y="52"/>
                                      </a:lnTo>
                                      <a:lnTo>
                                        <a:pt x="344" y="33"/>
                                      </a:lnTo>
                                      <a:lnTo>
                                        <a:pt x="327" y="16"/>
                                      </a:lnTo>
                                      <a:lnTo>
                                        <a:pt x="309" y="6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3760" y="310320"/>
                                <a:ext cx="794520" cy="128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bidi="hi-IN"/>
                                    </w:rPr>
                                    <w:t>LÁSKA  =  BŮH</w:t>
                                  </w:r>
                                </w:p>
                              </w:txbxContent>
                            </wps:txbx>
                            <wps:bodyPr wrap="none" lIns="158760" rIns="158760" tIns="46440" bIns="46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580320"/>
                                <a:ext cx="455400" cy="128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bidi="hi-IN"/>
                                    </w:rPr>
                                    <w:t>ČLOVĚK</w:t>
                                  </w:r>
                                </w:p>
                              </w:txbxContent>
                            </wps:txbx>
                            <wps:bodyPr wrap="none" lIns="158760" rIns="158760" tIns="46440" bIns="46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0880" y="437400"/>
                              <a:ext cx="637560" cy="1440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2880" y="50040"/>
                                <a:ext cx="220320" cy="4320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5019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420120" y="50040"/>
                                <a:ext cx="220320" cy="4320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5019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213560" cy="110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13560" cy="1105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13560" cy="110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13560" cy="110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05" h="8102">
                                      <a:moveTo>
                                        <a:pt x="4453" y="2029"/>
                                      </a:moveTo>
                                      <a:lnTo>
                                        <a:pt x="4401" y="1754"/>
                                      </a:lnTo>
                                      <a:lnTo>
                                        <a:pt x="4322" y="1491"/>
                                      </a:lnTo>
                                      <a:lnTo>
                                        <a:pt x="4215" y="1243"/>
                                      </a:lnTo>
                                      <a:lnTo>
                                        <a:pt x="4082" y="1010"/>
                                      </a:lnTo>
                                      <a:lnTo>
                                        <a:pt x="3926" y="798"/>
                                      </a:lnTo>
                                      <a:lnTo>
                                        <a:pt x="3745" y="606"/>
                                      </a:lnTo>
                                      <a:lnTo>
                                        <a:pt x="3542" y="437"/>
                                      </a:lnTo>
                                      <a:lnTo>
                                        <a:pt x="3318" y="293"/>
                                      </a:lnTo>
                                      <a:lnTo>
                                        <a:pt x="3072" y="175"/>
                                      </a:lnTo>
                                      <a:lnTo>
                                        <a:pt x="2806" y="85"/>
                                      </a:lnTo>
                                      <a:lnTo>
                                        <a:pt x="2523" y="27"/>
                                      </a:lnTo>
                                      <a:lnTo>
                                        <a:pt x="2221" y="0"/>
                                      </a:lnTo>
                                      <a:lnTo>
                                        <a:pt x="1921" y="28"/>
                                      </a:lnTo>
                                      <a:lnTo>
                                        <a:pt x="1635" y="89"/>
                                      </a:lnTo>
                                      <a:lnTo>
                                        <a:pt x="1364" y="183"/>
                                      </a:lnTo>
                                      <a:lnTo>
                                        <a:pt x="1111" y="309"/>
                                      </a:lnTo>
                                      <a:lnTo>
                                        <a:pt x="878" y="463"/>
                                      </a:lnTo>
                                      <a:lnTo>
                                        <a:pt x="667" y="646"/>
                                      </a:lnTo>
                                      <a:lnTo>
                                        <a:pt x="481" y="854"/>
                                      </a:lnTo>
                                      <a:lnTo>
                                        <a:pt x="322" y="1086"/>
                                      </a:lnTo>
                                      <a:lnTo>
                                        <a:pt x="192" y="1341"/>
                                      </a:lnTo>
                                      <a:lnTo>
                                        <a:pt x="93" y="1615"/>
                                      </a:lnTo>
                                      <a:lnTo>
                                        <a:pt x="29" y="1909"/>
                                      </a:lnTo>
                                      <a:lnTo>
                                        <a:pt x="0" y="2218"/>
                                      </a:lnTo>
                                      <a:lnTo>
                                        <a:pt x="8" y="2293"/>
                                      </a:lnTo>
                                      <a:lnTo>
                                        <a:pt x="15" y="2375"/>
                                      </a:lnTo>
                                      <a:lnTo>
                                        <a:pt x="23" y="2463"/>
                                      </a:lnTo>
                                      <a:lnTo>
                                        <a:pt x="33" y="2560"/>
                                      </a:lnTo>
                                      <a:lnTo>
                                        <a:pt x="49" y="2663"/>
                                      </a:lnTo>
                                      <a:lnTo>
                                        <a:pt x="74" y="2775"/>
                                      </a:lnTo>
                                      <a:lnTo>
                                        <a:pt x="107" y="2896"/>
                                      </a:lnTo>
                                      <a:lnTo>
                                        <a:pt x="153" y="3026"/>
                                      </a:lnTo>
                                      <a:lnTo>
                                        <a:pt x="215" y="3167"/>
                                      </a:lnTo>
                                      <a:lnTo>
                                        <a:pt x="292" y="3318"/>
                                      </a:lnTo>
                                      <a:lnTo>
                                        <a:pt x="389" y="3479"/>
                                      </a:lnTo>
                                      <a:lnTo>
                                        <a:pt x="506" y="3650"/>
                                      </a:lnTo>
                                      <a:lnTo>
                                        <a:pt x="682" y="3857"/>
                                      </a:lnTo>
                                      <a:lnTo>
                                        <a:pt x="935" y="4118"/>
                                      </a:lnTo>
                                      <a:lnTo>
                                        <a:pt x="1255" y="4424"/>
                                      </a:lnTo>
                                      <a:lnTo>
                                        <a:pt x="1622" y="4771"/>
                                      </a:lnTo>
                                      <a:lnTo>
                                        <a:pt x="2023" y="5149"/>
                                      </a:lnTo>
                                      <a:lnTo>
                                        <a:pt x="2443" y="5553"/>
                                      </a:lnTo>
                                      <a:lnTo>
                                        <a:pt x="2863" y="5974"/>
                                      </a:lnTo>
                                      <a:lnTo>
                                        <a:pt x="3271" y="6406"/>
                                      </a:lnTo>
                                      <a:lnTo>
                                        <a:pt x="3650" y="6842"/>
                                      </a:lnTo>
                                      <a:lnTo>
                                        <a:pt x="3983" y="7275"/>
                                      </a:lnTo>
                                      <a:lnTo>
                                        <a:pt x="4257" y="7697"/>
                                      </a:lnTo>
                                      <a:lnTo>
                                        <a:pt x="4454" y="8102"/>
                                      </a:lnTo>
                                      <a:lnTo>
                                        <a:pt x="4651" y="7697"/>
                                      </a:lnTo>
                                      <a:lnTo>
                                        <a:pt x="4925" y="7275"/>
                                      </a:lnTo>
                                      <a:lnTo>
                                        <a:pt x="5259" y="6842"/>
                                      </a:lnTo>
                                      <a:lnTo>
                                        <a:pt x="5636" y="6406"/>
                                      </a:lnTo>
                                      <a:lnTo>
                                        <a:pt x="6044" y="5974"/>
                                      </a:lnTo>
                                      <a:lnTo>
                                        <a:pt x="6465" y="5552"/>
                                      </a:lnTo>
                                      <a:lnTo>
                                        <a:pt x="6883" y="5149"/>
                                      </a:lnTo>
                                      <a:lnTo>
                                        <a:pt x="7284" y="4771"/>
                                      </a:lnTo>
                                      <a:lnTo>
                                        <a:pt x="7651" y="4424"/>
                                      </a:lnTo>
                                      <a:lnTo>
                                        <a:pt x="7970" y="4118"/>
                                      </a:lnTo>
                                      <a:lnTo>
                                        <a:pt x="8225" y="3857"/>
                                      </a:lnTo>
                                      <a:lnTo>
                                        <a:pt x="8399" y="3650"/>
                                      </a:lnTo>
                                      <a:lnTo>
                                        <a:pt x="8516" y="3479"/>
                                      </a:lnTo>
                                      <a:lnTo>
                                        <a:pt x="8613" y="3318"/>
                                      </a:lnTo>
                                      <a:lnTo>
                                        <a:pt x="8690" y="3167"/>
                                      </a:lnTo>
                                      <a:lnTo>
                                        <a:pt x="8752" y="3026"/>
                                      </a:lnTo>
                                      <a:lnTo>
                                        <a:pt x="8798" y="2896"/>
                                      </a:lnTo>
                                      <a:lnTo>
                                        <a:pt x="8831" y="2775"/>
                                      </a:lnTo>
                                      <a:lnTo>
                                        <a:pt x="8856" y="2663"/>
                                      </a:lnTo>
                                      <a:lnTo>
                                        <a:pt x="8872" y="2560"/>
                                      </a:lnTo>
                                      <a:lnTo>
                                        <a:pt x="8882" y="2463"/>
                                      </a:lnTo>
                                      <a:lnTo>
                                        <a:pt x="8890" y="2375"/>
                                      </a:lnTo>
                                      <a:lnTo>
                                        <a:pt x="8897" y="2293"/>
                                      </a:lnTo>
                                      <a:lnTo>
                                        <a:pt x="8905" y="2218"/>
                                      </a:lnTo>
                                      <a:lnTo>
                                        <a:pt x="8876" y="1909"/>
                                      </a:lnTo>
                                      <a:lnTo>
                                        <a:pt x="8812" y="1615"/>
                                      </a:lnTo>
                                      <a:lnTo>
                                        <a:pt x="8713" y="1341"/>
                                      </a:lnTo>
                                      <a:lnTo>
                                        <a:pt x="8583" y="1086"/>
                                      </a:lnTo>
                                      <a:lnTo>
                                        <a:pt x="8424" y="854"/>
                                      </a:lnTo>
                                      <a:lnTo>
                                        <a:pt x="8238" y="646"/>
                                      </a:lnTo>
                                      <a:lnTo>
                                        <a:pt x="8027" y="463"/>
                                      </a:lnTo>
                                      <a:lnTo>
                                        <a:pt x="7794" y="309"/>
                                      </a:lnTo>
                                      <a:lnTo>
                                        <a:pt x="7541" y="183"/>
                                      </a:lnTo>
                                      <a:lnTo>
                                        <a:pt x="7270" y="89"/>
                                      </a:lnTo>
                                      <a:lnTo>
                                        <a:pt x="6984" y="28"/>
                                      </a:lnTo>
                                      <a:lnTo>
                                        <a:pt x="6684" y="0"/>
                                      </a:lnTo>
                                      <a:lnTo>
                                        <a:pt x="6382" y="27"/>
                                      </a:lnTo>
                                      <a:lnTo>
                                        <a:pt x="6099" y="85"/>
                                      </a:lnTo>
                                      <a:lnTo>
                                        <a:pt x="5833" y="175"/>
                                      </a:lnTo>
                                      <a:lnTo>
                                        <a:pt x="5587" y="293"/>
                                      </a:lnTo>
                                      <a:lnTo>
                                        <a:pt x="5363" y="437"/>
                                      </a:lnTo>
                                      <a:lnTo>
                                        <a:pt x="5160" y="606"/>
                                      </a:lnTo>
                                      <a:lnTo>
                                        <a:pt x="4979" y="798"/>
                                      </a:lnTo>
                                      <a:lnTo>
                                        <a:pt x="4823" y="1010"/>
                                      </a:lnTo>
                                      <a:lnTo>
                                        <a:pt x="4691" y="1243"/>
                                      </a:lnTo>
                                      <a:lnTo>
                                        <a:pt x="4585" y="1491"/>
                                      </a:lnTo>
                                      <a:lnTo>
                                        <a:pt x="4504" y="1754"/>
                                      </a:lnTo>
                                      <a:lnTo>
                                        <a:pt x="4453" y="2029"/>
                                      </a:lnTo>
                                      <a:lnTo>
                                        <a:pt x="4453" y="20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60" y="55080"/>
                                  <a:ext cx="90612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48" h="4323">
                                      <a:moveTo>
                                        <a:pt x="5847" y="3598"/>
                                      </a:moveTo>
                                      <a:lnTo>
                                        <a:pt x="5802" y="3645"/>
                                      </a:lnTo>
                                      <a:lnTo>
                                        <a:pt x="5756" y="3690"/>
                                      </a:lnTo>
                                      <a:lnTo>
                                        <a:pt x="5712" y="3736"/>
                                      </a:lnTo>
                                      <a:lnTo>
                                        <a:pt x="5668" y="3781"/>
                                      </a:lnTo>
                                      <a:lnTo>
                                        <a:pt x="5624" y="3825"/>
                                      </a:lnTo>
                                      <a:lnTo>
                                        <a:pt x="5580" y="3869"/>
                                      </a:lnTo>
                                      <a:lnTo>
                                        <a:pt x="5535" y="3913"/>
                                      </a:lnTo>
                                      <a:lnTo>
                                        <a:pt x="5490" y="3958"/>
                                      </a:lnTo>
                                      <a:lnTo>
                                        <a:pt x="5445" y="4003"/>
                                      </a:lnTo>
                                      <a:lnTo>
                                        <a:pt x="5398" y="4048"/>
                                      </a:lnTo>
                                      <a:lnTo>
                                        <a:pt x="5352" y="4094"/>
                                      </a:lnTo>
                                      <a:lnTo>
                                        <a:pt x="5305" y="4139"/>
                                      </a:lnTo>
                                      <a:lnTo>
                                        <a:pt x="5267" y="4184"/>
                                      </a:lnTo>
                                      <a:lnTo>
                                        <a:pt x="5234" y="4224"/>
                                      </a:lnTo>
                                      <a:lnTo>
                                        <a:pt x="5208" y="4258"/>
                                      </a:lnTo>
                                      <a:lnTo>
                                        <a:pt x="5189" y="4285"/>
                                      </a:lnTo>
                                      <a:lnTo>
                                        <a:pt x="5178" y="4306"/>
                                      </a:lnTo>
                                      <a:lnTo>
                                        <a:pt x="5176" y="4319"/>
                                      </a:lnTo>
                                      <a:lnTo>
                                        <a:pt x="5183" y="4323"/>
                                      </a:lnTo>
                                      <a:lnTo>
                                        <a:pt x="5201" y="4318"/>
                                      </a:lnTo>
                                      <a:lnTo>
                                        <a:pt x="5229" y="4303"/>
                                      </a:lnTo>
                                      <a:lnTo>
                                        <a:pt x="5270" y="4277"/>
                                      </a:lnTo>
                                      <a:lnTo>
                                        <a:pt x="5323" y="4240"/>
                                      </a:lnTo>
                                      <a:lnTo>
                                        <a:pt x="5390" y="4189"/>
                                      </a:lnTo>
                                      <a:lnTo>
                                        <a:pt x="5432" y="4147"/>
                                      </a:lnTo>
                                      <a:lnTo>
                                        <a:pt x="5474" y="4105"/>
                                      </a:lnTo>
                                      <a:lnTo>
                                        <a:pt x="5516" y="4064"/>
                                      </a:lnTo>
                                      <a:lnTo>
                                        <a:pt x="5559" y="4023"/>
                                      </a:lnTo>
                                      <a:lnTo>
                                        <a:pt x="5601" y="3983"/>
                                      </a:lnTo>
                                      <a:lnTo>
                                        <a:pt x="5644" y="3943"/>
                                      </a:lnTo>
                                      <a:lnTo>
                                        <a:pt x="5686" y="3902"/>
                                      </a:lnTo>
                                      <a:lnTo>
                                        <a:pt x="5729" y="3862"/>
                                      </a:lnTo>
                                      <a:lnTo>
                                        <a:pt x="5771" y="3824"/>
                                      </a:lnTo>
                                      <a:lnTo>
                                        <a:pt x="5813" y="3784"/>
                                      </a:lnTo>
                                      <a:lnTo>
                                        <a:pt x="5854" y="3745"/>
                                      </a:lnTo>
                                      <a:lnTo>
                                        <a:pt x="5896" y="3705"/>
                                      </a:lnTo>
                                      <a:lnTo>
                                        <a:pt x="5915" y="3675"/>
                                      </a:lnTo>
                                      <a:lnTo>
                                        <a:pt x="5930" y="3649"/>
                                      </a:lnTo>
                                      <a:lnTo>
                                        <a:pt x="5939" y="3626"/>
                                      </a:lnTo>
                                      <a:lnTo>
                                        <a:pt x="5943" y="3605"/>
                                      </a:lnTo>
                                      <a:lnTo>
                                        <a:pt x="5942" y="3589"/>
                                      </a:lnTo>
                                      <a:lnTo>
                                        <a:pt x="5939" y="3576"/>
                                      </a:lnTo>
                                      <a:lnTo>
                                        <a:pt x="5930" y="3568"/>
                                      </a:lnTo>
                                      <a:lnTo>
                                        <a:pt x="5918" y="3564"/>
                                      </a:lnTo>
                                      <a:lnTo>
                                        <a:pt x="5905" y="3564"/>
                                      </a:lnTo>
                                      <a:lnTo>
                                        <a:pt x="5887" y="3571"/>
                                      </a:lnTo>
                                      <a:lnTo>
                                        <a:pt x="5867" y="3583"/>
                                      </a:lnTo>
                                      <a:lnTo>
                                        <a:pt x="5847" y="3598"/>
                                      </a:lnTo>
                                      <a:lnTo>
                                        <a:pt x="5847" y="3598"/>
                                      </a:lnTo>
                                      <a:close/>
                                      <a:moveTo>
                                        <a:pt x="3471" y="292"/>
                                      </a:moveTo>
                                      <a:lnTo>
                                        <a:pt x="3438" y="316"/>
                                      </a:lnTo>
                                      <a:lnTo>
                                        <a:pt x="3409" y="341"/>
                                      </a:lnTo>
                                      <a:lnTo>
                                        <a:pt x="3387" y="366"/>
                                      </a:lnTo>
                                      <a:lnTo>
                                        <a:pt x="3370" y="392"/>
                                      </a:lnTo>
                                      <a:lnTo>
                                        <a:pt x="3357" y="416"/>
                                      </a:lnTo>
                                      <a:lnTo>
                                        <a:pt x="3350" y="438"/>
                                      </a:lnTo>
                                      <a:lnTo>
                                        <a:pt x="3350" y="456"/>
                                      </a:lnTo>
                                      <a:lnTo>
                                        <a:pt x="3356" y="469"/>
                                      </a:lnTo>
                                      <a:lnTo>
                                        <a:pt x="3367" y="478"/>
                                      </a:lnTo>
                                      <a:lnTo>
                                        <a:pt x="3386" y="481"/>
                                      </a:lnTo>
                                      <a:lnTo>
                                        <a:pt x="3410" y="476"/>
                                      </a:lnTo>
                                      <a:lnTo>
                                        <a:pt x="3442" y="462"/>
                                      </a:lnTo>
                                      <a:lnTo>
                                        <a:pt x="3663" y="356"/>
                                      </a:lnTo>
                                      <a:lnTo>
                                        <a:pt x="3880" y="278"/>
                                      </a:lnTo>
                                      <a:lnTo>
                                        <a:pt x="4092" y="227"/>
                                      </a:lnTo>
                                      <a:lnTo>
                                        <a:pt x="4296" y="201"/>
                                      </a:lnTo>
                                      <a:lnTo>
                                        <a:pt x="4493" y="196"/>
                                      </a:lnTo>
                                      <a:lnTo>
                                        <a:pt x="4682" y="211"/>
                                      </a:lnTo>
                                      <a:lnTo>
                                        <a:pt x="4863" y="244"/>
                                      </a:lnTo>
                                      <a:lnTo>
                                        <a:pt x="5036" y="291"/>
                                      </a:lnTo>
                                      <a:lnTo>
                                        <a:pt x="5198" y="351"/>
                                      </a:lnTo>
                                      <a:lnTo>
                                        <a:pt x="5349" y="422"/>
                                      </a:lnTo>
                                      <a:lnTo>
                                        <a:pt x="5489" y="500"/>
                                      </a:lnTo>
                                      <a:lnTo>
                                        <a:pt x="5618" y="583"/>
                                      </a:lnTo>
                                      <a:lnTo>
                                        <a:pt x="5829" y="759"/>
                                      </a:lnTo>
                                      <a:lnTo>
                                        <a:pt x="6007" y="953"/>
                                      </a:lnTo>
                                      <a:lnTo>
                                        <a:pt x="6154" y="1163"/>
                                      </a:lnTo>
                                      <a:lnTo>
                                        <a:pt x="6270" y="1384"/>
                                      </a:lnTo>
                                      <a:lnTo>
                                        <a:pt x="6356" y="1614"/>
                                      </a:lnTo>
                                      <a:lnTo>
                                        <a:pt x="6411" y="1850"/>
                                      </a:lnTo>
                                      <a:lnTo>
                                        <a:pt x="6439" y="2088"/>
                                      </a:lnTo>
                                      <a:lnTo>
                                        <a:pt x="6437" y="2326"/>
                                      </a:lnTo>
                                      <a:lnTo>
                                        <a:pt x="6408" y="2561"/>
                                      </a:lnTo>
                                      <a:lnTo>
                                        <a:pt x="6352" y="2789"/>
                                      </a:lnTo>
                                      <a:lnTo>
                                        <a:pt x="6271" y="3009"/>
                                      </a:lnTo>
                                      <a:lnTo>
                                        <a:pt x="6163" y="3215"/>
                                      </a:lnTo>
                                      <a:lnTo>
                                        <a:pt x="6145" y="3269"/>
                                      </a:lnTo>
                                      <a:lnTo>
                                        <a:pt x="6141" y="3305"/>
                                      </a:lnTo>
                                      <a:lnTo>
                                        <a:pt x="6146" y="3326"/>
                                      </a:lnTo>
                                      <a:lnTo>
                                        <a:pt x="6161" y="3335"/>
                                      </a:lnTo>
                                      <a:lnTo>
                                        <a:pt x="6182" y="3333"/>
                                      </a:lnTo>
                                      <a:lnTo>
                                        <a:pt x="6210" y="3323"/>
                                      </a:lnTo>
                                      <a:lnTo>
                                        <a:pt x="6239" y="3305"/>
                                      </a:lnTo>
                                      <a:lnTo>
                                        <a:pt x="6271" y="3281"/>
                                      </a:lnTo>
                                      <a:lnTo>
                                        <a:pt x="6303" y="3253"/>
                                      </a:lnTo>
                                      <a:lnTo>
                                        <a:pt x="6332" y="3223"/>
                                      </a:lnTo>
                                      <a:lnTo>
                                        <a:pt x="6357" y="3193"/>
                                      </a:lnTo>
                                      <a:lnTo>
                                        <a:pt x="6377" y="3163"/>
                                      </a:lnTo>
                                      <a:lnTo>
                                        <a:pt x="6488" y="2915"/>
                                      </a:lnTo>
                                      <a:lnTo>
                                        <a:pt x="6570" y="2666"/>
                                      </a:lnTo>
                                      <a:lnTo>
                                        <a:pt x="6623" y="2417"/>
                                      </a:lnTo>
                                      <a:lnTo>
                                        <a:pt x="6648" y="2170"/>
                                      </a:lnTo>
                                      <a:lnTo>
                                        <a:pt x="6644" y="1928"/>
                                      </a:lnTo>
                                      <a:lnTo>
                                        <a:pt x="6611" y="1689"/>
                                      </a:lnTo>
                                      <a:lnTo>
                                        <a:pt x="6550" y="1456"/>
                                      </a:lnTo>
                                      <a:lnTo>
                                        <a:pt x="6460" y="1232"/>
                                      </a:lnTo>
                                      <a:lnTo>
                                        <a:pt x="6343" y="1017"/>
                                      </a:lnTo>
                                      <a:lnTo>
                                        <a:pt x="6198" y="812"/>
                                      </a:lnTo>
                                      <a:lnTo>
                                        <a:pt x="6025" y="618"/>
                                      </a:lnTo>
                                      <a:lnTo>
                                        <a:pt x="5825" y="436"/>
                                      </a:lnTo>
                                      <a:lnTo>
                                        <a:pt x="5670" y="332"/>
                                      </a:lnTo>
                                      <a:lnTo>
                                        <a:pt x="5506" y="239"/>
                                      </a:lnTo>
                                      <a:lnTo>
                                        <a:pt x="5332" y="159"/>
                                      </a:lnTo>
                                      <a:lnTo>
                                        <a:pt x="5149" y="94"/>
                                      </a:lnTo>
                                      <a:lnTo>
                                        <a:pt x="4959" y="45"/>
                                      </a:lnTo>
                                      <a:lnTo>
                                        <a:pt x="4760" y="15"/>
                                      </a:lnTo>
                                      <a:lnTo>
                                        <a:pt x="4556" y="3"/>
                                      </a:lnTo>
                                      <a:lnTo>
                                        <a:pt x="4347" y="13"/>
                                      </a:lnTo>
                                      <a:lnTo>
                                        <a:pt x="4132" y="45"/>
                                      </a:lnTo>
                                      <a:lnTo>
                                        <a:pt x="3915" y="102"/>
                                      </a:lnTo>
                                      <a:lnTo>
                                        <a:pt x="3694" y="184"/>
                                      </a:lnTo>
                                      <a:lnTo>
                                        <a:pt x="3471" y="292"/>
                                      </a:lnTo>
                                      <a:lnTo>
                                        <a:pt x="3471" y="292"/>
                                      </a:lnTo>
                                      <a:close/>
                                      <a:moveTo>
                                        <a:pt x="2971" y="712"/>
                                      </a:moveTo>
                                      <a:lnTo>
                                        <a:pt x="2990" y="694"/>
                                      </a:lnTo>
                                      <a:lnTo>
                                        <a:pt x="3006" y="682"/>
                                      </a:lnTo>
                                      <a:lnTo>
                                        <a:pt x="3017" y="680"/>
                                      </a:lnTo>
                                      <a:lnTo>
                                        <a:pt x="3025" y="683"/>
                                      </a:lnTo>
                                      <a:lnTo>
                                        <a:pt x="3029" y="693"/>
                                      </a:lnTo>
                                      <a:lnTo>
                                        <a:pt x="3029" y="707"/>
                                      </a:lnTo>
                                      <a:lnTo>
                                        <a:pt x="3025" y="725"/>
                                      </a:lnTo>
                                      <a:lnTo>
                                        <a:pt x="3018" y="747"/>
                                      </a:lnTo>
                                      <a:lnTo>
                                        <a:pt x="3009" y="771"/>
                                      </a:lnTo>
                                      <a:lnTo>
                                        <a:pt x="2997" y="796"/>
                                      </a:lnTo>
                                      <a:lnTo>
                                        <a:pt x="2983" y="821"/>
                                      </a:lnTo>
                                      <a:lnTo>
                                        <a:pt x="2967" y="844"/>
                                      </a:lnTo>
                                      <a:lnTo>
                                        <a:pt x="2937" y="876"/>
                                      </a:lnTo>
                                      <a:lnTo>
                                        <a:pt x="2904" y="911"/>
                                      </a:lnTo>
                                      <a:lnTo>
                                        <a:pt x="2871" y="951"/>
                                      </a:lnTo>
                                      <a:lnTo>
                                        <a:pt x="2837" y="994"/>
                                      </a:lnTo>
                                      <a:lnTo>
                                        <a:pt x="2802" y="1040"/>
                                      </a:lnTo>
                                      <a:lnTo>
                                        <a:pt x="2767" y="1091"/>
                                      </a:lnTo>
                                      <a:lnTo>
                                        <a:pt x="2733" y="1146"/>
                                      </a:lnTo>
                                      <a:lnTo>
                                        <a:pt x="2699" y="1203"/>
                                      </a:lnTo>
                                      <a:lnTo>
                                        <a:pt x="2666" y="1264"/>
                                      </a:lnTo>
                                      <a:lnTo>
                                        <a:pt x="2634" y="1327"/>
                                      </a:lnTo>
                                      <a:lnTo>
                                        <a:pt x="2605" y="1393"/>
                                      </a:lnTo>
                                      <a:lnTo>
                                        <a:pt x="2579" y="1462"/>
                                      </a:lnTo>
                                      <a:lnTo>
                                        <a:pt x="2563" y="1494"/>
                                      </a:lnTo>
                                      <a:lnTo>
                                        <a:pt x="2551" y="1512"/>
                                      </a:lnTo>
                                      <a:lnTo>
                                        <a:pt x="2544" y="1519"/>
                                      </a:lnTo>
                                      <a:lnTo>
                                        <a:pt x="2539" y="1518"/>
                                      </a:lnTo>
                                      <a:lnTo>
                                        <a:pt x="2538" y="1506"/>
                                      </a:lnTo>
                                      <a:lnTo>
                                        <a:pt x="2540" y="1489"/>
                                      </a:lnTo>
                                      <a:lnTo>
                                        <a:pt x="2544" y="1468"/>
                                      </a:lnTo>
                                      <a:lnTo>
                                        <a:pt x="2550" y="1441"/>
                                      </a:lnTo>
                                      <a:lnTo>
                                        <a:pt x="2558" y="1411"/>
                                      </a:lnTo>
                                      <a:lnTo>
                                        <a:pt x="2567" y="1382"/>
                                      </a:lnTo>
                                      <a:lnTo>
                                        <a:pt x="2579" y="1351"/>
                                      </a:lnTo>
                                      <a:lnTo>
                                        <a:pt x="2591" y="1322"/>
                                      </a:lnTo>
                                      <a:lnTo>
                                        <a:pt x="2617" y="1259"/>
                                      </a:lnTo>
                                      <a:lnTo>
                                        <a:pt x="2644" y="1199"/>
                                      </a:lnTo>
                                      <a:lnTo>
                                        <a:pt x="2673" y="1142"/>
                                      </a:lnTo>
                                      <a:lnTo>
                                        <a:pt x="2702" y="1088"/>
                                      </a:lnTo>
                                      <a:lnTo>
                                        <a:pt x="2732" y="1037"/>
                                      </a:lnTo>
                                      <a:lnTo>
                                        <a:pt x="2763" y="987"/>
                                      </a:lnTo>
                                      <a:lnTo>
                                        <a:pt x="2795" y="940"/>
                                      </a:lnTo>
                                      <a:lnTo>
                                        <a:pt x="2828" y="892"/>
                                      </a:lnTo>
                                      <a:lnTo>
                                        <a:pt x="2862" y="847"/>
                                      </a:lnTo>
                                      <a:lnTo>
                                        <a:pt x="2897" y="801"/>
                                      </a:lnTo>
                                      <a:lnTo>
                                        <a:pt x="2933" y="757"/>
                                      </a:lnTo>
                                      <a:lnTo>
                                        <a:pt x="2971" y="712"/>
                                      </a:lnTo>
                                      <a:lnTo>
                                        <a:pt x="2971" y="712"/>
                                      </a:lnTo>
                                      <a:close/>
                                      <a:moveTo>
                                        <a:pt x="926" y="96"/>
                                      </a:moveTo>
                                      <a:lnTo>
                                        <a:pt x="879" y="88"/>
                                      </a:lnTo>
                                      <a:lnTo>
                                        <a:pt x="839" y="88"/>
                                      </a:lnTo>
                                      <a:lnTo>
                                        <a:pt x="808" y="94"/>
                                      </a:lnTo>
                                      <a:lnTo>
                                        <a:pt x="787" y="107"/>
                                      </a:lnTo>
                                      <a:lnTo>
                                        <a:pt x="772" y="122"/>
                                      </a:lnTo>
                                      <a:lnTo>
                                        <a:pt x="767" y="142"/>
                                      </a:lnTo>
                                      <a:lnTo>
                                        <a:pt x="767" y="163"/>
                                      </a:lnTo>
                                      <a:lnTo>
                                        <a:pt x="773" y="184"/>
                                      </a:lnTo>
                                      <a:lnTo>
                                        <a:pt x="786" y="204"/>
                                      </a:lnTo>
                                      <a:lnTo>
                                        <a:pt x="805" y="222"/>
                                      </a:lnTo>
                                      <a:lnTo>
                                        <a:pt x="829" y="237"/>
                                      </a:lnTo>
                                      <a:lnTo>
                                        <a:pt x="856" y="246"/>
                                      </a:lnTo>
                                      <a:lnTo>
                                        <a:pt x="981" y="277"/>
                                      </a:lnTo>
                                      <a:lnTo>
                                        <a:pt x="1110" y="319"/>
                                      </a:lnTo>
                                      <a:lnTo>
                                        <a:pt x="1243" y="373"/>
                                      </a:lnTo>
                                      <a:lnTo>
                                        <a:pt x="1377" y="440"/>
                                      </a:lnTo>
                                      <a:lnTo>
                                        <a:pt x="1512" y="519"/>
                                      </a:lnTo>
                                      <a:lnTo>
                                        <a:pt x="1645" y="613"/>
                                      </a:lnTo>
                                      <a:lnTo>
                                        <a:pt x="1774" y="721"/>
                                      </a:lnTo>
                                      <a:lnTo>
                                        <a:pt x="1898" y="844"/>
                                      </a:lnTo>
                                      <a:lnTo>
                                        <a:pt x="2013" y="983"/>
                                      </a:lnTo>
                                      <a:lnTo>
                                        <a:pt x="2120" y="1138"/>
                                      </a:lnTo>
                                      <a:lnTo>
                                        <a:pt x="2214" y="1309"/>
                                      </a:lnTo>
                                      <a:lnTo>
                                        <a:pt x="2295" y="1497"/>
                                      </a:lnTo>
                                      <a:lnTo>
                                        <a:pt x="2307" y="1515"/>
                                      </a:lnTo>
                                      <a:lnTo>
                                        <a:pt x="2315" y="1524"/>
                                      </a:lnTo>
                                      <a:lnTo>
                                        <a:pt x="2319" y="1528"/>
                                      </a:lnTo>
                                      <a:lnTo>
                                        <a:pt x="2323" y="1524"/>
                                      </a:lnTo>
                                      <a:lnTo>
                                        <a:pt x="2324" y="1515"/>
                                      </a:lnTo>
                                      <a:lnTo>
                                        <a:pt x="2324" y="1503"/>
                                      </a:lnTo>
                                      <a:lnTo>
                                        <a:pt x="2321" y="1487"/>
                                      </a:lnTo>
                                      <a:lnTo>
                                        <a:pt x="2318" y="1469"/>
                                      </a:lnTo>
                                      <a:lnTo>
                                        <a:pt x="2315" y="1448"/>
                                      </a:lnTo>
                                      <a:lnTo>
                                        <a:pt x="2309" y="1428"/>
                                      </a:lnTo>
                                      <a:lnTo>
                                        <a:pt x="2303" y="1408"/>
                                      </a:lnTo>
                                      <a:lnTo>
                                        <a:pt x="2298" y="1388"/>
                                      </a:lnTo>
                                      <a:lnTo>
                                        <a:pt x="2241" y="1255"/>
                                      </a:lnTo>
                                      <a:lnTo>
                                        <a:pt x="2174" y="1121"/>
                                      </a:lnTo>
                                      <a:lnTo>
                                        <a:pt x="2098" y="991"/>
                                      </a:lnTo>
                                      <a:lnTo>
                                        <a:pt x="2012" y="863"/>
                                      </a:lnTo>
                                      <a:lnTo>
                                        <a:pt x="1916" y="740"/>
                                      </a:lnTo>
                                      <a:lnTo>
                                        <a:pt x="1808" y="623"/>
                                      </a:lnTo>
                                      <a:lnTo>
                                        <a:pt x="1690" y="513"/>
                                      </a:lnTo>
                                      <a:lnTo>
                                        <a:pt x="1561" y="410"/>
                                      </a:lnTo>
                                      <a:lnTo>
                                        <a:pt x="1420" y="316"/>
                                      </a:lnTo>
                                      <a:lnTo>
                                        <a:pt x="1267" y="232"/>
                                      </a:lnTo>
                                      <a:lnTo>
                                        <a:pt x="1103" y="159"/>
                                      </a:lnTo>
                                      <a:lnTo>
                                        <a:pt x="926" y="96"/>
                                      </a:lnTo>
                                      <a:lnTo>
                                        <a:pt x="926" y="96"/>
                                      </a:lnTo>
                                      <a:close/>
                                      <a:moveTo>
                                        <a:pt x="287" y="0"/>
                                      </a:moveTo>
                                      <a:lnTo>
                                        <a:pt x="271" y="1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8" y="2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04" y="3"/>
                                      </a:lnTo>
                                      <a:lnTo>
                                        <a:pt x="187" y="6"/>
                                      </a:lnTo>
                                      <a:lnTo>
                                        <a:pt x="170" y="7"/>
                                      </a:lnTo>
                                      <a:lnTo>
                                        <a:pt x="153" y="8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21" y="13"/>
                                      </a:lnTo>
                                      <a:lnTo>
                                        <a:pt x="104" y="15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57" y="25"/>
                                      </a:lnTo>
                                      <a:lnTo>
                                        <a:pt x="34" y="41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5" y="163"/>
                                      </a:lnTo>
                                      <a:lnTo>
                                        <a:pt x="14" y="186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45" y="220"/>
                                      </a:lnTo>
                                      <a:lnTo>
                                        <a:pt x="66" y="227"/>
                                      </a:lnTo>
                                      <a:lnTo>
                                        <a:pt x="90" y="226"/>
                                      </a:lnTo>
                                      <a:lnTo>
                                        <a:pt x="112" y="222"/>
                                      </a:lnTo>
                                      <a:lnTo>
                                        <a:pt x="132" y="219"/>
                                      </a:lnTo>
                                      <a:lnTo>
                                        <a:pt x="151" y="215"/>
                                      </a:lnTo>
                                      <a:lnTo>
                                        <a:pt x="170" y="212"/>
                                      </a:lnTo>
                                      <a:lnTo>
                                        <a:pt x="191" y="210"/>
                                      </a:lnTo>
                                      <a:lnTo>
                                        <a:pt x="210" y="207"/>
                                      </a:lnTo>
                                      <a:lnTo>
                                        <a:pt x="231" y="205"/>
                                      </a:lnTo>
                                      <a:lnTo>
                                        <a:pt x="251" y="203"/>
                                      </a:lnTo>
                                      <a:lnTo>
                                        <a:pt x="271" y="201"/>
                                      </a:lnTo>
                                      <a:lnTo>
                                        <a:pt x="293" y="200"/>
                                      </a:lnTo>
                                      <a:lnTo>
                                        <a:pt x="314" y="198"/>
                                      </a:lnTo>
                                      <a:lnTo>
                                        <a:pt x="337" y="196"/>
                                      </a:lnTo>
                                      <a:lnTo>
                                        <a:pt x="354" y="192"/>
                                      </a:lnTo>
                                      <a:lnTo>
                                        <a:pt x="367" y="180"/>
                                      </a:lnTo>
                                      <a:lnTo>
                                        <a:pt x="374" y="164"/>
                                      </a:lnTo>
                                      <a:lnTo>
                                        <a:pt x="378" y="144"/>
                                      </a:lnTo>
                                      <a:lnTo>
                                        <a:pt x="378" y="122"/>
                                      </a:lnTo>
                                      <a:lnTo>
                                        <a:pt x="374" y="99"/>
                                      </a:lnTo>
                                      <a:lnTo>
                                        <a:pt x="368" y="75"/>
                                      </a:lnTo>
                                      <a:lnTo>
                                        <a:pt x="356" y="52"/>
                                      </a:lnTo>
                                      <a:lnTo>
                                        <a:pt x="344" y="33"/>
                                      </a:lnTo>
                                      <a:lnTo>
                                        <a:pt x="327" y="16"/>
                                      </a:lnTo>
                                      <a:lnTo>
                                        <a:pt x="309" y="6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3760" y="310680"/>
                                <a:ext cx="794520" cy="128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bidi="hi-IN"/>
                                    </w:rPr>
                                    <w:t>LÁSKA  =  BŮH</w:t>
                                  </w:r>
                                </w:p>
                              </w:txbxContent>
                            </wps:txbx>
                            <wps:bodyPr wrap="none" lIns="158760" rIns="158760" tIns="46440" bIns="46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580320"/>
                                <a:ext cx="455400" cy="128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color w:val="auto"/>
                                      <w:lang w:val="en-US" w:bidi="hi-IN"/>
                                    </w:rPr>
                                    <w:t>ČLOVĚK</w:t>
                                  </w:r>
                                </w:p>
                              </w:txbxContent>
                            </wps:txbx>
                            <wps:bodyPr wrap="none" lIns="158760" rIns="158760" tIns="46440" bIns="46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0880" y="437400"/>
                              <a:ext cx="637560" cy="1440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2880" y="50040"/>
                                <a:ext cx="220320" cy="4320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5019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420120" y="50040"/>
                                <a:ext cx="220320" cy="4320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5019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194.05pt;width:520.8pt;height:91.55pt" coordorigin="144,3881" coordsize="10416,1831">
                <v:group id="shape_0" style="position:absolute;left:8649;top:3971;width:1911;height:1741">
                  <v:group id="shape_0" style="position:absolute;left:8649;top:3971;width:1911;height:1741">
                    <v:group id="shape_0" style="position:absolute;left:8649;top:3971;width:1911;height:1741">
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8649;top:3971;width:1910;height:1740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9083;top:4058;width:1426;height:92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white" stroked="f" o:allowincell="f" style="position:absolute;left:8970;top:4460;width:1250;height:201;mso-wrap-style:none;v-text-anchor:middle" type="_x0000_t136">
                      <v:path textpathok="t"/>
                      <v:textpath on="t" fitshape="t" string="LÁSKA  =  BŮH" style="font-family:&quot;Arial&quot;;font-size:28pt"/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262;top:4885;width:716;height:201;mso-wrap-style:none;v-text-anchor:middle" type="_x0000_t136">
                      <v:path textpathok="t"/>
                      <v:textpath on="t" fitshape="t" string="ČLOVĚK" style="font-family:&quot;Arial&quot;;font-size:28pt"/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9102;top:4740;width:1013;height:68"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f" o:allowincell="f" style="position:absolute;left:9102;top:4739;width:346;height:67;mso-wrap-style:none;v-text-anchor:middle;rotation:29" type="_x0000_t69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769;top:4739;width:346;height:67;flip:x;mso-wrap-style:none;v-text-anchor:middle;rotation:29" type="_x0000_t69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44;top:3881;width:1911;height:1741">
                  <v:group id="shape_0" style="position:absolute;left:144;top:3881;width:1911;height:1741">
                    <v:group id="shape_0" style="position:absolute;left:144;top:3881;width:1911;height:1741">
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144;top:3881;width:1910;height:1740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578;top:3968;width:1426;height:92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465;top:4370;width:1250;height:201;mso-wrap-style:none;v-text-anchor:middle" type="_x0000_t136">
                      <v:path textpathok="t"/>
                      <v:textpath on="t" fitshape="t" string="LÁSKA  =  BŮH" style="font-family:&quot;Arial&quot;;font-size:28pt"/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57;top:4795;width:716;height:201;mso-wrap-style:none;v-text-anchor:middle" type="_x0000_t136">
                      <v:path textpathok="t"/>
                      <v:textpath on="t" fitshape="t" string="ČLOVĚK" style="font-family:&quot;Arial&quot;;font-size:28pt"/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97;top:4649;width:1013;height:68">
                    <v:shape id="shape_0" fillcolor="white" stroked="f" o:allowincell="f" style="position:absolute;left:597;top:4649;width:346;height:67;mso-wrap-style:none;v-text-anchor:middle;rotation:29" type="_x0000_t69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64;top:4649;width:346;height:67;flip:x;mso-wrap-style:none;v-text-anchor:middle;rotation:29" type="_x0000_t69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</wp:posOffset>
                </wp:positionH>
                <wp:positionV relativeFrom="paragraph">
                  <wp:posOffset>312420</wp:posOffset>
                </wp:positionV>
                <wp:extent cx="1451610" cy="20491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1520" cy="2049120"/>
                          <a:chOff x="0" y="0"/>
                          <a:chExt cx="1451520" cy="2049120"/>
                        </a:xfrm>
                      </wpg:grpSpPr>
                      <wps:wsp>
                        <wps:cNvSpPr txBox="1"/>
                        <wps:spPr>
                          <a:xfrm>
                            <a:off x="0" y="1553040"/>
                            <a:ext cx="145152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NÁŠ NAVIGÁ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447920" cy="15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24.6pt;width:114.3pt;height:161.35pt" coordorigin="-18,492" coordsize="2286,32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;top:2938;width:2285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NÁŠ NAVIGÁ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;top:492;width:2279;height:24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86070</wp:posOffset>
                </wp:positionH>
                <wp:positionV relativeFrom="paragraph">
                  <wp:posOffset>311150</wp:posOffset>
                </wp:positionV>
                <wp:extent cx="1447800" cy="21532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2153160"/>
                          <a:chOff x="0" y="0"/>
                          <a:chExt cx="1447920" cy="2153160"/>
                        </a:xfrm>
                      </wpg:grpSpPr>
                      <wps:wsp>
                        <wps:cNvSpPr txBox="1"/>
                        <wps:spPr>
                          <a:xfrm>
                            <a:off x="1440" y="1526040"/>
                            <a:ext cx="1442880" cy="6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VĚTLO SVĚ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4792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1pt;margin-top:24.5pt;width:114pt;height:169.55pt" coordorigin="8482,490" coordsize="2280,3391">
                <v:shape id="shape_0" stroked="f" o:allowincell="f" style="position:absolute;left:8484;top:2893;width:2271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VĚTLO SVĚ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2;top:490;width:2279;height:23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</wp:posOffset>
                </wp:positionH>
                <wp:positionV relativeFrom="paragraph">
                  <wp:posOffset>6620510</wp:posOffset>
                </wp:positionV>
                <wp:extent cx="1461770" cy="9988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999000"/>
                          <a:chOff x="0" y="0"/>
                          <a:chExt cx="1461600" cy="999000"/>
                        </a:xfrm>
                      </wpg:grpSpPr>
                      <wps:wsp>
                        <wps:cNvSpPr txBox="1"/>
                        <wps:spPr>
                          <a:xfrm>
                            <a:off x="0" y="675000"/>
                            <a:ext cx="14421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LEJÁDSKÁ VESMÍRNÁ LO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400" y="0"/>
                            <a:ext cx="143820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521.3pt;width:115.05pt;height:78.65pt" coordorigin="-36,10426" coordsize="2301,1573">
                <v:shape id="shape_0" stroked="f" o:allowincell="f" style="position:absolute;left:-36;top:11489;width:22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LEJÁDSKÁ VESMÍRNÁ LO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0426;width:2264;height:100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85435</wp:posOffset>
                </wp:positionH>
                <wp:positionV relativeFrom="paragraph">
                  <wp:posOffset>6659880</wp:posOffset>
                </wp:positionV>
                <wp:extent cx="1461135" cy="9823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240" cy="982440"/>
                          <a:chOff x="0" y="0"/>
                          <a:chExt cx="1461240" cy="982440"/>
                        </a:xfrm>
                      </wpg:grpSpPr>
                      <wps:wsp>
                        <wps:cNvSpPr txBox="1"/>
                        <wps:spPr>
                          <a:xfrm>
                            <a:off x="0" y="658440"/>
                            <a:ext cx="14421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LEJÁDSKÁ VESMÍRNÁ LO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040" y="0"/>
                            <a:ext cx="1438200" cy="66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05pt;margin-top:524.4pt;width:115.05pt;height:77.35pt" coordorigin="8481,10488" coordsize="2301,1547">
                <v:shape id="shape_0" stroked="f" o:allowincell="f" style="position:absolute;left:8481;top:11525;width:22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LEJÁDSKÁ VESMÍRNÁ LO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8;top:10488;width:2264;height:104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4955</wp:posOffset>
                </wp:positionH>
                <wp:positionV relativeFrom="paragraph">
                  <wp:posOffset>3868420</wp:posOffset>
                </wp:positionV>
                <wp:extent cx="7402195" cy="26142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2320" cy="2614320"/>
                          <a:chOff x="0" y="0"/>
                          <a:chExt cx="7402320" cy="2614320"/>
                        </a:xfrm>
                      </wpg:grpSpPr>
                      <wpg:grpSp>
                        <wpg:cNvGrpSpPr/>
                        <wpg:grpSpPr>
                          <a:xfrm>
                            <a:off x="5400720" y="6840"/>
                            <a:ext cx="2001600" cy="260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86200"/>
                              <a:ext cx="200160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velitel Vesmírné flotily z Plejá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 flipH="1">
                              <a:off x="248760" y="0"/>
                              <a:ext cx="1473120" cy="223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900440" cy="24865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65320" y="0"/>
                              <a:ext cx="1443240" cy="212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991880"/>
                              <a:ext cx="1900440" cy="49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velitel Velké vesmírné flotil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5pt;margin-top:304.6pt;width:582.85pt;height:205.9pt" coordorigin="-433,6092" coordsize="11657,4118">
                <v:group id="shape_0" style="position:absolute;left:8072;top:6103;width:3152;height:4106">
                  <v:shape id="shape_0" stroked="f" o:allowincell="f" style="position:absolute;left:8072;top:9388;width:3151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velitel Vesmírné flotily z Plejá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4;top:6103;width:2319;height:351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-433;top:6092;width:2993;height:3916">
                  <v:shape id="shape_0" stroked="f" o:allowincell="f" style="position:absolute;left:-15;top:6092;width:2272;height:333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433;top:9229;width:2992;height:7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velitel Velké vesmírné floti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7650</wp:posOffset>
                </wp:positionH>
                <wp:positionV relativeFrom="paragraph">
                  <wp:posOffset>6223000</wp:posOffset>
                </wp:positionV>
                <wp:extent cx="3768725" cy="13042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48"/>
                              </w:rPr>
                              <w:t xml:space="preserve">Zastav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8"/>
                              </w:rPr>
                              <w:t>čipovou totalitu 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4"/>
                              </w:rPr>
                              <w:t>www.andele-svetla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96.75pt;height:102.7pt;mso-wrap-distance-left:9.05pt;mso-wrap-distance-right:9.05pt;mso-wrap-distance-top:0pt;mso-wrap-distance-bottom:0pt;margin-top:490pt;mso-position-vertical-relative:text;margin-left:119.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48"/>
                        </w:rPr>
                        <w:t xml:space="preserve">Zastavt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8"/>
                        </w:rPr>
                        <w:t>čipovou totalitu 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4"/>
                        </w:rPr>
                      </w:pPr>
                      <w:r>
                        <w:rPr>
                          <w:rFonts w:cs="Arial" w:ascii="Arial" w:hAnsi="Arial"/>
                          <w:sz w:val="54"/>
                        </w:rPr>
                        <w:t>www.andele-svetla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w="11906" w:h="16838"/>
      <w:pgMar w:left="567" w:right="567" w:gutter="0" w:header="0" w:top="45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</w:rPr>
      <w:t>Leták  150                                                                                                      www.</w:t>
    </w:r>
    <w:r>
      <w:rPr>
        <w:rFonts w:cs="Arial" w:ascii="Arial" w:hAnsi="Arial"/>
        <w:color w:val="000000"/>
        <w:lang w:val="en-US" w:eastAsia="en-US"/>
      </w:rPr>
      <w:t>andele-svetla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6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6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4:16:00Z</dcterms:created>
  <dc:creator>IVO A. BENDA     www.universe-people.cz</dc:creator>
  <dc:description/>
  <cp:keywords/>
  <dc:language>en-US</dc:language>
  <cp:lastModifiedBy>xy</cp:lastModifiedBy>
  <cp:lastPrinted>2006-12-21T11:39:00Z</cp:lastPrinted>
  <dcterms:modified xsi:type="dcterms:W3CDTF">2006-12-26T12:20:00Z</dcterms:modified>
  <cp:revision>3</cp:revision>
  <dc:subject>www.vesmirnilide.cz   www.andelesvetla.cz</dc:subject>
  <dc:title>www.vesmirni-lide.cz   www.andele-svetla.cz</dc:title>
</cp:coreProperties>
</file>