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5440" y="3776400"/>
                              <a:ext cx="5116680" cy="511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1320" y="3225240"/>
                              <a:ext cx="606744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80520" y="3503160"/>
                              <a:ext cx="608832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91600" y="2231280"/>
                              <a:ext cx="6266880" cy="6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596760" y="2920320"/>
                              <a:ext cx="28720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390960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0960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80520" y="2920320"/>
                              <a:ext cx="28954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517360" y="82900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82900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10560" y="821448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8440" y="8933040"/>
                              <a:ext cx="6791400" cy="6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8440" y="0"/>
                              <a:ext cx="6791400" cy="217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pt;height:778.1pt" coordorigin="160,241" coordsize="10790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23;top:6188;width:8057;height:805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;top:5320;width:9554;height:435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;top:5758;width:9587;height:44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;top:3755;width:9868;height:104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4;top:4840;width:4522;height:48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47;top:6398;width:1303;height:6625">
                    <v:shape id="shape_0" stroked="f" o:allowincell="f" style="position:absolute;left:10543;top:6398;width:406;height:243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7;top:9763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5;top:10215;width:402;height:2806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7;top:6398;width:406;height:262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1;top:9869;width:402;height:315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7;top:6398;width:410;height:293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398;width:1290;height:6625">
                    <v:shape id="shape_0" stroked="f" o:allowincell="f" style="position:absolute;left:160;top:10468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293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9987;width:402;height:303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398;width:402;height:310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398;width:398;height:366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398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9;top:4840;width:4559;height:40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49;top:13296;width:2101;height:95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3296;width:2101;height:95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177;width:3075;height:1003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14309;width:10694;height:1035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241;width:10694;height:3425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9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