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9160" y="8801280"/>
                              <a:ext cx="6791400" cy="73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6640" y="2221920"/>
                              <a:ext cx="6795000" cy="74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9280" y="358632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659772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69600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1880" y="439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3488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58632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7160" y="3038400"/>
                              <a:ext cx="6754320" cy="33012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3667680" y="0"/>
                                <a:ext cx="3086640" cy="33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3086640" cy="27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8440" y="0"/>
                              <a:ext cx="6791400" cy="21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46920" y="3285360"/>
                              <a:ext cx="5556240" cy="55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1882800" y="79200"/>
                              <a:ext cx="30780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8;top:314;width:10205;height:15477">
                  <v:group id="shape_0" style="position:absolute;left:742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2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2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8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14101;width:10694;height:1157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;top:3740;width:10700;height:117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656;top:5889;width:1295;height:2934">
                    <v:shape id="shape_0" stroked="f" o:allowincell="f" style="position:absolute;left:10540;top:5889;width:410;height:2933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5889;width:406;height:244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5889;width:406;height:2623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631;width:1295;height:3260">
                    <v:shape id="shape_0" stroked="f" o:allowincell="f" style="position:absolute;left:10548;top:10631;width:402;height:325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083;width:402;height:2807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737;width:402;height:315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0786;width:1291;height:3105">
                    <v:shape id="shape_0" stroked="f" o:allowincell="f" style="position:absolute;left:605;top:10855;width:402;height:303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335;width:402;height:255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0786;width:402;height:310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5889;width:1291;height:3663">
                    <v:shape id="shape_0" stroked="f" o:allowincell="f" style="position:absolute;left:1049;top:5889;width:402;height:2728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5889;width:398;height:3662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5889;width:398;height:333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35;top:5026;width:10637;height:520">
                    <v:shape id="shape_0" stroked="f" o:allowincell="f" style="position:absolute;left:6011;top:5026;width:4860;height:519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5;top:5026;width:4860;height:429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6;top:241;width:10694;height:3398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0;top:5415;width:8749;height:8749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26;top:366;width:484;height:55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15455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3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