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35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82000"/>
                          <a:chOff x="0" y="0"/>
                          <a:chExt cx="6853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36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9160" y="0"/>
                              <a:ext cx="6791400" cy="24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20" y="8832960"/>
                              <a:ext cx="6852960" cy="73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6640" y="2461320"/>
                              <a:ext cx="6795000" cy="74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9700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30000" y="376632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30000" y="655020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6628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28692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3320" y="6696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64848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1880" y="4392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563760" y="34848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766320"/>
                              <a:ext cx="819720" cy="232596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6520" y="3267720"/>
                              <a:ext cx="6736680" cy="31752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3773160" y="0"/>
                                <a:ext cx="2963520" cy="317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963520" cy="26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49160" y="3504600"/>
                              <a:ext cx="5350680" cy="535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410560" y="816156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807280" y="5553000"/>
                              <a:ext cx="1234440" cy="125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6419880" y="1247040"/>
                              <a:ext cx="246240" cy="2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64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65pt;height:778.1pt" coordorigin="159,241" coordsize="10793,15562">
                <v:group id="shape_0" style="position:absolute;left:456;top:313;width:10205;height:15477">
                  <v:group id="shape_0" style="position:absolute;left:740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5;top:241;width:10694;height:3791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7;top:15463;width:2345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14151;width:10791;height:1162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1;top:4117;width:10700;height:1172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8;top:15485;width:394;height:273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4;top:15404;width:6351;height:397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9;top:15466;width:643;height:336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style="position:absolute;left:9655;top:6172;width:1294;height:2934">
                    <v:shape id="shape_0" stroked="f" o:allowincell="f" style="position:absolute;left:10539;top:6172;width:410;height:293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5;top:6172;width:406;height:2440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7;top:6172;width:406;height:262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5;top:10556;width:1294;height:3260">
                    <v:shape id="shape_0" stroked="f" o:allowincell="f" style="position:absolute;left:10547;top:10556;width:402;height:3259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5;top:11008;width:402;height:2807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1;top:10662;width:402;height:3153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9;top:10711;width:1290;height:3105">
                    <v:shape id="shape_0" stroked="f" o:allowincell="f" style="position:absolute;left:603;top:10780;width:402;height:3035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7;top:11260;width:402;height:2554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9;top:10711;width:402;height:310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9;top:6172;width:1290;height:3663">
                    <v:shape id="shape_0" stroked="f" o:allowincell="f" style="position:absolute;left:1047;top:6172;width:402;height:2728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9;top:6172;width:398;height:3662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3;top:6172;width:398;height:3336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48;top:5387;width:10609;height:500">
                    <v:shape id="shape_0" stroked="f" o:allowincell="f" style="position:absolute;left:6190;top:5387;width:4666;height:499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48;top:5387;width:4666;height:413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339;top:5760;width:8425;height:8425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5;top:13094;width:3075;height:1003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0;top:8986;width:1943;height:1973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69;top:2205;width:387;height:442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4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