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72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1880" y="298512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772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280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5680" y="423288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32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48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00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423288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71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4720" y="8883720"/>
                              <a:ext cx="674100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6852960" cy="28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8920" y="3726360"/>
                              <a:ext cx="667188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29032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4381560" y="0"/>
                                <a:ext cx="229032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91280" y="3722400"/>
                              <a:ext cx="5267880" cy="526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716560" y="5636160"/>
                              <a:ext cx="141876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5;top:314;width:10205;height:15477">
                  <v:group id="shape_0" style="position:absolute;left:739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9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9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5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4;top:4942;width:9900;height:104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0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7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9649;top:6907;width:1303;height:6625">
                    <v:shape id="shape_0" stroked="f" o:allowincell="f" style="position:absolute;left:10545;top:6907;width:406;height:2439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10272;width:402;height:3259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724;width:402;height:2806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907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378;width:402;height:3152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907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907;width:1291;height:6625">
                    <v:shape id="shape_0" stroked="f" o:allowincell="f" style="position:absolute;left:161;top:10977;width:402;height:2554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802;width:402;height:272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0496;width:402;height:303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907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907;width:398;height:366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907;width:398;height:333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6;top:14231;width:10615;height:1115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241;width:10791;height:4502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300;top:6109;width:10507;height:387">
                    <v:shape id="shape_0" stroked="f" o:allowincell="f" style="position:absolute;left:300;top:6109;width:3606;height:318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0;top:6109;width:3606;height:38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06;top:6103;width:8295;height:8295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8;top:9117;width:2233;height:226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3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