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419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9882000"/>
                          <a:chOff x="0" y="0"/>
                          <a:chExt cx="6854040" cy="9882000"/>
                        </a:xfrm>
                      </wpg:grpSpPr>
                      <wpg:grpSp>
                        <wpg:cNvGrpSpPr/>
                        <wpg:grpSpPr>
                          <a:xfrm>
                            <a:off x="1893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40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912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39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803160" y="3766680"/>
                              <a:ext cx="5248440" cy="524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6760" y="4054320"/>
                              <a:ext cx="827280" cy="420768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6916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71680" y="213696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040" y="242460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8360" y="220500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0" y="405432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81880" y="247356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63760" y="22791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412360" y="8330400"/>
                              <a:ext cx="195372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8820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8895600"/>
                              <a:ext cx="6854040" cy="66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30960" y="0"/>
                              <a:ext cx="6792120" cy="21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37328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94868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1680" y="2149560"/>
                              <a:ext cx="6788160" cy="186372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4429800" y="1611720"/>
                                <a:ext cx="235836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5760" y="1611720"/>
                                <a:ext cx="2362680" cy="20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336600" y="0"/>
                                <a:ext cx="6117120" cy="775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798840"/>
                                <a:ext cx="6788160" cy="297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2322360" y="0"/>
                                  <a:ext cx="2146320" cy="248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4824000" y="0"/>
                                  <a:ext cx="1964160" cy="24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0" y="0"/>
                                  <a:ext cx="1996920" cy="297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433800" y="1068120"/>
                                <a:ext cx="5922720" cy="2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423720" y="1327680"/>
                                <a:ext cx="5942880" cy="27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8330400"/>
                              <a:ext cx="6854040" cy="617400"/>
                            </a:xfrm>
                          </wpg:grpSpPr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356480" cy="61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5473080" y="0"/>
                                <a:ext cx="1380960" cy="61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84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7pt;height:778.1pt" coordorigin="159,241" coordsize="10794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4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9;top:15485;width:407;height:274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3;top:15466;width:643;height:336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4;top:6173;width:8264;height:8264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group id="shape_0" style="position:absolute;left:9650;top:6626;width:1304;height:6626">
                    <v:shape id="shape_0" stroked="f" o:allowincell="f" style="position:absolute;left:10546;top:6626;width:406;height:2440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50;top:9991;width:402;height:3259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8;top:10444;width:402;height:2807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0;top:6626;width:406;height:2623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4;top:10098;width:402;height:3153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0;top:6626;width:410;height:2933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6626;width:1291;height:6626">
                    <v:shape id="shape_0" stroked="f" o:allowincell="f" style="position:absolute;left:161;top:10696;width:402;height:2554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10521;width:402;height:2729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0215;width:402;height:3035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6626;width:402;height:3104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6626;width:398;height:3663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6626;width:398;height:3336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58;top:13360;width:3076;height:1003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0;top:15463;width:2346;height:336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14250;width:10793;height:1044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241;width:10695;height:3312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6;top:15398;width:2591;height:404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8;top:15424;width:3135;height:378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group id="shape_0" style="position:absolute;left:209;top:3626;width:10690;height:2935">
                    <v:shape id="shape_0" stroked="f" o:allowincell="f" style="position:absolute;left:7185;top:6164;width:3713;height:396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8;top:6164;width:3720;height:328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9;top:3626;width:9632;height:1221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group id="shape_0" style="position:absolute;left:209;top:4884;width:10690;height:469">
                      <v:shape id="shape_0" stroked="f" o:allowincell="f" style="position:absolute;left:3866;top:4884;width:3379;height:391;mso-wrap-style:none;v-text-anchor:middle;mso-position-horizontal:center;mso-position-horizontal-relative:margin;mso-position-vertical:center;mso-position-vertical-relative:margin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805;top:4884;width:3092;height:390;mso-wrap-style:none;v-text-anchor:middle;mso-position-horizontal:center;mso-position-horizontal-relative:margin;mso-position-vertical:center;mso-position-vertical-relative:margin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;top:4884;width:3144;height:468;mso-wrap-style:none;v-text-anchor:middle;mso-position-horizontal:center;mso-position-horizontal-relative:margin;mso-position-vertical:center;mso-position-vertical-relative:margin" type="_x0000_t75">
                        <v:imagedata r:id="rId6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892;top:5308;width:9326;height:424;mso-wrap-style:none;v-text-anchor:middle;mso-position-horizontal:center;mso-position-horizontal-relative:margin;mso-position-vertical:center;mso-position-vertical-relative:margin" type="_x0000_t75">
                      <v:imagedata r:id="rId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76;top:5717;width:9358;height:432;mso-wrap-style:none;v-text-anchor:middle;mso-position-horizontal:center;mso-position-horizontal-relative:margin;mso-position-vertical:center;mso-position-vertical-relative:margin" type="_x0000_t75">
                      <v:imagedata r:id="rId6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9;top:13360;width:10794;height:972">
                    <v:shape id="shape_0" stroked="f" o:allowincell="f" style="position:absolute;left:159;top:13360;width:2135;height:971;mso-wrap-style:none;v-text-anchor:middle;mso-position-horizontal:center;mso-position-horizontal-relative:margin;mso-position-vertical:center;mso-position-vertical-relative:margin" type="_x0000_t75">
                      <v:imagedata r:id="rId6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778;top:13360;width:2174;height:971;mso-wrap-style:none;v-text-anchor:middle;mso-position-horizontal:center;mso-position-horizontal-relative:margin;mso-position-vertical:center;mso-position-vertical-relative:margin" type="_x0000_t75">
                      <v:imagedata r:id="rId64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5;width:2193;height:339;mso-wrap-style:none;v-text-anchor:middle;mso-position-horizontal:center;mso-position-horizontal-relative:margin;mso-position-vertical:center;mso-position-vertical-relative:margin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8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image" Target="media/image20.png"/><Relationship Id="rId54" Type="http://schemas.openxmlformats.org/officeDocument/2006/relationships/image" Target="media/image21.png"/><Relationship Id="rId55" Type="http://schemas.openxmlformats.org/officeDocument/2006/relationships/image" Target="media/image22.png"/><Relationship Id="rId56" Type="http://schemas.openxmlformats.org/officeDocument/2006/relationships/image" Target="media/image23.png"/><Relationship Id="rId57" Type="http://schemas.openxmlformats.org/officeDocument/2006/relationships/image" Target="media/image24.png"/><Relationship Id="rId58" Type="http://schemas.openxmlformats.org/officeDocument/2006/relationships/image" Target="media/image25.png"/><Relationship Id="rId59" Type="http://schemas.openxmlformats.org/officeDocument/2006/relationships/image" Target="media/image26.png"/><Relationship Id="rId60" Type="http://schemas.openxmlformats.org/officeDocument/2006/relationships/image" Target="media/image27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image" Target="media/image32.pn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6:00Z</dcterms:modified>
  <cp:revision>16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