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419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4040" cy="9882000"/>
                          <a:chOff x="0" y="0"/>
                          <a:chExt cx="6854040" cy="9882000"/>
                        </a:xfrm>
                      </wpg:grpSpPr>
                      <wpg:grpSp>
                        <wpg:cNvGrpSpPr/>
                        <wpg:grpSpPr>
                          <a:xfrm>
                            <a:off x="18972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40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59124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1239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31800" y="3585240"/>
                              <a:ext cx="822240" cy="186300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56124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25848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28080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031800" y="6597720"/>
                              <a:ext cx="822240" cy="207000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66640" y="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286920"/>
                                <a:ext cx="255960" cy="178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283320" y="67320"/>
                                <a:ext cx="255960" cy="20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440" y="6695280"/>
                              <a:ext cx="819720" cy="197172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81880" y="4392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563760" y="34884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440" y="3585240"/>
                              <a:ext cx="819720" cy="232668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73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7882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8775720"/>
                              <a:ext cx="6853680" cy="78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30960" y="0"/>
                              <a:ext cx="6792120" cy="207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648360" y="3300120"/>
                              <a:ext cx="5556960" cy="555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2004840" y="78840"/>
                              <a:ext cx="307800" cy="35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437400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949400" y="9641160"/>
                              <a:ext cx="199080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4462200" y="3251160"/>
                              <a:ext cx="2358360" cy="25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38160" y="3251160"/>
                              <a:ext cx="2362680" cy="2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369000" y="2155680"/>
                              <a:ext cx="6116400" cy="77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1680" y="2943720"/>
                              <a:ext cx="6788160" cy="297720"/>
                            </a:xfrm>
                          </wpg:grpSpPr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2322360" y="0"/>
                                <a:ext cx="2146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4824000" y="0"/>
                                <a:ext cx="1964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7560" y="966096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12.05pt;width:539.7pt;height:778.1pt" coordorigin="159,241" coordsize="10794,15562">
                <v:group id="shape_0" style="position:absolute;left:458;top:314;width:10205;height:15477">
                  <v:group id="shape_0" style="position:absolute;left:742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2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2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8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59;top:241;width:10794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539;top:15485;width:407;height:274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3;top:15466;width:643;height:336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group id="shape_0" style="position:absolute;left:9658;top:5887;width:1295;height:2934">
                    <v:shape id="shape_0" stroked="f" o:allowincell="f" style="position:absolute;left:10541;top:5887;width:410;height:2933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8;top:5887;width:406;height:2440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0;top:5887;width:406;height:2623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658;top:10631;width:1296;height:3260">
                    <v:shape id="shape_0" stroked="f" o:allowincell="f" style="position:absolute;left:10550;top:10631;width:402;height:3259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8;top:11083;width:402;height:2807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4;top:10737;width:402;height:3153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10785;width:1291;height:3106">
                    <v:shape id="shape_0" stroked="f" o:allowincell="f" style="position:absolute;left:605;top:10854;width:402;height:3035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11334;width:402;height:2554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10785;width:402;height:3104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5887;width:1291;height:3664">
                    <v:shape id="shape_0" stroked="f" o:allowincell="f" style="position:absolute;left:1049;top:5887;width:402;height:2729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5887;width:398;height:3663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5887;width:398;height:3336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50;top:15463;width:2345;height:336;mso-wrap-style:none;v-text-anchor:middle;mso-position-horizontal:center;mso-position-horizontal-relative:margin;mso-position-vertical:center;mso-position-vertical-relative:margin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9;top:14061;width:10792;height:1233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7;top:241;width:10695;height:3267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0;top:5438;width:8750;height:8750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16;top:365;width:484;height:553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7;top:15398;width:2591;height:404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9;top:15424;width:3134;height:378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86;top:5361;width:3713;height:396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9;top:5361;width:3720;height:328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0;top:3636;width:9631;height:1221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group id="shape_0" style="position:absolute;left:209;top:4877;width:10690;height:469">
                    <v:shape id="shape_0" stroked="f" o:allowincell="f" style="position:absolute;left:3866;top:4877;width:3379;height:391;mso-wrap-style:none;v-text-anchor:middle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05;top:4877;width:3092;height:390;mso-wrap-style:none;v-text-anchor:middle;mso-position-horizontal:center;mso-position-horizontal-relative:margin;mso-position-vertical:center;mso-position-vertical-relative:margin" type="_x0000_t75">
                      <v:imagedata r:id="rId5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9;top:4877;width:3144;height:468;mso-wrap-style:none;v-text-anchor:middle;mso-position-horizontal:center;mso-position-horizontal-relative:margin;mso-position-vertical:center;mso-position-vertical-relative:margin" type="_x0000_t75">
                      <v:imagedata r:id="rId56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1;top:15455;width:2193;height:339;mso-wrap-style:none;v-text-anchor:middle;mso-position-horizontal:center;mso-position-horizontal-relative:margin;mso-position-vertical:center;mso-position-vertical-relative:margin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image" Target="media/image15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20.png"/><Relationship Id="rId50" Type="http://schemas.openxmlformats.org/officeDocument/2006/relationships/image" Target="media/image21.png"/><Relationship Id="rId51" Type="http://schemas.openxmlformats.org/officeDocument/2006/relationships/image" Target="media/image22.png"/><Relationship Id="rId52" Type="http://schemas.openxmlformats.org/officeDocument/2006/relationships/image" Target="media/image23.png"/><Relationship Id="rId53" Type="http://schemas.openxmlformats.org/officeDocument/2006/relationships/image" Target="media/image24.png"/><Relationship Id="rId54" Type="http://schemas.openxmlformats.org/officeDocument/2006/relationships/image" Target="media/image25.png"/><Relationship Id="rId55" Type="http://schemas.openxmlformats.org/officeDocument/2006/relationships/image" Target="media/image26.png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48:00Z</dcterms:modified>
  <cp:revision>16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