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720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9882000"/>
                          <a:chOff x="0" y="0"/>
                          <a:chExt cx="6847200" cy="9882000"/>
                        </a:xfrm>
                      </wpg:grpSpPr>
                      <wpg:grpSp>
                        <wpg:cNvGrpSpPr/>
                        <wpg:grpSpPr>
                          <a:xfrm>
                            <a:off x="1854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7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69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00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08400" y="3554640"/>
                              <a:ext cx="252720" cy="57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72040" y="3554640"/>
                              <a:ext cx="257040" cy="577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252600"/>
                              <a:ext cx="551160" cy="608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257400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451152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8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4404240"/>
                                  <a:ext cx="255960" cy="167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05400" y="3252600"/>
                              <a:ext cx="541800" cy="608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8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4079160"/>
                                  <a:ext cx="255960" cy="200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932840"/>
                                  <a:ext cx="255960" cy="19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8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174200"/>
                                  <a:ext cx="255960" cy="1905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192384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724680" y="3230280"/>
                              <a:ext cx="5395680" cy="25272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901240" y="0"/>
                                <a:ext cx="24944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11360" cy="20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78388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901080" y="8846280"/>
                              <a:ext cx="5043240" cy="70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84960" y="0"/>
                              <a:ext cx="6672600" cy="218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40600" y="3814920"/>
                              <a:ext cx="5162400" cy="516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408040" y="8292600"/>
                              <a:ext cx="1951200" cy="63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205440" y="4392360"/>
                              <a:ext cx="382320" cy="43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4760" y="5769000"/>
                              <a:ext cx="123516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36932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94508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68000" y="2215440"/>
                              <a:ext cx="5909400" cy="69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360" y="291384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96760" y="3526200"/>
                              <a:ext cx="5074200" cy="617400"/>
                            </a:xfrm>
                          </wpg:grpSpPr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35648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3692880" y="0"/>
                                <a:ext cx="138096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24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12.05pt;width:539.15pt;height:778.1pt" coordorigin="164,241" coordsize="10783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4;top:241;width:1078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4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26;top:5839;width:397;height:9098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;top:5839;width:404;height:9098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group id="shape_0" style="position:absolute;left:164;top:5363;width:868;height:9575">
                    <v:group id="shape_0" style="position:absolute;left:625;top:5363;width:407;height:9574">
                      <v:shape id="shape_0" stroked="f" o:allowincell="f" style="position:absolute;left:625;top:9417;width:406;height:2535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5;top:12468;width:402;height:2468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5;top:5363;width:398;height:3540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64;top:5363;width:403;height:9575">
                      <v:shape id="shape_0" stroked="f" o:allowincell="f" style="position:absolute;left:164;top:12299;width:402;height:2638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4;top:8976;width:402;height:2933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4;top:5363;width:398;height:3224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094;top:5363;width:853;height:9575">
                    <v:group id="shape_0" style="position:absolute;left:10544;top:5363;width:403;height:9575">
                      <v:shape id="shape_0" stroked="f" o:allowincell="f" style="position:absolute;left:10544;top:11787;width:402;height:3150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44;top:8407;width:402;height:3047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44;top:5363;width:402;height:2713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094;top:5363;width:411;height:9574">
                      <v:shape id="shape_0" stroked="f" o:allowincell="f" style="position:absolute;left:10094;top:11937;width:402;height:3000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94;top:8393;width:410;height:2834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94;top:5363;width:406;height:2358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305;top:5328;width:8497;height:398">
                    <v:shape id="shape_0" stroked="f" o:allowincell="f" style="position:absolute;left:5874;top:5328;width:3927;height:397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05;top:5328;width:3954;height:329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3;top:14172;width:7941;height:1116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8;top:241;width:10507;height:3435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8;top:6249;width:8129;height:8128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3300;width:3072;height:1002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12;top:7158;width:601;height:686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1;top:9326;width:1944;height:1973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5;height:378;mso-wrap-style:none;v-text-anchor:middle;mso-position-horizontal:center;mso-position-horizontal-relative:margin;mso-position-vertical:center;mso-position-vertical-relative:margin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1;top:3730;width:9305;height:1098;mso-wrap-style:none;v-text-anchor:middle;mso-position-horizontal:center;mso-position-horizontal-relative:margin;mso-position-vertical:center;mso-position-vertical-relative:margin" type="_x0000_t75">
                    <v:imagedata r:id="rId63" o:detectmouseclick="t"/>
                    <v:stroke color="#3465a4" joinstyle="round" endcap="flat"/>
                    <w10:wrap type="none"/>
                  </v:shape>
                  <v:group id="shape_0" style="position:absolute;left:207;top:4830;width:10691;height:469">
                    <v:shape id="shape_0" stroked="f" o:allowincell="f" style="position:absolute;left:3864;top:4830;width:3379;height:391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4830;width:3092;height:390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4830;width:3144;height:468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76;top:5794;width:7990;height:972">
                    <v:shape id="shape_0" stroked="f" o:allowincell="f" style="position:absolute;left:1576;top:5794;width:2135;height:971;mso-wrap-style:none;v-text-anchor:middle;mso-position-horizontal:center;mso-position-horizontal-relative:margin;mso-position-vertical:center;mso-position-vertical-relative:margin" type="_x0000_t75">
                      <v:imagedata r:id="rId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92;top:5794;width:2174;height:971;mso-wrap-style:none;v-text-anchor:middle;mso-position-horizontal:center;mso-position-horizontal-relative:margin;mso-position-vertical:center;mso-position-vertical-relative:margin" type="_x0000_t75">
                      <v:imagedata r:id="rId6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6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