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75960" y="4129920"/>
                              <a:ext cx="4898520" cy="41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09520" y="4678560"/>
                              <a:ext cx="4631040" cy="31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0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5680" y="412992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000" y="220500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1299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60120" y="5088240"/>
                              <a:ext cx="4930200" cy="22910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 rot="16200000">
                                <a:off x="3661560" y="102240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 rot="16200000">
                                <a:off x="-1044000" y="1044000"/>
                                <a:ext cx="229104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960" y="8385840"/>
                              <a:ext cx="6785640" cy="88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160" y="0"/>
                              <a:ext cx="6792480" cy="32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29840" y="3309480"/>
                              <a:ext cx="59907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29016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2.05pt;width:550.95pt;height:778.1pt" coordorigin="28,241" coordsize="11019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28;top:241;width:11019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97;top:6745;width:7713;height:658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7;top:7609;width:7292;height:501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649;top:6745;width:1303;height:6626">
                    <v:shape id="shape_0" stroked="f" o:allowincell="f" style="position:absolute;left:10545;top:6745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110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563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745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217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745;width:410;height:293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745;width:1290;height:6625">
                    <v:shape id="shape_0" stroked="f" o:allowincell="f" style="position:absolute;left:160;top:10815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640;width:402;height:272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0334;width:402;height:303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745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745;width:398;height:36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745;width:398;height:333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;top:9863;width:11019;height:387">
                    <v:shape id="shape_0" stroked="f" o:allowincell="f" style="position:absolute;left:7439;top:9864;width:3607;height:386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;top:9898;width:3607;height:318;mso-wrap-style:none;v-text-anchor:middle;rotation:270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13447;width:10685;height:1389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6;height:5090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5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7;top:5453;width:9433;height:11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160;top:14871;width:10691;height:469">
                    <v:shape id="shape_0" stroked="f" o:allowincell="f" style="position:absolute;left:3817;top:14871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8;top:14871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4871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