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60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9882000"/>
                          <a:chOff x="0" y="0"/>
                          <a:chExt cx="6856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6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268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504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8200" y="4196880"/>
                              <a:ext cx="82728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71320" y="2137320"/>
                                <a:ext cx="255960" cy="207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040" y="242424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800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196880"/>
                              <a:ext cx="81972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584800"/>
                                <a:ext cx="255960" cy="16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2473920"/>
                                <a:ext cx="255960" cy="173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22795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65160" y="8469720"/>
                              <a:ext cx="229104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40" y="8469720"/>
                              <a:ext cx="229104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9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715960"/>
                              <a:ext cx="6854760" cy="83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854760" cy="29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844560" y="4179600"/>
                              <a:ext cx="5163120" cy="483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4360" y="962424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94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20200" y="3064680"/>
                              <a:ext cx="581400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503080" y="389520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47880" y="3895200"/>
                              <a:ext cx="169596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14160" y="389520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5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2.05pt;width:539.85pt;height:778.1pt" coordorigin="157,241" coordsize="10797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7;top:241;width:1079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4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0;top:6850;width:1303;height:6627">
                    <v:shape id="shape_0" stroked="f" o:allowincell="f" style="position:absolute;left:10546;top:6850;width:406;height:2440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10216;width:402;height:326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0668;width:402;height:2807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850;width:406;height:2624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322;width:402;height:315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6850;width:410;height:293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850;width:1290;height:6627">
                    <v:shape id="shape_0" stroked="f" o:allowincell="f" style="position:absolute;left:159;top:10921;width:402;height:255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10746;width:402;height:2730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10440;width:402;height:303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6850;width:402;height:310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850;width:398;height:366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6850;width:398;height:3337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46;top:13579;width:3607;height:38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3579;width:3607;height:318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6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13967;width:10794;height:131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241;width:10794;height:471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7;top:6823;width:8130;height:761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7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;top:5067;width:9155;height:1160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9;top:6375;width:2917;height:33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9;top:6375;width:2670;height:337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4;top:6375;width:2714;height:4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