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  <w:t>TEXTY PÍSNÍ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Oslovenie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4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5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40"/>
          <w:lang w:val="en-US" w:eastAsia="en-US"/>
        </w:rPr>
        <w:t>www.andele-neb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40"/>
          <w:lang w:val="en-US" w:eastAsia="en-US"/>
        </w:rPr>
        <w:t>www.vesmirni-lid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  <w:r>
        <w:br w:type="page"/>
      </w:r>
    </w:p>
    <w:p>
      <w:pPr>
        <w:pStyle w:val="Heading3"/>
        <w:spacing w:before="0" w:after="0"/>
        <w:jc w:val="right"/>
        <w:rPr>
          <w:rFonts w:cs="Arial;Arial"/>
          <w:color w:val="0000FF"/>
        </w:rPr>
      </w:pPr>
      <w:r>
        <w:rPr>
          <w:rFonts w:cs="Arial;Arial"/>
          <w:color w:val="0000FF"/>
        </w:rPr>
        <w:t>Zpracovali Martin W., Ivo A. Ben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 xml:space="preserve">DOPORUČENÉ PÍSNĚ  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>SOUVZTAŽÍCÍ S INFO SVĚTELNÝMI, DUCHOVNÍ RŮ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800000"/>
          <w:sz w:val="24"/>
        </w:rPr>
      </w:pPr>
      <w:r>
        <w:rPr>
          <w:rFonts w:cs="Arial;Arial" w:ascii="Arial;Arial" w:hAnsi="Arial;Arial"/>
          <w:b/>
          <w:i/>
          <w:color w:val="800000"/>
          <w:sz w:val="24"/>
        </w:rPr>
        <w:t>Texty písní i hudba je z větší části dodána našimi Vesmírnými Přáteli, aby tak lidem dodávali aktuálního duchovního povznesení a impulsy, k řešení lidských problémů v životě na planetě Zemi. Mají často hluboký duchovní význam, jen je třeba jej rozkrýt.</w:t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i/>
          <w:i/>
          <w:color w:val="FF0000"/>
          <w:sz w:val="24"/>
        </w:rPr>
      </w:pPr>
      <w:r>
        <w:rPr>
          <w:rFonts w:cs="Arial;Arial"/>
          <w:b/>
          <w:i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)</w:t>
      </w:r>
    </w:p>
    <w:p>
      <w:pPr>
        <w:pStyle w:val="Normal"/>
        <w:jc w:val="both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LÁSKOU MÁ SVĚT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ra Janů,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</w:t>
      </w:r>
      <w:r>
        <w:rPr>
          <w:rFonts w:cs="Arial;Arial" w:ascii="Arial;Arial" w:hAnsi="Arial;Arial"/>
          <w:b/>
          <w:color w:val="800000"/>
          <w:sz w:val="24"/>
        </w:rPr>
        <w:t>, hudba: Karel Svoboda, 1986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lásky není všude dost, proč se tak nosí lhostejnost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tolik lidí před sebou vidí, jen vlastní skvělou budoucn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kteří žijí závistí a jdou jen za svou kořistí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uska</w:t>
      </w:r>
      <w:r>
        <w:rPr>
          <w:rFonts w:cs="Arial;Arial" w:ascii="Arial;Arial" w:hAnsi="Arial;Arial"/>
          <w:b/>
          <w:color w:val="0000FF"/>
          <w:sz w:val="24"/>
        </w:rPr>
        <w:t xml:space="preserve"> lásky, změní se v masky a suché stromy bez li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věřte jí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Kam se to řítí dnešní svět, co lidi nutí zabíje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om lidském úle bez dobré vůle, nebude pro nás žádný m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FF0000"/>
          <w:sz w:val="24"/>
        </w:rPr>
        <w:t xml:space="preserve"> 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chceme žít, ne bát se rána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se stíny ztrácej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s láskou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FF0000"/>
          <w:sz w:val="24"/>
        </w:rPr>
        <w:t xml:space="preserve"> žít, to vím, to cítím, s láskou s lásk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JSEM JÁ BYL TENKRÁT KLU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český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>, hudba: Herbert Kretzmer, 1981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zněly písně mí a sladší měly zv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ráli jsme je tak co stačil dech a hla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já tehdy ještě žák v t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ožehnanej</w:t>
      </w:r>
      <w:r>
        <w:rPr>
          <w:rFonts w:cs="Arial;Arial" w:ascii="Arial;Arial" w:hAnsi="Arial;Arial"/>
          <w:color w:val="0000FF"/>
          <w:sz w:val="24"/>
        </w:rPr>
        <w:t xml:space="preserve"> č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ryby braly víc, byl veselejší smích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létě větší hic a v zimě čistší sníh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stromy rostl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jš</w:t>
      </w:r>
      <w:r>
        <w:rPr>
          <w:rFonts w:cs="Arial;Arial" w:ascii="Arial;Arial" w:hAnsi="Arial;Arial"/>
          <w:color w:val="0000FF"/>
          <w:sz w:val="24"/>
        </w:rPr>
        <w:t xml:space="preserve"> k tě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ílejm</w:t>
      </w:r>
      <w:r>
        <w:rPr>
          <w:rFonts w:cs="Arial;Arial" w:ascii="Arial;Arial" w:hAnsi="Arial;Arial"/>
          <w:color w:val="0000FF"/>
          <w:sz w:val="24"/>
        </w:rPr>
        <w:t xml:space="preserve"> kadeřím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a v sen jsem věřil, v 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ějš</w:t>
      </w:r>
      <w:r>
        <w:rPr>
          <w:rFonts w:cs="Arial;Arial" w:ascii="Arial;Arial" w:hAnsi="Arial;Arial"/>
          <w:color w:val="0000FF"/>
          <w:sz w:val="24"/>
        </w:rPr>
        <w:t xml:space="preserve"> kdy sotva uvěř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Když jsem já byl tenkrát kluk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to žily písn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dýl</w:t>
      </w:r>
      <w:r>
        <w:rPr>
          <w:rFonts w:cs="Arial;Arial" w:ascii="Arial;Arial" w:hAnsi="Arial;Arial"/>
          <w:b/>
          <w:color w:val="0000FF"/>
          <w:sz w:val="24"/>
        </w:rPr>
        <w:t xml:space="preserve"> a sladší měly zvuk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řeky byly čistý tak jak jsem je znal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zelenější listí, tráva a tak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A delš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</w:t>
      </w:r>
      <w:r>
        <w:rPr>
          <w:rFonts w:cs="Arial;Arial" w:ascii="Arial;Arial" w:hAnsi="Arial;Arial"/>
          <w:b/>
          <w:color w:val="0000FF"/>
          <w:sz w:val="24"/>
        </w:rPr>
        <w:t xml:space="preserve"> den a závaznější slib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ruce krásných žen mě hladíval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kde je dneska asfalt tam byl tehdy jí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 3 :   Škoda že jsem co 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kluk že jsem už by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ět na dlani jsem mě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v očích hejno sluk</w:t>
      </w:r>
    </w:p>
    <w:p>
      <w:pPr>
        <w:pStyle w:val="Heading6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i </w:t>
      </w:r>
      <w:r>
        <w:rPr>
          <w:rFonts w:cs="Arial;Arial"/>
          <w:sz w:val="24"/>
          <w:u w:val="single"/>
        </w:rPr>
        <w:t>k nebi měl jsem blíž, než hvězdář nebo kně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o dneska, co ty víš, jak tehdy voněl bez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ZATROUBĚJÍ 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MARŠÁLKOVÁ, text a hudba: T. Linhar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Až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zatroubějí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andě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vozy se do pohybu da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co bylo dobré bude zlé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v zemi, kde jiný metr zn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zatroubějí</w:t>
      </w:r>
      <w:r>
        <w:rPr>
          <w:rFonts w:cs="Arial;Arial" w:ascii="Arial;Arial" w:hAnsi="Arial;Arial"/>
          <w:b/>
          <w:color w:val="0000FF"/>
          <w:sz w:val="24"/>
        </w:rPr>
        <w:t xml:space="preserve"> andě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trápení nechte na perónu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cestou to bude vese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pocitem, že se vracíš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j má číslo 25 a nástupiště nikdo nezná,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sz w:val="24"/>
        </w:rPr>
        <w:t>odvalíš kámen jménem svět, předpověď počasí je přesn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 nemá nikdy zpoždění</w:t>
      </w:r>
    </w:p>
    <w:p>
      <w:pPr>
        <w:pStyle w:val="Heading6"/>
        <w:rPr/>
      </w:pPr>
      <w:r>
        <w:rPr>
          <w:rFonts w:cs="Arial;Arial"/>
          <w:color w:val="FF0000"/>
          <w:sz w:val="24"/>
          <w:u w:val="single"/>
        </w:rPr>
        <w:t>sobotní země</w:t>
      </w:r>
      <w:r>
        <w:rPr>
          <w:rFonts w:cs="Arial;Arial"/>
          <w:color w:val="FF0000"/>
          <w:sz w:val="24"/>
        </w:rPr>
        <w:t xml:space="preserve"> někde ček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zory nejsou drátě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heň noční můry lek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oupit do vlaku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polohu má správnou,</w:t>
      </w:r>
    </w:p>
    <w:p>
      <w:pPr>
        <w:pStyle w:val="Heading8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odvěká touha pluje v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 starý lásky zase mládnou</w:t>
      </w:r>
      <w:r>
        <w:rPr>
          <w:rFonts w:cs="Arial;Arial" w:ascii="Arial;Arial" w:hAnsi="Arial;Arial"/>
          <w:b/>
          <w:color w:val="FF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ložíš hlavu do trá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terá si zázrak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ý</w:t>
      </w:r>
      <w:r>
        <w:rPr>
          <w:rFonts w:cs="Arial;Arial" w:ascii="Arial;Arial" w:hAnsi="Arial;Arial"/>
          <w:b/>
          <w:color w:val="0000FF"/>
          <w:sz w:val="24"/>
        </w:rPr>
        <w:t xml:space="preserve"> šept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y kde chceš ti zasta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na cestu se nikdo nep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ETÍ GALAXI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l David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se ptáš, kdo to je, kdo tam vlastně ži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jako váš, možná jen trochu čarovn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 nebo ne, člověk tam nejen písní je živ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ítra, stejně jak dřív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ady den, to se ví, že se jeden d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ch, bláto, kouř, je to div, že jste ještě ž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nevoní všude les, nebo v městech jí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č oceán špínou řek život nechá si vzí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v tom můžete ží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mm jsisisisisisisi</w:t>
      </w:r>
      <w:r>
        <w:rPr>
          <w:rFonts w:cs="Arial;Arial" w:ascii="Arial;Arial" w:hAnsi="Arial;Arial"/>
          <w:color w:val="0000FF"/>
          <w:sz w:val="24"/>
        </w:rPr>
        <w:t xml:space="preserve"> si v moři aut, holé nic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ouze jejich slova,</w:t>
      </w:r>
      <w:r>
        <w:rPr>
          <w:rFonts w:cs="Arial;Arial" w:ascii="Arial;Arial" w:hAnsi="Arial;Arial"/>
          <w:b/>
          <w:color w:val="0000FF"/>
          <w:sz w:val="24"/>
        </w:rPr>
        <w:t xml:space="preserve"> znám spoustu krás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podívej, nebe zdobí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FF00FF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>h</w:t>
      </w:r>
      <w:r>
        <w:rPr>
          <w:rFonts w:cs="Arial;Arial" w:ascii="Arial;Arial" w:hAnsi="Arial;Arial"/>
          <w:b/>
          <w:color w:val="8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ůj půvab má na horách taky zima tuh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já všech se ptám, proč si jen sami kazíte svě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zpátky s chutí bych </w:t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vzlét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vzlét, vzlét, vzlét,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Znám hvězdu jasnou jak d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ak úsměv dívek a žen, všech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znám hvězdu v souhvězdí 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snad hezčí může být jen náš s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ve třetí galaxii září, ta moje hvězda vzdálen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pojď blíž, spolu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ůžem</w:t>
      </w:r>
      <w:r>
        <w:rPr>
          <w:rFonts w:cs="Arial;Arial" w:ascii="Arial;Arial" w:hAnsi="Arial;Arial"/>
          <w:b/>
          <w:color w:val="0000FF"/>
          <w:sz w:val="24"/>
        </w:rPr>
        <w:t xml:space="preserve"> se vznés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pojď blíž, já zpátky odlétám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Šuva šuva šuva šuva šuva šuva</w:t>
      </w:r>
      <w:r>
        <w:rPr>
          <w:rFonts w:cs="Arial;Arial" w:ascii="Arial;Arial" w:hAnsi="Arial;Arial"/>
          <w:b/>
          <w:color w:val="0000FF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, osud váš, pokud vím, dneska hodně zl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 starý svět spoustu let nikdo neumy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l rok co rok ten váš smog vniká do vyšších sfér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 xml:space="preserve"> a to není moc fé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tá vás třetí galaxie, vítá vás třetí galaxie .…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DPOUŠTĚ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text: Lucie Stropnická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 úspěchů i z úskalí prý život náš je tk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oudrý slzy neroní když zdá se oklam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rty jsou všem rozdané a nezbývá než h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nímej a věř ve štěstí a staň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život rád i zabolí, to poznal ten i te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 dlouhé noci beze snů zas narodí se d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kus někdy víc se pousmát, dar od Bohů je smí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léčí ve dnech veselých a křísí v časech zl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á se vůbec žít - tak ptá se kde kdo z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přijmeš ten svůj úděl vše zvládne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en více odpouštěj a chraň se úklad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val i chladný večer i prostý obyč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odpusť i těm malým, co sobě sám jim př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máš-li čas i pro druhé, máš možná víc než v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 úzkých lidi pomohou, tak jsou si náhle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život sám ti poradí proč tudy jít a k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loudíš – vždyť to nevadí, vždyť nebloudíš tu s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jen ty sám i strom by chtěl tu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jeho větvoví ty v stínu smíš si sn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ce odpouštěj a važ si dnů i chvi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hval i zvadlý leknín – buď rád že vůbec by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ce odpouštěj – vždyť jsme tu HOSTY jen,</w:t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ť svět se láskou nasytí, než přijde věčný sen</w:t>
      </w:r>
      <w:r>
        <w:rPr>
          <w:rFonts w:cs="Arial;Arial" w:ascii="Arial;Arial" w:hAnsi="Arial;Arial"/>
          <w:b/>
          <w:color w:val="FF0000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e odpusť druhým ať snáz ti odpustí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DĚKU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ela Kuklová, Mirek Šimůnek,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 xml:space="preserve">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yž vzdálen se zdá čas bez staro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omoc bys dal srdce pů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vět překvapí tě lhostejno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y nad ním jen nelam hů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oděkuj za každé svítá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křídla i zpěv skřiv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vánek jenž si šeptá z břízk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že dobří lidé ještě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Poděkuj za tu noc poklidn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nž může ti sen nabídnou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že domov máš a duši blízk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někdo opětuje lásku tv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ned netrap se tím že osud t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kříp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tává se všem toli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ždyť někdy je hůř a někdy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e pro co žít, o co hr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Poděkuj i za pár bolestí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jsou za tebou na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domov máš i duši blízko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a někdo opětuje lásku tvou … lásku tv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LÁZNI SE RADUJ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enka Filip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malý bez smích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slov, bez hříc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uvám svou op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vu jen potich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ček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stávám tí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eď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yju</w:t>
      </w:r>
      <w:r>
        <w:rPr>
          <w:rFonts w:cs="Arial;Arial" w:ascii="Arial;Arial" w:hAnsi="Arial;Arial"/>
          <w:color w:val="0000FF"/>
          <w:sz w:val="24"/>
        </w:rPr>
        <w:t xml:space="preserve"> na měs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ři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amuti</w:t>
      </w:r>
      <w:r>
        <w:rPr>
          <w:rFonts w:cs="Arial;Arial" w:ascii="Arial;Arial" w:hAnsi="Arial;Arial"/>
          <w:color w:val="0000FF"/>
          <w:sz w:val="24"/>
        </w:rPr>
        <w:t xml:space="preserve"> 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jí plné oči sl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nic nena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vní lyžař zmr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hledá v závějí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najde jenom sníh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už ne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bych ..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oďka se nakl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voda jim stoup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sou na prahu svítán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  <w:r>
        <w:rPr>
          <w:rFonts w:cs="Arial;Arial" w:ascii="Arial;Arial" w:hAnsi="Arial;Arial"/>
          <w:color w:val="0000FF"/>
          <w:sz w:val="24"/>
        </w:rPr>
        <w:t xml:space="preserve"> se, že prostě js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lehce kráčíš po vlnách a vítr neslyš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, neříkám že nemám stra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vu hlasech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jtichš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hled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ázím čím dál v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Už i za zrcadlem vid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jeho rub ne l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blázni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dobře že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O SUDIČKY PŘÁLY N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síly dost na to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vlád</w:t>
      </w:r>
      <w:r>
        <w:rPr>
          <w:rFonts w:cs="Arial;Arial" w:ascii="Arial;Arial" w:hAnsi="Arial;Arial"/>
          <w:color w:val="0000FF"/>
          <w:sz w:val="24"/>
        </w:rPr>
        <w:t xml:space="preserve"> bych r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si snad říct staň se,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vám chuť říct, hej osude chvíli stůj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jď hezky blíž a řekni co v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ěžký kříž bude úděl mů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Co sudičky přály nám, kdo to 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nám ani ďábel sám nepo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ždyť život je krásný tím, co nového nám přichy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Co sudičky přály nám, proč se p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o má patřit hádankám napoř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budoucnost záhadná je víc nebo míň neji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vládnout smím, to zjeví mi pouze čas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ubem</w:t>
      </w:r>
      <w:r>
        <w:rPr>
          <w:rFonts w:cs="Arial;Arial" w:ascii="Arial;Arial" w:hAnsi="Arial;Arial"/>
          <w:color w:val="0000FF"/>
          <w:sz w:val="24"/>
        </w:rPr>
        <w:t xml:space="preserve"> máš, to uhádnu dřív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času dost, já doufám, že spoustu snad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den či noc, vždyť nechci tak moc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zrozena z lásky chci lásku d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ALAXIE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Vác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pta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iorgo Morod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ísahám, že nemusím mít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mám, jednou za měs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mých oken přistává vesmírná loď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hvězdách se toulám, dole zůstal svět m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ísahám, že stačí jenom cht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lout až tam, kde i skály umí sní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 bran tajných světů najít klíč, co odmy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co právě je tu, je jen místo věč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íč už mám a chci vás s sebou vz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ít až tam, kde zvony slyším bít.</w:t>
      </w:r>
    </w:p>
    <w:p>
      <w:pPr>
        <w:pStyle w:val="Zkladntext3"/>
        <w:rPr>
          <w:rFonts w:eastAsia="Arial;Arial" w:cs="Arial;Arial"/>
          <w:sz w:val="24"/>
        </w:rPr>
      </w:pPr>
      <w:r>
        <w:rPr>
          <w:rFonts w:eastAsia="Arial;Arial" w:cs="Arial;Arial"/>
          <w:sz w:val="24"/>
        </w:rPr>
        <w:t xml:space="preserve">   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chno, po čem toužíš, je ten nejtajnější s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 souhvězdím dětství, tam je pořád připrav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svět tajných přá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TĚL BYCH ŽÍT, TAK JAK SE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o každopá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a nezůstat na 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adit strom do své hlíny a postavit dům a v něm by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měsíců fůr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jen rovně a vzhůr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t se s nádhernou dívkou a pak mužem své ženě bý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ci snad příliš a nechci už vůbec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naplno žít, aby žít za to vůbec stálo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jenom, co zmůžu sám a na to snad právo mám, nic víc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 se má jenom právě tak chtěl bych ž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jak se jen m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, kam dovolí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kupu báječných přátel a po bouřce hájený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O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</w:t>
      </w:r>
      <w:r>
        <w:rPr>
          <w:rFonts w:cs="Arial;Arial" w:ascii="Arial;Arial" w:hAnsi="Arial;Arial"/>
          <w:b/>
          <w:color w:val="800000"/>
          <w:sz w:val="24"/>
        </w:rPr>
        <w:t>, text a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 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víme co je žíz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k a prach oči oslepil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nikdy nezapom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člověk žízní když je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šli jsme pól -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ěčnej</w:t>
      </w:r>
      <w:r>
        <w:rPr>
          <w:rFonts w:cs="Arial;Arial" w:ascii="Arial;Arial" w:hAnsi="Arial;Arial"/>
          <w:color w:val="0000FF"/>
          <w:sz w:val="24"/>
        </w:rPr>
        <w:t xml:space="preserve"> led a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adná jak nůž byla polár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šli jsme pól - na rtech zamrznul sm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hránilo nás se mě pt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Jenom láska nás drží nad vo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ny bez ní ke dnu j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rží n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zmůže čas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rží nás, nechá plout, nenechá nás zestárnou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 - odpověď hledali d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udiště slov vítr zavál stop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, kdekdo se nám sm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hledá dál, pochop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)</w:t>
      </w:r>
    </w:p>
    <w:p>
      <w:pPr>
        <w:pStyle w:val="Heading1"/>
        <w:rPr/>
      </w:pPr>
      <w:r>
        <w:rPr>
          <w:rFonts w:cs="Arial;Arial"/>
          <w:color w:val="FF0000"/>
          <w:sz w:val="24"/>
          <w:u w:val="single"/>
        </w:rPr>
        <w:t>JEŽÍŠ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tín a vlastně nic, jen tlukot křídel malých motýl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ístek z kvítku co letěl, když si s ním vítr tiše hrál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smítka z jisker chvil, co</w:t>
      </w:r>
      <w:r>
        <w:rPr>
          <w:rFonts w:cs="Arial;Arial" w:ascii="Arial;Arial" w:hAnsi="Arial;Arial"/>
          <w:b/>
          <w:color w:val="0000FF"/>
          <w:sz w:val="24"/>
        </w:rPr>
        <w:t xml:space="preserve"> cestou k Pánu čas nám odevzd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íra má v tichý svět, kde je smír, kde je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hloupnu, možná sním, ale</w:t>
      </w:r>
      <w:r>
        <w:rPr>
          <w:rFonts w:cs="Arial;Arial" w:ascii="Arial;Arial" w:hAnsi="Arial;Arial"/>
          <w:b/>
          <w:color w:val="0000FF"/>
          <w:sz w:val="24"/>
        </w:rPr>
        <w:t xml:space="preserve"> chci dávat víc než brá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věřit v lásku toho z prvních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yslím, že </w:t>
      </w:r>
      <w:r>
        <w:rPr>
          <w:rFonts w:cs="Arial;Arial" w:ascii="Arial;Arial" w:hAnsi="Arial;Arial"/>
          <w:b/>
          <w:color w:val="FF00FF"/>
          <w:sz w:val="24"/>
        </w:rPr>
        <w:t>Ježíš</w:t>
      </w:r>
      <w:r>
        <w:rPr>
          <w:rFonts w:cs="Arial;Arial" w:ascii="Arial;Arial" w:hAnsi="Arial;Arial"/>
          <w:b/>
          <w:color w:val="FF0000"/>
          <w:sz w:val="24"/>
        </w:rPr>
        <w:t xml:space="preserve"> jméno má a věřím v pohled a v jasné oči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a v srdce dávající těm co znám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m co pláčí u schodů,</w:t>
      </w:r>
      <w:r>
        <w:rPr>
          <w:rFonts w:cs="Arial;Arial" w:ascii="Arial;Arial" w:hAnsi="Arial;Arial"/>
          <w:b/>
          <w:color w:val="FF0000"/>
          <w:sz w:val="24"/>
        </w:rPr>
        <w:t xml:space="preserve"> u schodů do věčných br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ěřím v lásku, </w:t>
      </w:r>
      <w:r>
        <w:rPr>
          <w:rFonts w:cs="Arial;Arial" w:ascii="Arial;Arial" w:hAnsi="Arial;Arial"/>
          <w:color w:val="0000FF"/>
          <w:sz w:val="24"/>
        </w:rPr>
        <w:t xml:space="preserve">věřím v dlani co hladí ráno duši m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když se splétá osud vteřin a on už ví jak bude 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ím v knížku s hezkým jménem, kde se píše že až desetkrát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že</w:t>
      </w:r>
      <w:r>
        <w:rPr>
          <w:rFonts w:cs="Arial;Arial" w:ascii="Arial;Arial" w:hAnsi="Arial;Arial"/>
          <w:b/>
          <w:color w:val="0000FF"/>
          <w:sz w:val="24"/>
        </w:rPr>
        <w:t xml:space="preserve"> by člověk měl denně vzpomenout co by měl a má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jestli jen a jestli </w:t>
      </w:r>
      <w:r>
        <w:rPr>
          <w:rFonts w:cs="Arial;Arial"/>
          <w:b w:val="false"/>
          <w:sz w:val="24"/>
          <w:lang w:val="en-US" w:eastAsia="en-US"/>
        </w:rPr>
        <w:t>můžem</w:t>
      </w:r>
      <w:r>
        <w:rPr>
          <w:rFonts w:cs="Arial;Arial"/>
          <w:b w:val="false"/>
          <w:sz w:val="24"/>
        </w:rPr>
        <w:t xml:space="preserve"> a jestli </w:t>
      </w:r>
      <w:r>
        <w:rPr>
          <w:rFonts w:cs="Arial;Arial"/>
          <w:sz w:val="24"/>
        </w:rPr>
        <w:t>láska je to největší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a jestli</w:t>
      </w:r>
      <w:r>
        <w:rPr>
          <w:rFonts w:cs="Arial;Arial"/>
          <w:sz w:val="24"/>
        </w:rPr>
        <w:t xml:space="preserve"> </w:t>
      </w:r>
      <w:r>
        <w:rPr>
          <w:rFonts w:cs="Arial;Arial"/>
          <w:sz w:val="24"/>
          <w:lang w:val="en-US" w:eastAsia="en-US"/>
        </w:rPr>
        <w:t>rostem</w:t>
      </w:r>
      <w:r>
        <w:rPr>
          <w:rFonts w:cs="Arial;Arial"/>
          <w:sz w:val="24"/>
        </w:rPr>
        <w:t xml:space="preserve"> jak palma v ráji a </w:t>
      </w:r>
      <w:r>
        <w:rPr>
          <w:rFonts w:cs="Arial;Arial"/>
          <w:sz w:val="24"/>
          <w:lang w:val="en-US" w:eastAsia="en-US"/>
        </w:rPr>
        <w:t>můžem</w:t>
      </w:r>
      <w:r>
        <w:rPr>
          <w:rFonts w:cs="Arial;Arial"/>
          <w:sz w:val="24"/>
        </w:rPr>
        <w:t xml:space="preserve"> přijít, kde je on,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tak chci, vím už, chci s rozumem jít a skládat účty</w:t>
      </w:r>
      <w:r>
        <w:rPr>
          <w:rFonts w:cs="Arial;Arial"/>
          <w:sz w:val="24"/>
        </w:rPr>
        <w:t xml:space="preserve">, nikdy nebýt sám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snad </w:t>
      </w:r>
      <w:r>
        <w:rPr>
          <w:rFonts w:cs="Arial;Arial"/>
          <w:color w:val="FF0000"/>
          <w:sz w:val="24"/>
        </w:rPr>
        <w:t>mi pomůže nést můj svět, chci být s ním v krás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)</w:t>
      </w:r>
    </w:p>
    <w:p>
      <w:pPr>
        <w:pStyle w:val="Heading3"/>
        <w:spacing w:before="0" w:after="0"/>
        <w:rPr/>
      </w:pPr>
      <w:r>
        <w:rPr>
          <w:rFonts w:cs="Arial;Arial"/>
          <w:b/>
          <w:color w:val="FF0000"/>
          <w:u w:val="single"/>
        </w:rPr>
        <w:t>SMUTNÝ NÁDRAŽÍ</w:t>
      </w:r>
      <w:r>
        <w:rPr>
          <w:rFonts w:cs="Arial;Arial"/>
          <w:b/>
        </w:rPr>
        <w:t xml:space="preserve"> </w:t>
      </w:r>
      <w:r>
        <w:rPr>
          <w:rFonts w:cs="Arial;Arial"/>
          <w:b/>
          <w:color w:val="800000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ný nádraží a noc já a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jsi odjel co m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zas půjdu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ik cest čeká na lásku, víš jen ta naše je pry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ořils</w:t>
      </w:r>
      <w:r>
        <w:rPr>
          <w:rFonts w:cs="Arial;Arial" w:ascii="Arial;Arial" w:hAnsi="Arial;Arial"/>
          <w:color w:val="0000FF"/>
          <w:sz w:val="24"/>
        </w:rPr>
        <w:t xml:space="preserve"> dům co se palácem zdál a přitom chatrčí by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t se houpá a blázní až tak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že lidi přestávaj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idma</w:t>
      </w:r>
      <w:r>
        <w:rPr>
          <w:rFonts w:cs="Arial;Arial" w:ascii="Arial;Arial" w:hAnsi="Arial;Arial"/>
          <w:b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řeka lásky a vztahů je brod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m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choděj</w:t>
      </w:r>
      <w:r>
        <w:rPr>
          <w:rFonts w:cs="Arial;Arial" w:ascii="Arial;Arial" w:hAnsi="Arial;Arial"/>
          <w:b/>
          <w:color w:val="0000FF"/>
          <w:sz w:val="24"/>
        </w:rPr>
        <w:t xml:space="preserve"> peníz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ejt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mpy hasnou a půlnoční vlak řek mi konec je ni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áš jinou a v trávě s ní spí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e jsem měl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já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ro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ý</w:t>
      </w:r>
      <w:r>
        <w:rPr>
          <w:rFonts w:cs="Arial;Arial" w:ascii="Arial;Arial" w:hAnsi="Arial;Arial"/>
          <w:color w:val="0000FF"/>
          <w:sz w:val="24"/>
        </w:rPr>
        <w:t xml:space="preserve"> znějí nádražím víš tak já se ztrácím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se vrátíš zůstaneš sám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 SE V KOMNAT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Andrlová</w:t>
      </w:r>
      <w:r>
        <w:rPr>
          <w:rFonts w:cs="Arial;Arial" w:ascii="Arial;Arial" w:hAnsi="Arial;Arial"/>
          <w:b/>
          <w:color w:val="800000"/>
          <w:sz w:val="24"/>
        </w:rPr>
        <w:t xml:space="preserve">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životu na zámku, mám jednu poznámk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u neveselo, je t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ostatních královstvích, nezní tak málo smí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ní neveselo, ne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Kdyby se v komnatách, běhoun jak hro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atáh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na něm akrobati, začali kejklovati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by nám v paláci, pištěli dud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o by se krásně žilo, to by byl ráj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ení muzika, tam srdce utich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m je neveselo, tam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těla bych dvůr pestrý, kde znějí orchestr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není neveselo, žádné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UPÁKU NAJDU 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Čenský</w:t>
      </w:r>
      <w:r>
        <w:rPr>
          <w:rFonts w:cs="Arial;Arial" w:ascii="Arial;Arial" w:hAnsi="Arial;Arial"/>
          <w:b/>
          <w:color w:val="800000"/>
          <w:sz w:val="24"/>
        </w:rPr>
        <w:t>, text: Zdeněk Svěrák, hudba: Jaroslav Uhlíř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 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do má hadry na těle, někdo je nosí v hlav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rme ten rozdíl vesele, berme ten rozdíl hrav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utec hloupost nese si důstojně jako pá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atí to v každé profesi, švec nebo doktor práv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Hlupáku najdu tě, tváříš se nadutě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ezeš na kutě, když ráno vstáv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ť jedeš v kočáře a nebo na kář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můj pyšný hlupáku, tebe já z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byl váš svět stvořený, sotva byl váš svět stvoře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ustila hloupost kořeny, pustila hloupost koř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dina zdravých mamlasů valí se jako prou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de s námi z časů do časů, dá se s tím vůbec hnout ?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SMICKEJ VAND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by to tak šlo si stopnout rake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chat se šoupnout na jinou plane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řeba támhletu, a říct: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Hej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color w:val="0000FF"/>
          <w:sz w:val="24"/>
        </w:rPr>
        <w:t xml:space="preserve"> mě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color w:val="0000FF"/>
          <w:sz w:val="24"/>
        </w:rPr>
        <w:t xml:space="preserve"> vand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řece bys v tom, brácho, nejel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čeká na nás malá hvěz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modrou nedotčenou sav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b/>
          <w:color w:val="0000FF"/>
          <w:sz w:val="24"/>
        </w:rPr>
        <w:t>, než v peřiná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budí nás ráno rosa na víčkách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koro jak v písnič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Zkladntext3"/>
        <w:rPr/>
      </w:pPr>
      <w:r>
        <w:rPr>
          <w:rFonts w:cs="Arial;Arial"/>
          <w:sz w:val="24"/>
        </w:rPr>
        <w:t xml:space="preserve">a nad ní </w:t>
      </w:r>
      <w:r>
        <w:rPr>
          <w:rFonts w:cs="Arial;Arial"/>
          <w:sz w:val="24"/>
          <w:lang w:val="en-US" w:eastAsia="en-US"/>
        </w:rPr>
        <w:t>čistej</w:t>
      </w:r>
      <w:r>
        <w:rPr>
          <w:rFonts w:cs="Arial;Arial"/>
          <w:sz w:val="24"/>
        </w:rPr>
        <w:t xml:space="preserve"> tetelí se vzdu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o dešti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0000FF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směr mi 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ikd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tonovej</w:t>
      </w:r>
      <w:r>
        <w:rPr>
          <w:rFonts w:cs="Arial;Arial" w:ascii="Arial;Arial" w:hAnsi="Arial;Arial"/>
          <w:b/>
          <w:color w:val="0000FF"/>
          <w:sz w:val="24"/>
        </w:rPr>
        <w:t xml:space="preserve"> jízdní p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ticho ruší pouze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věř u napajedla, když se večer nachý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ad 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čistej</w:t>
      </w:r>
      <w:r>
        <w:rPr>
          <w:rFonts w:cs="Arial;Arial" w:ascii="Arial;Arial" w:hAnsi="Arial;Arial"/>
          <w:b/>
          <w:color w:val="0000FF"/>
          <w:sz w:val="24"/>
        </w:rPr>
        <w:t xml:space="preserve"> tetelí se vzdu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než v peř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budí nás ráno rosa na víčkách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v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vejch</w:t>
      </w:r>
      <w:r>
        <w:rPr>
          <w:rFonts w:cs="Arial;Arial" w:ascii="Arial;Arial" w:hAnsi="Arial;Arial"/>
          <w:color w:val="0000FF"/>
          <w:sz w:val="24"/>
        </w:rPr>
        <w:t xml:space="preserve"> písnič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UKÁM JAK CELÁ ZEMĚ V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, hudba: D. Dobi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nním vlakem jezdím dlouhá lé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imě, v létě, v každým poč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távám na pátým nástupišt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ž si to ten courá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řihasí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rozespalý průvo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ár chlápků se sny na oč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aktovce začnou karty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oukám, jak celá země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řipadám si, jak ztracený sy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ten obraz dál v srdci přechová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žli noc na celý kraj položí svůj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o jsem já tvůj znovu nalezený sy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em kolem nízkých spících dom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starých aut a továrních h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vají nám květy jarních strom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jsem si jich dřív už nevším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každé další zastáv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co denně jezdí do prá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avzájem představit se nem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lavou kývnou na pozd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, jak káže dobrý m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cem první cigaretu zad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dali nám cestou jeden vagó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oždění jsou vždycky zbyteč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rejda mi čte přes rameno z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chvíli se blíží konečn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e tlačenice, jak má b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průvodčí se musel probu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lápkové už nemají kde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8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U S NA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adekto súťaží o rýchlejší úde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zbitý a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bez lásky ťažko niekto zmúdr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vami, buďte s ň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nami, buďme s ňou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</w:t>
      </w:r>
      <w:r>
        <w:rPr>
          <w:rFonts w:cs="Arial;Arial"/>
          <w:sz w:val="24"/>
          <w:lang w:val="sk-SK"/>
        </w:rPr>
        <w:t>láska je tu s vami, buďte s ň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chce sa nás dotknúť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adekto hovorí, je to zlé - a vie čí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láska však vraví že niet sa z čoho liečiť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Veď láska nenosí nikdy žiaden nápis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Rozdá sa pre všetkých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 tým sa darmo trápi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9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arie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Rottrová</w:t>
      </w:r>
      <w:r>
        <w:rPr>
          <w:rFonts w:cs="Arial;Arial" w:ascii="Arial;Arial" w:hAnsi="Arial;Arial"/>
          <w:b/>
          <w:color w:val="800000"/>
          <w:sz w:val="24"/>
        </w:rPr>
        <w:t xml:space="preserve">, text: Jaros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Wykrent</w:t>
      </w:r>
      <w:r>
        <w:rPr>
          <w:rFonts w:cs="Arial;Arial" w:ascii="Arial;Arial" w:hAnsi="Arial;Arial"/>
          <w:b/>
          <w:color w:val="800000"/>
          <w:sz w:val="24"/>
        </w:rPr>
        <w:t xml:space="preserve">,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rojdem</w:t>
      </w:r>
      <w:r>
        <w:rPr>
          <w:rFonts w:cs="Arial;Arial" w:ascii="Arial;Arial" w:hAnsi="Arial;Arial"/>
          <w:b/>
          <w:color w:val="0000FF"/>
          <w:sz w:val="24"/>
        </w:rPr>
        <w:t xml:space="preserve"> spolu stovky cest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snídat světla z hvězd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číst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>, odkud, z dlaní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vědět, co jsem zač, tak zaženeme rychle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ásko, nevymřeš po přesli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, máš světla po měsí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ěčně buď se mnou, dám ti růže a teplo svojí bílý k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ůstaň tu se mnou, den už ko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epovol, i když noc se loučí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ávoj bílý budu mít, až ztichne hudba a bude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ežloutnou i fotky svateb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edle mne budeš stát abych se mohla rozesmá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Petr Rada, hudba: Jindřich Brabe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eď, když tvá ztracená vláda věcí t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oblohy mrak zvolna odplou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ý sklízí setbu sv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litba má, ta ať promlouvá k srdc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zloby čas nespálil jak květy mráz, jak mr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, když tvá ztracená vláda věcí t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)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ÁROČ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</w:t>
      </w:r>
      <w:r>
        <w:rPr>
          <w:rFonts w:cs="Arial;Arial" w:ascii="Arial;Arial" w:hAnsi="Arial;Arial"/>
          <w:b/>
          <w:color w:val="800000"/>
          <w:sz w:val="24"/>
          <w:lang w:val="sk-SK"/>
        </w:rPr>
        <w:t xml:space="preserve">: Pavo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Habera</w:t>
      </w:r>
      <w:r>
        <w:rPr>
          <w:rFonts w:cs="Arial;Arial" w:ascii="Arial;Arial" w:hAnsi="Arial;Arial"/>
          <w:b/>
          <w:color w:val="800000"/>
          <w:sz w:val="24"/>
          <w:lang w:val="sk-SK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me poslední v cieli, čo si mýlia dni a sn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naši fotrovia skvelí sú z nás trochu nervózn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edíme v tme na lavičkách, vravia nám, že nás svet hýčka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ravia nám, vravia nám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Chceme naozaj všetko - čistý vzduch a čistú hr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 váš svet naozaj klietkou, vaše cesty večný k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Vravíte že nás to prejde, neviete bez nás to nejde -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stratení, stratení, my sme nároční, hóe eeé .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:  Nároční, 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nároční,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my sme nároční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Na krk ste nám dali kľúče sme deti bez rodič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dnes vám predložíme účet, nám nestačí hocič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vás to bude bolieť ukrytých do fráz a do vie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ktoré nám nestačia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eď sme nároční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málo vždy, iba celý sv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zobrať všetko čoho ni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ú tvár pod maskou uvidieť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e nároční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NÍ NU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Rudolf Hrušínský, Josef Somr, Petr Čepek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veteráni“)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š-li trap se, že ti v kapse zlaté mince nechřes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ít žádné kamarády, tomu já říkám ne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mít prachy - nevadí.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color w:val="FF0000"/>
          <w:sz w:val="24"/>
        </w:rPr>
        <w:t>Nemít srdce - 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krachy - ne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nudu - jó to vadí, to va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ÁR PŘÁ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rána za 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rávě tebe najde a málokomu doj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řipadáš si sám, máš v hlavě hlavol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hůl nad tebou lámou a lásky dál tě klam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odeps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ár přátel stačí mít, co uměj za to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přestanou hrát, když nemáš chuť se sm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opři se a vstaň a rvát se nepřestaň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vždyť někdy stačí říct jen dál se snaž, ty na to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zpráva za zpráv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další trable přidá a špatnou, horší stří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 LÁSKU PO LIDE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zklamaný, co maj' smutek jen pro s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vyvolený, co si myslí, že přijdou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hrdiny, co klidně žijou bez titul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chytrý, co stále válčí s blbos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nás hloupý, co žijem jen tak z rados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šťastný, co se o svý štěstí rozd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moudrý, co nám dávaj'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dokud je ještě v nás, dokud nám stačí dech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ožná svět pomine, možná, že taky ne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ožná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blíž, o moc bl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holky, co vždy napln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i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kluky, co si budoucnost j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lháře, co nám lás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blázny, co si ve fol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folkaře</w:t>
      </w:r>
      <w:r>
        <w:rPr>
          <w:rFonts w:cs="Arial;Arial" w:ascii="Arial;Arial" w:hAnsi="Arial;Arial"/>
          <w:color w:val="0000FF"/>
          <w:sz w:val="24"/>
        </w:rPr>
        <w:t>, co nemají na vyb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a koních, co nám říkaj': "Život je show !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ormální, co nikdy nikam nepí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 ty dobrý, c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aj'</w:t>
      </w:r>
      <w:r>
        <w:rPr>
          <w:rFonts w:cs="Arial;Arial" w:ascii="Arial;Arial" w:hAnsi="Arial;Arial"/>
          <w:b/>
          <w:color w:val="0000FF"/>
          <w:sz w:val="24"/>
        </w:rPr>
        <w:t xml:space="preserve"> dobrotu v nápl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ostatní, co mají už postaven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ro ty schválený, co lidem nejsou chvále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neschv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držej</w:t>
      </w:r>
      <w:r>
        <w:rPr>
          <w:rFonts w:cs="Arial;Arial" w:ascii="Arial;Arial" w:hAnsi="Arial;Arial"/>
          <w:color w:val="0000FF"/>
          <w:sz w:val="24"/>
        </w:rPr>
        <w:t xml:space="preserve"> se při zem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vzd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ijou</w:t>
      </w:r>
      <w:r>
        <w:rPr>
          <w:rFonts w:cs="Arial;Arial" w:ascii="Arial;Arial" w:hAnsi="Arial;Arial"/>
          <w:color w:val="0000FF"/>
          <w:sz w:val="24"/>
        </w:rPr>
        <w:t xml:space="preserve"> whisky 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zpomínaj'</w:t>
      </w:r>
      <w:r>
        <w:rPr>
          <w:rFonts w:cs="Arial;Arial" w:ascii="Arial;Arial" w:hAnsi="Arial;Arial"/>
          <w:color w:val="0000FF"/>
          <w:sz w:val="24"/>
        </w:rPr>
        <w:t xml:space="preserve"> v poste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esmrtelný, co po smrti jsou nevin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smrtelný, kteří píšou děj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ODINA USMÍŘ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pořád sílu brát, nekrást a nežebra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chudlej</w:t>
      </w:r>
      <w:r>
        <w:rPr>
          <w:rFonts w:cs="Arial;Arial" w:ascii="Arial;Arial" w:hAnsi="Arial;Arial"/>
          <w:color w:val="0000FF"/>
          <w:sz w:val="24"/>
        </w:rPr>
        <w:t xml:space="preserve"> Kolovrat, chci trochu přízně</w:t>
      </w:r>
    </w:p>
    <w:p>
      <w:pPr>
        <w:pStyle w:val="Heading1"/>
        <w:rPr/>
      </w:pPr>
      <w:r>
        <w:rPr>
          <w:rFonts w:cs="Arial;Arial"/>
          <w:sz w:val="24"/>
        </w:rPr>
        <w:t xml:space="preserve">Tam u </w:t>
      </w:r>
      <w:r>
        <w:rPr>
          <w:rFonts w:cs="Arial;Arial"/>
          <w:sz w:val="24"/>
          <w:lang w:val="en-US" w:eastAsia="en-US"/>
        </w:rPr>
        <w:t>nebeskejch</w:t>
      </w:r>
      <w:r>
        <w:rPr>
          <w:rFonts w:cs="Arial;Arial"/>
          <w:sz w:val="24"/>
        </w:rPr>
        <w:t xml:space="preserve"> vrat, až </w:t>
      </w:r>
      <w:r>
        <w:rPr>
          <w:rFonts w:cs="Arial;Arial"/>
          <w:sz w:val="24"/>
          <w:lang w:val="en-US" w:eastAsia="en-US"/>
        </w:rPr>
        <w:t>budem</w:t>
      </w:r>
      <w:r>
        <w:rPr>
          <w:rFonts w:cs="Arial;Arial"/>
          <w:sz w:val="24"/>
        </w:rPr>
        <w:t xml:space="preserve"> kralova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ůjde zas o přežití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uhasení</w:t>
      </w:r>
      <w:r>
        <w:rPr>
          <w:rFonts w:cs="Arial;Arial" w:ascii="Arial;Arial" w:hAnsi="Arial;Arial"/>
          <w:b/>
          <w:color w:val="0000FF"/>
          <w:sz w:val="24"/>
        </w:rPr>
        <w:t xml:space="preserve"> žízně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stáda ovcí my splašený,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Hodina usmíře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ro všechny odpuště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čas velkých srd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vláda tvých vě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odání rukou na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a cesta stokou nast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starej dvě stě let znám ty co střílej nazpamě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náš další slet po smutným flámu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ní co závidět můj čas několik vět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 xml:space="preserve">je </w:t>
      </w:r>
      <w:r>
        <w:rPr>
          <w:rFonts w:cs="Arial;Arial"/>
          <w:color w:val="FF00FF"/>
          <w:sz w:val="24"/>
        </w:rPr>
        <w:t>Kristus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FF0000"/>
          <w:sz w:val="24"/>
          <w:lang w:val="en-US" w:eastAsia="en-US"/>
        </w:rPr>
        <w:t>přibitej</w:t>
      </w:r>
      <w:r>
        <w:rPr>
          <w:rFonts w:cs="Arial;Arial"/>
          <w:color w:val="FF0000"/>
          <w:sz w:val="24"/>
        </w:rPr>
        <w:t xml:space="preserve"> na falešným trá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stáda ovcí my splašený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NEUMÍRÁM S MODROU PLANET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800000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dám z mostu, zasunutý krov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lítaj stovky li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zích hostů ve snu, když je bí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osteli se střídá a sty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se fronty stojí na odpust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ry za propustky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bych ráda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bejt mýho</w:t>
      </w:r>
      <w:r>
        <w:rPr>
          <w:rFonts w:cs="Arial;Arial" w:ascii="Arial;Arial" w:hAnsi="Arial;Arial"/>
          <w:color w:val="0000FF"/>
          <w:sz w:val="24"/>
        </w:rPr>
        <w:t xml:space="preserve"> tě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vyletěla k tobě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ěz fůry, šuškandy a fám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loprázdný krámy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shůry není požehnán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cený je ráno v sí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plej vítr pošli ve svý kář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mě studí tváře, bože, lásk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eplej vítr pro ty, co se 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za to, že jsou lidi, poš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DEN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Vojt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ích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se jsem nechal hlavu bůhví k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 oblacích, snad u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já vím, lepší už to se mnou nebu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mě dobře zn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ji nechal u tebe na klí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u říct, že jen tak nevin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as’ jak ostrov na pusté pevni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rouše Evině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nad jedenkrát, snad za pár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odněkud z dálek, kde slunce už nezapadá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přiletí k nám pár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ílejch</w:t>
      </w:r>
      <w:r>
        <w:rPr>
          <w:rFonts w:cs="Arial;Arial" w:ascii="Arial;Arial" w:hAnsi="Arial;Arial"/>
          <w:b/>
          <w:color w:val="FF0000"/>
          <w:sz w:val="24"/>
        </w:rPr>
        <w:t xml:space="preserve"> v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ak posel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ěžké lézt pro modré do neb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i říká, tam cesta neved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tak se ptám, proč bych vlastně ž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ch uvěřil :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slovo chlapa už dávno neděl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átelství je už jen pověr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a láska, ta se včera někde válel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a prachy jde dnes i důvě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ME TO SVĚT BLÁZN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Až si pro nás přijdou, sedneme k ví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apíšeme křídou :  Jdou s tou kosou o dům dá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jenom ať si přijdou, zbydou po nás </w:t>
      </w:r>
      <w:r>
        <w:rPr>
          <w:rFonts w:cs="Arial;Arial" w:ascii="Arial;Arial" w:hAnsi="Arial;Arial"/>
          <w:b/>
          <w:color w:val="000000"/>
          <w:sz w:val="24"/>
        </w:rPr>
        <w:t>stíny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pozadí špíny vyrejem, co nám život vz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avičku z trávy hlavu si polož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u hledat souhvězdí, kde se příště narod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avně, že jsme zdrávi a čistý od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ev a slzy nevin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to svět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Do světnice vchází ticho, pak zmizí za roh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vznáší nad tebou, po víčky rosu m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kdo už se sází, kdy se pomine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zloba</w:t>
      </w:r>
      <w:r>
        <w:rPr>
          <w:rFonts w:cs="Arial;Arial" w:ascii="Arial;Arial" w:hAnsi="Arial;Arial"/>
          <w:b/>
          <w:color w:val="0000FF"/>
          <w:sz w:val="24"/>
        </w:rPr>
        <w:t xml:space="preserve"> je jak černej sní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ětě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PĚCHÁM ODEJ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vky lásek ještě musím světu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byla milována nadva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holka křehká jako porce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bíjím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pomluv z těla chtěla bych sm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koupat se v slzách abych mohla m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hezkej</w:t>
      </w:r>
      <w:r>
        <w:rPr>
          <w:rFonts w:cs="Arial;Arial" w:ascii="Arial;Arial" w:hAnsi="Arial;Arial"/>
          <w:color w:val="0000FF"/>
          <w:sz w:val="24"/>
        </w:rPr>
        <w:t xml:space="preserve"> pocit že tu nejsem zbyteč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od rána spěchám ode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D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ysněnejch</w:t>
      </w:r>
      <w:r>
        <w:rPr>
          <w:rFonts w:cs="Arial;Arial" w:ascii="Arial;Arial" w:hAnsi="Arial;Arial"/>
          <w:b/>
          <w:color w:val="0000FF"/>
          <w:sz w:val="24"/>
        </w:rPr>
        <w:t xml:space="preserve"> světů mezi rodá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de jsou kytky velký jako baráky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černý koně jako jeden hurikán létají si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vysněnejch světů jinejch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dim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sou kluci šťastní, holky pod p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rach i hrůzu zakopali u dve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en kdo nesní, ne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</w:rPr>
        <w:t xml:space="preserve">Hol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lky</w:t>
      </w:r>
      <w:r>
        <w:rPr>
          <w:rFonts w:cs="Arial;Arial" w:ascii="Arial;Arial" w:hAnsi="Arial;Arial"/>
          <w:color w:val="0000FF"/>
          <w:sz w:val="24"/>
        </w:rPr>
        <w:t xml:space="preserve"> opuštěný má se st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nám zdraží mužský hned nadvak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Koní je tak málo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žskejch</w:t>
      </w:r>
      <w:r>
        <w:rPr>
          <w:rFonts w:cs="Arial;Arial" w:ascii="Arial;Arial" w:hAnsi="Arial;Arial"/>
          <w:b/>
          <w:color w:val="0000FF"/>
          <w:sz w:val="24"/>
        </w:rPr>
        <w:t xml:space="preserve"> ještě míň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mě se zdálo že k nim odle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BYCH SE V KOČÁRU VOZ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bych se v kočárku vozil, růžový sny bych měl j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den byl a noc a noc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hloupě se na lidi sm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jen kdyby někde tu st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u pro potulky, ležím si a oči zamy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nu je mi dáno, dojít pěšky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dný ruce sklenku, v druhý pasiáns ti namích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vzhůru letím, užívat si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áhový si neříct, že babí léto už mně nachyt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ý srdce stůně, tak se vydám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 tu stál, jen kdyby někde 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, jen kdyby někde tu st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HRADA TICH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brána zdobená, cestu otevír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zahradu zelenou, všechno připom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dým závojů, mlhou upřed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stupuješ do ticha, cestou vyvole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březový háj, je to borový l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anglický park, je to hluboký vř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o samota dnů, </w:t>
      </w:r>
      <w:r>
        <w:rPr>
          <w:rFonts w:cs="Arial;Arial" w:ascii="Arial;Arial" w:hAnsi="Arial;Arial"/>
          <w:b/>
          <w:color w:val="0000FF"/>
          <w:sz w:val="24"/>
        </w:rPr>
        <w:t>kdy jsi pomalu zr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kde sis za dětství h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 chceš, tolik máš očí otevř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enku za branou, leží studený sní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počátku uslyšíš, vítr a ptačí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přejdou do ticha z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připomíná, rána slunečných dn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ahradě zelený, v zahradě beze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ávratí, sluncem prosví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upuješ do ticha cestou vyvol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ŮH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Ledecký, text 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kdy začnem se poprvé sm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y zkusíme poprvé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e každý hledá skrý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s kým dneska sp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ůh ví jak rána v srdci bo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jak a že se těžko h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proč měsíc hvězdy hlí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kdo mne dneska stříd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Heading1"/>
        <w:rPr/>
      </w:pPr>
      <w:r>
        <w:rPr>
          <w:rFonts w:cs="Arial;Arial"/>
          <w:b w:val="false"/>
          <w:sz w:val="24"/>
        </w:rPr>
        <w:t xml:space="preserve">R :   </w:t>
      </w:r>
      <w:r>
        <w:rPr>
          <w:rFonts w:cs="Arial;Arial"/>
          <w:sz w:val="24"/>
        </w:rPr>
        <w:t>Spoustu snů a spoustu otázek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dokud jsem tady tak se na všechno p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Řekni proč mi všichni do očí lž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psi co štěkaj, nekou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slunce chodí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holka co měl jsem tak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rozjíždí f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proč tu stojím tak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nám karty sní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tak ať nás nenapí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utrácíš č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dokud neztratím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u se ptát dokud neztratím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ERFEKTNÝ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</w:t>
      </w:r>
      <w:r>
        <w:rPr>
          <w:rFonts w:cs="Arial;Arial" w:ascii="Arial;Arial" w:hAnsi="Arial;Arial"/>
          <w:b/>
          <w:color w:val="800000"/>
          <w:sz w:val="24"/>
        </w:rPr>
        <w:t xml:space="preserve">, text: Dani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ikletič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800000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iekto si raz vymyslel svoj Svet, rozkrájet ho rozhodl se hned,</w:t>
        <w:br/>
        <w:t>chcel ho len pre seba navždy mať, tehdy vznikl první hloupej stát.</w:t>
        <w:br/>
      </w:r>
    </w:p>
    <w:p>
      <w:pPr>
        <w:pStyle w:val="Zkladntext2"/>
        <w:rPr>
          <w:rFonts w:cs="Arial;Arial"/>
          <w:lang w:val="en-US" w:eastAsia="en-US"/>
        </w:rPr>
      </w:pPr>
      <w:r>
        <w:rPr>
          <w:rFonts w:cs="Arial;Arial"/>
          <w:lang w:val="en-US" w:eastAsia="en-US"/>
        </w:rPr>
        <w:t>Krvou bojov delil svet, krví kreslil čáry přes,</w:t>
        <w:br/>
        <w:t>krvou armád polial svet a tak vznikly hranice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R :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  Perfektný Svet a hranice v nás, úplne rozdelili nás,</w:t>
        <w:br/>
        <w:t xml:space="preserve">        málokto chápe, že sú celkom zbytočné.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       Perfektní Svět a hranice v nás, záminka nenávisti ras,</w:t>
        <w:br/>
        <w:t xml:space="preserve">        málokdo chápe, že jsou cekem zbytečné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et bez múrov vízia je snov, jde to těžko i s tou Evropou.</w:t>
        <w:br/>
        <w:t>Zdá sa, že to nie je problém vlád, celnice je někde přímo v nás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Keď chceš zmeniť tento Svet, zruš ty vlastní hranice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,</w:t>
        <w:br/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ý Svet a hranice v nás, úplne rozdelili nás,</w:t>
        <w:br/>
        <w:t>málokto chápe, že sú celkom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í Svět a hranice v nás, záminka nenávisti ras,</w:t>
        <w:br/>
        <w:t>málokdo chápe, že jsou cekem zbytečné,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ytočné, zbytečné.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ILA PRAV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ti nič nejde a zmeškal si svoj vlak,</w:t>
        <w:br/>
        <w:t>a v čakárni Nekonečno si spiaci Indián,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keď už ti toto ľudstvo nemá viac čo dať - Ešte raz to skús !</w:t>
      </w:r>
      <w:r>
        <w:rPr>
          <w:rFonts w:cs="Arial;Arial" w:ascii="Arial;Arial" w:hAnsi="Arial;Arial"/>
          <w:color w:val="0000FF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eď vidíš všetko čierne, aj brat ťa</w:t>
      </w:r>
      <w:r>
        <w:rPr>
          <w:rFonts w:cs="Arial;Arial" w:ascii="Arial;Arial" w:hAnsi="Arial;Arial"/>
          <w:b/>
          <w:color w:val="000000"/>
          <w:sz w:val="24"/>
          <w:lang w:val="sk-SK"/>
        </w:rPr>
        <w:t xml:space="preserve"> oklama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 xml:space="preserve">keď vládne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lesk a sláva, podvod, kapitá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>keď nemáš takmer nič a chcú ti aj to vziať - Ešte raz to skús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No tak skús,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čo sa báť, nahlas pravdu povedať,</w:t>
        <w:br/>
        <w:t xml:space="preserve">       Pravda má, stále snáď, neodraté kolená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ťa chcú vidieť len na kolenách s ňou,</w:t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ty akosi sa brániš, tým novým zákonom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</w:r>
      <w:r>
        <w:rPr>
          <w:rFonts w:cs="Arial;Arial" w:ascii="Arial;Arial" w:hAnsi="Arial;Arial"/>
          <w:color w:val="0000FF"/>
          <w:sz w:val="24"/>
          <w:lang w:val="sk-SK"/>
        </w:rPr>
        <w:t>a chceš byť stále voľný, no už si ohnutý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prestávaš si veriť, tak ver mi, že som tiež,</w:t>
        <w:br/>
        <w:t xml:space="preserve">ten taký istý ako ty, len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voju pravdu mám,</w:t>
        <w:br/>
        <w:t>mňa nedostanú na kolená, preto aj ty vstaň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  <w:br/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      Pravda tú silu má, len nesmie byť ran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</w:r>
      <w:r>
        <w:rPr>
          <w:rFonts w:cs="Arial;Arial" w:ascii="Arial;Arial" w:hAnsi="Arial;Arial"/>
          <w:b/>
          <w:color w:val="FF0000"/>
          <w:sz w:val="24"/>
          <w:lang w:val="sk-SK"/>
        </w:rPr>
        <w:br/>
        <w:t xml:space="preserve">       Pravda tú silu má, len nesmie byť zlomená.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Čo sa báť  ?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Prečo máš byť na kolenách,</w:t>
        <w:br/>
        <w:t>kým máš svoju krv v žilách – Ešte raz to skús !</w:t>
        <w:br/>
        <w:t>Čo sa máš báť  !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EPÁČ MI MOJ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o Ďurinda, text: Daniel Mikletič, hudba: Martin Ďurinda, 199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odvrátenou tvárou sĺz,</w:t>
        <w:br/>
        <w:t>tvárou plnou smutných vrások, mlčky šepkajúcich úst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málo podobá sa tej</w:t>
        <w:br/>
        <w:t>tvári z novinových stránok, kde sa zdá byť svet O.K.</w:t>
      </w:r>
      <w:r>
        <w:rPr>
          <w:rFonts w:cs="Arial;Arial" w:ascii="Arial;Arial" w:hAnsi="Arial;Arial"/>
          <w:color w:val="FF0000"/>
          <w:sz w:val="24"/>
          <w:lang w:val="sk-SK"/>
        </w:rPr>
        <w:br/>
      </w:r>
    </w:p>
    <w:p>
      <w:pPr>
        <w:pStyle w:val="Zkladntext2"/>
        <w:rPr/>
      </w:pPr>
      <w:r>
        <w:rPr>
          <w:rFonts w:cs="Arial;Arial"/>
          <w:b w:val="false"/>
          <w:lang w:val="sk-SK"/>
        </w:rPr>
        <w:t>R :</w:t>
      </w:r>
      <w:r>
        <w:rPr>
          <w:rFonts w:cs="Arial;Arial"/>
          <w:lang w:val="sk-SK"/>
        </w:rPr>
        <w:t xml:space="preserve">   Prepáč mi môj Svet, mám rád ťa veľmi, lenže ostatní sú na teba zlí.</w:t>
        <w:br/>
        <w:t xml:space="preserve">       Prepáč mi môj Svet, mám rád ťa veľmi, </w:t>
      </w:r>
      <w:r>
        <w:rPr>
          <w:rFonts w:cs="Arial;Arial"/>
          <w:b w:val="false"/>
          <w:lang w:val="sk-SK"/>
        </w:rPr>
        <w:t>no zachrániť ťa už nemám dosť síl.</w:t>
      </w:r>
      <w:r>
        <w:rPr>
          <w:rFonts w:cs="Arial;Arial"/>
          <w:lang w:val="sk-SK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tú nevidno v CNN.</w:t>
        <w:br/>
        <w:t>Stačilo by možno málo, aby Zem zas bola Zem.</w:t>
        <w:br/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čo nám hľadí do očí,</w:t>
        <w:br/>
        <w:t>raz za večnosť, možno ráno, s nami navždy zatoč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 PAŤ MINÚT DVANÁSŤ (..t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sa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ám zdá..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, 1997.</w:t>
      </w:r>
      <w:r>
        <w:rPr>
          <w:rFonts w:cs="Arial;Arial" w:ascii="Arial;Arial" w:hAnsi="Arial;Arial"/>
          <w:color w:val="800000"/>
          <w:sz w:val="24"/>
          <w:lang w:val="en-US" w:eastAsia="en-US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Je päť minút pred dvanástou, čas keď mesto spí,</w:t>
        <w:br/>
        <w:t>sníva o tom kedy ráno ľudí prebud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Hľadá svoju dávku šťastia dievča v nočnej tme,</w:t>
        <w:br/>
        <w:t>krv po ihlách na zem kvapká, dážď ju rozotrie.</w:t>
        <w:br/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Zdá sa v poriadku svet na začiatku ďalších dní.</w:t>
        <w:br/>
        <w:t>To sa nám zdá, to sa nám sní, keď svet spí,</w:t>
        <w:br/>
        <w:t>to sa nám zdá, to sa nám sní, keď svet sp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Ďalšia krádež lacných vecí, útek pred hliadkou,</w:t>
        <w:br/>
        <w:t>za pár korún vymenia ich, a tie za pár snov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List na záver, prášky a plyn, mala osemnásť,</w:t>
        <w:br/>
        <w:t>ešte žila keď ju našli, skôr ju mohli nájsť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</w:r>
    </w:p>
    <w:p>
      <w:pPr>
        <w:pStyle w:val="Zkladntext3"/>
        <w:rPr/>
      </w:pPr>
      <w:r>
        <w:rPr>
          <w:rFonts w:cs="Arial;Arial"/>
          <w:color w:val="FF0000"/>
          <w:sz w:val="24"/>
          <w:lang w:val="sk-SK"/>
        </w:rPr>
        <w:t>"Je päť minút pred dvanástou !  Čo sa nám to zase zdá ?</w:t>
        <w:br/>
        <w:t>Kdekto vraví o morálke a chce poľudšťovať nás.</w:t>
        <w:br/>
      </w:r>
      <w:r>
        <w:rPr>
          <w:rFonts w:cs="Arial;Arial"/>
          <w:color w:val="000000"/>
          <w:sz w:val="24"/>
          <w:lang w:val="sk-SK"/>
        </w:rPr>
        <w:t xml:space="preserve">Vrah </w:t>
      </w:r>
      <w:r>
        <w:rPr>
          <w:rFonts w:cs="Arial;Arial"/>
          <w:sz w:val="24"/>
          <w:lang w:val="sk-SK"/>
        </w:rPr>
        <w:t>je vzorný,</w:t>
      </w:r>
      <w:r>
        <w:rPr>
          <w:rFonts w:cs="Arial;Arial"/>
          <w:color w:val="FF0000"/>
          <w:sz w:val="24"/>
          <w:lang w:val="sk-SK"/>
        </w:rPr>
        <w:t xml:space="preserve"> Svätec Blázon, </w:t>
      </w:r>
      <w:r>
        <w:rPr>
          <w:rFonts w:cs="Arial;Arial"/>
          <w:color w:val="000000"/>
          <w:sz w:val="24"/>
          <w:lang w:val="sk-SK"/>
        </w:rPr>
        <w:t xml:space="preserve">Klamár </w:t>
      </w:r>
      <w:r>
        <w:rPr>
          <w:rFonts w:cs="Arial;Arial"/>
          <w:sz w:val="24"/>
          <w:lang w:val="sk-SK"/>
        </w:rPr>
        <w:t>Vodca,</w:t>
      </w:r>
      <w:r>
        <w:rPr>
          <w:rFonts w:cs="Arial;Arial"/>
          <w:color w:val="000000"/>
          <w:sz w:val="24"/>
          <w:lang w:val="sk-SK"/>
        </w:rPr>
        <w:t xml:space="preserve"> Zlodej </w:t>
      </w:r>
      <w:r>
        <w:rPr>
          <w:rFonts w:cs="Arial;Arial"/>
          <w:sz w:val="24"/>
          <w:lang w:val="sk-SK"/>
        </w:rPr>
        <w:t>Kráľ !</w:t>
      </w:r>
      <w:r>
        <w:rPr>
          <w:rFonts w:cs="Arial;Arial"/>
          <w:color w:val="FF0000"/>
          <w:sz w:val="24"/>
          <w:lang w:val="sk-SK"/>
        </w:rPr>
        <w:br/>
        <w:t>A my spíme a tvárime sa, že sa nám to iba zdá …</w:t>
        <w:br/>
        <w:t>… Je päť minút pred dvanástou, o polnoci bude tma !"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  <w:t>To sa nám zdá, to sa nám sní, keď svet spí,</w:t>
        <w:br/>
        <w:t>to sa nám zdá, to sa nám sní, keď svet spí.</w:t>
      </w:r>
      <w:r>
        <w:rPr>
          <w:rFonts w:cs="Arial;Arial" w:ascii="Arial;Arial" w:hAnsi="Arial;Arial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JNA JE BLB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 Ďurinda, text: Daniel Mikletič, hudba: Peter Uherčík, 199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i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si ty na povel – Stáť !, chcel sa vziať, kamsi preč utekať,</w:t>
        <w:br/>
        <w:t>prvýkrát ti to došlo už snáď, že vojna je blb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Armády tohoto sveta proti nám sú, dúfajme, že to nikdy nevyhrajú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Prvýkrát ti tu kázali hriech </w:t>
      </w:r>
      <w:r>
        <w:rPr>
          <w:rFonts w:cs="Arial;Arial" w:ascii="Arial;Arial" w:hAnsi="Arial;Arial"/>
          <w:color w:val="0000FF"/>
          <w:sz w:val="24"/>
          <w:lang w:val="sk-SK"/>
        </w:rPr>
        <w:t>- Zabi prvý, lebo neprežije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prvýkrát si sa cítil jak pes, ako v reťazách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 xml:space="preserve">Tak - na bodák zbraň !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ojne vyhláste vojnu, veď vojna je blbá !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  Ty máš len plnú poľnú, veď vojna je blbá !</w:t>
        <w:br/>
        <w:t>Len bez strachu svet môže byť generál, veď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Tak - Prískokom vpred !, velíš zrazu si sám, sám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>Tak - Na bodák zbraň !  vojne vyhláste vojnu, veď vojna je blb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 ty máš len plnú poľnú, veď vojna je blbá !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Len bez strachu svet môže byť generál, veď vojna je blbá !</w:t>
        <w:br/>
        <w:t>Tak - Prískokom vpred !  velíš zrazu si sám, sám,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ojna je blbá, vojna je blbá, vojna je blbá,</w:t>
        <w:br/>
        <w:t>vojna je blbá, vojna je blbá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ÚSIME TO CEZ VESMÍ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Martin Ďurinda, text: Martin Sarvaš, hudba: Martin Ďurinda, </w:t>
      </w:r>
      <w:r>
        <w:rPr>
          <w:rFonts w:cs="Arial;Arial" w:ascii="Arial;Arial" w:hAnsi="Arial;Arial"/>
          <w:b/>
          <w:color w:val="800000"/>
          <w:sz w:val="24"/>
        </w:rPr>
        <w:t>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áme slušný starší koráb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keď sa v tom povmestí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poklady čo sú v mori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dno miesto pre všetk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Heading1"/>
        <w:rPr/>
      </w:pPr>
      <w:r>
        <w:rPr>
          <w:rFonts w:cs="Arial;Arial"/>
          <w:b w:val="false"/>
          <w:sz w:val="24"/>
          <w:lang w:val="sk-SK"/>
        </w:rPr>
        <w:t>R :</w:t>
      </w:r>
      <w:r>
        <w:rPr>
          <w:rFonts w:cs="Arial;Arial"/>
          <w:sz w:val="24"/>
          <w:lang w:val="sk-SK"/>
        </w:rPr>
        <w:t xml:space="preserve">   Vezieme lásk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ravdu k v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Vezieme krásk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každá nám synov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ies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am niekde do mrakov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Vezieme múdrosť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tam kde niet vojak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budeme mať šťastie vyhneme sa raketá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možno pre nás niekde rastie naša šťastná plan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sz w:val="24"/>
          <w:lang w:val="sk-SK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AVDA VÍŤAZ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Martin Sarvaš, hudba: Martin Ďurinda</w:t>
      </w:r>
      <w:r>
        <w:rPr>
          <w:rFonts w:cs="Arial;Arial" w:ascii="Arial;Arial" w:hAnsi="Arial;Arial"/>
          <w:b/>
          <w:color w:val="800000"/>
          <w:sz w:val="24"/>
        </w:rPr>
        <w:t>, 198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 iný než som mysl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smutn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kutočný.</w:t>
      </w:r>
    </w:p>
    <w:p>
      <w:pPr>
        <w:pStyle w:val="Heading1"/>
        <w:rPr/>
      </w:pPr>
      <w:r>
        <w:rPr>
          <w:rFonts w:cs="Arial;Arial"/>
          <w:color w:val="000000"/>
          <w:sz w:val="24"/>
          <w:lang w:val="sk-SK"/>
        </w:rPr>
        <w:t>Prázdny ľudia</w:t>
      </w:r>
      <w:r>
        <w:rPr>
          <w:rFonts w:cs="Arial;Arial"/>
          <w:color w:val="FF0000"/>
          <w:sz w:val="24"/>
          <w:lang w:val="sk-SK"/>
        </w:rPr>
        <w:t xml:space="preserve"> </w:t>
      </w:r>
      <w:r>
        <w:rPr>
          <w:rFonts w:cs="Arial;Arial"/>
          <w:sz w:val="24"/>
          <w:lang w:val="sk-SK"/>
        </w:rPr>
        <w:t>chcú nám vládnuť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mejú sa nám do o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vet sa bojí prázdnych ľud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a dušu mu siahajú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sa proti tomu bránim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ož mi na krk dávajú.</w:t>
      </w:r>
    </w:p>
    <w:p>
      <w:pPr>
        <w:pStyle w:val="Heading1"/>
        <w:rPr/>
      </w:pPr>
      <w:r>
        <w:rPr>
          <w:rFonts w:cs="Arial;Arial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1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Aj tak ju nikdy nezabij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á nikdy nezomr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Žije aj keď ju práve nechc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a nikto pred ňou neuteč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2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ni lesk všemocných peňazí.</w:t>
      </w:r>
    </w:p>
    <w:p>
      <w:pPr>
        <w:pStyle w:val="Heading7"/>
        <w:rPr>
          <w:rFonts w:eastAsia="Arial;Arial"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    </w:t>
      </w:r>
      <w:r>
        <w:rPr>
          <w:rFonts w:cs="Arial;Arial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k ju sám nezradíš</w:t>
      </w:r>
    </w:p>
    <w:p>
      <w:pPr>
        <w:pStyle w:val="Heading1"/>
        <w:rPr>
          <w:rFonts w:cs="Arial;Arial"/>
          <w:color w:val="FF0000"/>
          <w:sz w:val="24"/>
          <w:lang w:val="sk-SK"/>
        </w:rPr>
      </w:pPr>
      <w:r>
        <w:rPr>
          <w:rFonts w:eastAsia="Arial;Arial" w:cs="Arial;Arial"/>
          <w:color w:val="FF0000"/>
          <w:sz w:val="24"/>
          <w:lang w:val="sk-SK"/>
        </w:rPr>
        <w:t xml:space="preserve">           </w:t>
      </w:r>
      <w:r>
        <w:rPr>
          <w:rFonts w:cs="Arial;Arial"/>
          <w:color w:val="FF0000"/>
          <w:sz w:val="24"/>
          <w:lang w:val="sk-SK"/>
        </w:rPr>
        <w:t>Pravda vždy zvíťazí, zvíťa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ázdny ľudia s celou mocou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pia pravdu po vín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celý svet iba čaká, že ich dopad pomini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Zkladntext2"/>
        <w:rPr>
          <w:rFonts w:cs="Arial;Arial"/>
          <w:lang w:val="sk-SK"/>
        </w:rPr>
      </w:pPr>
      <w:r>
        <w:rPr>
          <w:rFonts w:cs="Arial;Arial"/>
          <w:lang w:val="sk-SK"/>
        </w:rPr>
        <w:t>Nikomu sa pravda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ždy zvíťazí, z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UF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, hudba: Alan Menken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ufej v to </w:t>
      </w:r>
      <w:r>
        <w:rPr>
          <w:rFonts w:cs="Arial;Arial" w:ascii="Arial;Arial" w:hAnsi="Arial;Arial"/>
          <w:color w:val="0000FF"/>
          <w:sz w:val="24"/>
        </w:rPr>
        <w:t>po čem toužím,</w:t>
      </w:r>
      <w:r>
        <w:rPr>
          <w:rFonts w:cs="Arial;Arial" w:ascii="Arial;Arial" w:hAnsi="Arial;Arial"/>
          <w:b/>
          <w:color w:val="0000FF"/>
          <w:sz w:val="24"/>
        </w:rPr>
        <w:t xml:space="preserve"> že lidé zmoudří,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dál bude svět žít, dál žít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Doufej, že budem znát víc, než </w:t>
      </w:r>
      <w:r>
        <w:rPr>
          <w:rFonts w:cs="Arial;Arial"/>
          <w:color w:val="000000"/>
          <w:sz w:val="24"/>
        </w:rPr>
        <w:t>vlčí závist a touhu jen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color w:val="0000FF"/>
          <w:sz w:val="24"/>
        </w:rPr>
        <w:t xml:space="preserve">Doufej, pojď se mnou </w:t>
      </w:r>
      <w:r>
        <w:rPr>
          <w:rFonts w:cs="Arial;Arial"/>
          <w:color w:val="FF00FF"/>
          <w:sz w:val="24"/>
        </w:rPr>
        <w:t xml:space="preserve">Pánu </w:t>
      </w:r>
      <w:r>
        <w:rPr>
          <w:rFonts w:cs="Arial;Arial"/>
          <w:color w:val="0000FF"/>
          <w:sz w:val="24"/>
        </w:rPr>
        <w:t>říct: „Smír nám přej !  Lehčí chléb nám dej !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že vyhraje láska a slunce že nás pak má stále jen hř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Doufej, doufej i když nás teď trápí déšť, říkej kéž, říkej kéž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štěstí, najdem řá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y dny jsou </w:t>
      </w:r>
      <w:r>
        <w:rPr>
          <w:rFonts w:cs="Arial;Arial" w:ascii="Arial;Arial" w:hAnsi="Arial;Arial"/>
          <w:b/>
          <w:color w:val="000000"/>
          <w:sz w:val="24"/>
        </w:rPr>
        <w:t>zlé a temné,</w:t>
      </w:r>
      <w:r>
        <w:rPr>
          <w:rFonts w:cs="Arial;Arial" w:ascii="Arial;Arial" w:hAnsi="Arial;Arial"/>
          <w:b/>
          <w:color w:val="0000FF"/>
          <w:sz w:val="24"/>
        </w:rPr>
        <w:t xml:space="preserve"> zlé a temné, pak se ztrácí víra tvá, víra t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modlím, dej se ke mně, dej se ke mně, chcem to stejné, ty i já ! 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v to po čem touž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 nás každý zmoud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idé zmoudří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že dál bude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dál bude svět žít, žít, dál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doufám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budem znát víc, než vlčí závist a touhu jen br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doufej, že navzdor útrapám, že navzdor útrap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jdem tam, dojdem tam, kde prý štěstí, štěstí má svůj dům, má svůj 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věř svým snům, doufej, věř svým snům …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Tam – kde </w:t>
      </w:r>
      <w:r>
        <w:rPr>
          <w:rFonts w:cs="Arial;Arial"/>
          <w:color w:val="000000"/>
          <w:sz w:val="24"/>
        </w:rPr>
        <w:t>roste šílenství, zlo a závist</w:t>
      </w:r>
      <w:r>
        <w:rPr>
          <w:rFonts w:cs="Arial;Arial"/>
          <w:sz w:val="24"/>
        </w:rPr>
        <w:t xml:space="preserve"> každým dnem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, kde neznaj slovo d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íč – ten září slepotou, ta kvete pod svíc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pije krev svých nejbližších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 bouře se blíží, jak rád bych se v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íš, kolik duší šílených se chtělo vrátit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</w:t>
      </w:r>
      <w:r>
        <w:rPr>
          <w:rFonts w:cs="Arial;Arial" w:ascii="Arial;Arial" w:hAnsi="Arial;Arial"/>
          <w:b/>
          <w:color w:val="000000"/>
          <w:sz w:val="24"/>
        </w:rPr>
        <w:t>uvěřili l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kde slovo kámoš není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ž pouhé – kolik z tebe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ím dál tím víc hořce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bouře se blíží jak rád bych se vrát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 tam pospích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OU R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ší den tě ze sna probud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šeptá vstávej, nežijem v pohád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mihlavá saň tvého prince zadáv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tratil se mi kámoš, nikdo ne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neví ani 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nepotkal ženskou kterou moh by mít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al lásku, nepoznal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 když ti je nejhůř – pomůže jen kama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til se mi kámoš a nikdo nesmutní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ý džungli kolem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vám jen úspěšný a usměvavý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lidi s divokou kartou a tváří nobles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idi s krví imunní i na hadí uštkn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 vidět, když přijdou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nikdo ned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atej vrah na zakázku zavraž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pár drobnejch a všivejch zlaťáků.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A život jde dál </w:t>
      </w:r>
      <w:r>
        <w:rPr>
          <w:rFonts w:cs="Arial;Arial"/>
          <w:color w:val="000000"/>
          <w:sz w:val="24"/>
        </w:rPr>
        <w:t>v týhle džungli prolezlý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tratil se mi kámoš a nikdo ne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nesmu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CHTE MĚ Ž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je stejný jako dří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na co si hrát – ta lenost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 mě mladej flout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t mě nenaučej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už není c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ladoví a líný ve smečkách přežív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fil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</w:t>
      </w:r>
      <w:r>
        <w:rPr>
          <w:rFonts w:cs="Arial;Arial"/>
        </w:rPr>
        <w:t>groteska lidskejch osu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hr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aždej z nás je jenom klau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pomeň na nářky dealer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ej z nás stejnou šanci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 se koupit – to říkám vš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jt otrok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ní o co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OODBY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sn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tajně touží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hledej v </w:t>
      </w:r>
      <w:r>
        <w:rPr>
          <w:rFonts w:cs="Arial;Arial" w:ascii="Arial;Arial" w:hAnsi="Arial;Arial"/>
          <w:b/>
          <w:color w:val="FF00FF"/>
          <w:sz w:val="24"/>
          <w:u w:val="single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  <w:u w:val="single"/>
        </w:rPr>
        <w:t>sv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, možná najdeš odpověď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ji zneužívaj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stí a žárlí – slepí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lubí se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je jen jedi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bře ví, kdy musí nechat jí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ávist i zlo překo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věčná ani smrt ji nezast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láska ti s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vším co hle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životě tvém teď něco končí a něco zač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Goodbye goodbye – chci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toužím znovu zač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Goodbye goodby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e louč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tobě říkám – navždy sboh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zlé překoná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spálí ji oheň ani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řivdy nespoč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ez ní nejsi nic, ani život cos žil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k hádce málo sta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 pokorná 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najít tu pr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musím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 HVĚZDY CHODÍ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český text: Ladislav Křížek, hudba: R. Fronk, 1995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vítá, svítá, hvězdy jdou tiše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strým spánkem se loučí i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vítá, svítá, další den přil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ěchá z Vesmírných dálek novou šanci nám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zpívá andělský song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duších nám zní kolébá lidský sh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ítá, svítá, hvězdy jdou už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se vrátí to ví jen ... jen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likrát v písních, kolikrát se už pta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k pod hvězdným nebem v němém úžase st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, anděl andělský song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 srdcích nám zpív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ezní lásky zv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v srdcích nám zpí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ní lásky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 A ĎÁB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lásku vzal a sváz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 nenávist pak smích i ž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říká nám vyber si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poutí pak kráčej svou poutí pak krá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v nás vždy přij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rozcestí a rozhod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malé já se rozdě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hloupostí a chtíč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 nepřiznáš, nejsem tak z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í smích pak zvítě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 nás</w:t>
      </w:r>
      <w:r>
        <w:rPr>
          <w:rFonts w:cs="Arial;Arial" w:ascii="Arial;Arial" w:hAnsi="Arial;Arial"/>
          <w:b/>
          <w:color w:val="FF0000"/>
          <w:sz w:val="24"/>
        </w:rPr>
        <w:t xml:space="preserve"> 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color w:val="000000"/>
          <w:sz w:val="24"/>
        </w:rPr>
        <w:t>Zlo</w:t>
      </w:r>
      <w:r>
        <w:rPr>
          <w:rFonts w:cs="Arial;Arial"/>
          <w:sz w:val="24"/>
        </w:rPr>
        <w:t xml:space="preserve"> v moci své tě </w:t>
      </w:r>
      <w:r>
        <w:rPr>
          <w:rFonts w:cs="Arial;Arial"/>
          <w:color w:val="000000"/>
          <w:sz w:val="24"/>
        </w:rPr>
        <w:t>zr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opastí se očistíš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tvé malé já je silněj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nděl s ďáblem zápasí o každej den a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s ďáblem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OKOP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o mě že jsem zlatokop který nikdy nedokáže najít důl – zlatej d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tož pak kostrou pohnout a motykou kop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oudrej </w:t>
      </w:r>
      <w:r>
        <w:rPr>
          <w:rFonts w:cs="Arial;Arial" w:ascii="Arial;Arial" w:hAnsi="Arial;Arial"/>
          <w:color w:val="0000FF"/>
          <w:sz w:val="24"/>
        </w:rPr>
        <w:t xml:space="preserve">kámoš mi </w:t>
      </w:r>
      <w:r>
        <w:rPr>
          <w:rFonts w:cs="Arial;Arial" w:ascii="Arial;Arial" w:hAnsi="Arial;Arial"/>
          <w:b/>
          <w:color w:val="0000FF"/>
          <w:sz w:val="24"/>
        </w:rPr>
        <w:t>říkal, že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99 % lidí </w:t>
      </w:r>
      <w:r>
        <w:rPr>
          <w:rFonts w:cs="Arial;Arial" w:ascii="Arial;Arial" w:hAnsi="Arial;Arial"/>
          <w:b/>
          <w:color w:val="000000"/>
          <w:sz w:val="24"/>
          <w:u w:val="single"/>
        </w:rPr>
        <w:t>neví co vlastně dě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il a plakal, na to znám jen jedinej lé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dy to končí, táhnu o kus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do jede se mnou, ať si zazp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iluju </w:t>
      </w:r>
      <w:r>
        <w:rPr>
          <w:rFonts w:cs="Arial;Arial" w:ascii="Arial;Arial" w:hAnsi="Arial;Arial"/>
          <w:b/>
          <w:color w:val="0000FF"/>
          <w:sz w:val="24"/>
        </w:rPr>
        <w:t xml:space="preserve">lidi, který celý život kážou </w:t>
      </w:r>
      <w:r>
        <w:rPr>
          <w:rFonts w:cs="Arial;Arial" w:ascii="Arial;Arial" w:hAnsi="Arial;Arial"/>
          <w:color w:val="0000FF"/>
          <w:sz w:val="24"/>
        </w:rPr>
        <w:t>a na co sáhnou shoří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e berou chuť a sílu, se kterou druhýho natř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íkají o mě že jsem zlatokop který nikdy nedokáže najít důl –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- nechám je, ať si mluví a natočím motor, pryč uhá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ŮSTAŇ S NADĚJ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áno se loučíš, celý den ji hledá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e snu ti slíbí že zůstane s teb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krásná a svůdná když křídly tě hl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ěř, že </w:t>
      </w:r>
      <w:r>
        <w:rPr>
          <w:rFonts w:cs="Arial;Arial" w:ascii="Arial;Arial" w:hAnsi="Arial;Arial"/>
          <w:b/>
          <w:color w:val="FF0000"/>
          <w:sz w:val="24"/>
        </w:rPr>
        <w:t>uchráníš touhy své –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Kráska svůdná tančí v každém z nás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a lesk jejích vlasů nám všem na cestu svít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ráska svůdná tančí v 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šeptá zůstaň se mnou, </w:t>
      </w:r>
      <w:r>
        <w:rPr>
          <w:rFonts w:cs="Arial;Arial" w:ascii="Arial;Arial" w:hAnsi="Arial;Arial"/>
          <w:b/>
          <w:color w:val="FF0000"/>
          <w:sz w:val="24"/>
        </w:rPr>
        <w:t>zůstaň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ocná když věříš, bezmocná když zradíš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 tu chvíli sám v sobě</w:t>
      </w:r>
      <w:r>
        <w:rPr>
          <w:rFonts w:cs="Arial;Arial"/>
          <w:color w:val="000000"/>
        </w:rPr>
        <w:t xml:space="preserve"> blou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íbí ti zpátky, slíbí ti noc s 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 oblohou lásky plné hvězd – s nad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EJA V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Helena Vondráčková, text a hudba: Martin Maxa, 2003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n, koho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ení to tělo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í Bůh ani moje tvá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ni </w:t>
      </w:r>
      <w:r>
        <w:rPr>
          <w:rFonts w:cs="Arial;Arial" w:ascii="Arial;Arial" w:hAnsi="Arial;Arial"/>
          <w:b/>
          <w:color w:val="000000"/>
          <w:sz w:val="24"/>
        </w:rPr>
        <w:t>temný stín pode mnou</w:t>
      </w:r>
      <w:r>
        <w:rPr>
          <w:rFonts w:cs="Arial;Arial" w:ascii="Arial;Arial" w:hAnsi="Arial;Arial"/>
          <w:b/>
          <w:color w:val="0000FF"/>
          <w:sz w:val="24"/>
        </w:rPr>
        <w:t xml:space="preserve"> není mů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ova odříkává hlas, který mi nepat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deja vu je tvým hostem v dom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em to já,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ávě tak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o se ti zdá jako výkřik skrze tvá němá ústa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 do tvých snů vkročil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bez tě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ezvaný h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ěř mi nemá smysl chtít, aby zůst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co s tím naděl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já nejsem ten stí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ou to kroky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ůh ví, ani moje tvář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ěch pár sl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ár krátkých 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ůbec nevyslov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vým hostem v do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jsem to já,</w:t>
      </w:r>
      <w:r>
        <w:rPr>
          <w:rFonts w:cs="Arial;Arial" w:ascii="Arial;Arial" w:hAnsi="Arial;Arial"/>
          <w:b/>
          <w:color w:val="0000FF"/>
          <w:sz w:val="24"/>
        </w:rPr>
        <w:t xml:space="preserve">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už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BECE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 text: Oldřich Mann, hudba: Bob Frí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ak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je jak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 té složíš cel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alej třešní z jara alej bílá jako pár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 jsou barvy zahrad v září i tu kytku čeká st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 jsou cesty tam a zpátky někdy dlouhý jindy krátk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 je domov v tichém koutě tam kde končí všechny pou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 je Eva první žena z ráje pro hřích vyhoště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 je </w:t>
      </w:r>
      <w:r>
        <w:rPr>
          <w:rFonts w:cs="Arial;Arial" w:ascii="Arial;Arial" w:hAnsi="Arial;Arial"/>
          <w:b/>
          <w:color w:val="000000"/>
          <w:sz w:val="24"/>
        </w:rPr>
        <w:t>faleš</w:t>
      </w:r>
      <w:r>
        <w:rPr>
          <w:rFonts w:cs="Arial;Arial" w:ascii="Arial;Arial" w:hAnsi="Arial;Arial"/>
          <w:b/>
          <w:color w:val="0000FF"/>
          <w:sz w:val="24"/>
        </w:rPr>
        <w:t xml:space="preserve"> sestra zrady, k té se raděj otoč zá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G jsou gesta němá slova za která se všechno schová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 jsou hvězdy co se třpytí, střepy slunce noč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 je chléb náš žitných lánů, skýva chudých, skýva pá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je inkoust první řádky co si čmárá do pohád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 je jizva v duši skrytá, jizvy život nepoč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 kámen nezestárne, jenom člověk to má marné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 je láska slabé chrání, za peníze není k m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 je matka má nás ráda, i když pláče, i když str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 je nouze přepych střídá, často po ní chodí bí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je omyl to se stává, čekáš pád a přijde sl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 je pravda maják v bouřích, nikdy oči nezamhou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 je radost má ji ptáče, co si jen tak světem skáč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je smutek kreslí vrásky, někdy zbývá z velk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 je touha voda živá, její pramen v každém zpí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je úžas v dětských očích, nad tím že se Země toč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je horká vůně hlíny, každý musí mez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NOU, DVA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J. Sochor, C. Kajnar, hudba: J. Křen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ednou, dvakrát kdo ví, kolik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cestu potkám, půjdu s 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 ráje smí nás vyhnat jenom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rád písně h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nou dvakrát kdo ví kolikrát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ráno slunce zlatý uvid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pije rosu z růží v zahrad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dvakrát kdo ví kolikr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říchy své si přiznám, nač si lh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ejsem žádný anděl to já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šem lidem dobré vůle budu rád písně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ŠICHNI SE SEJDEME V LÉ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Oldřich Mann, hudba: Sol Amarho And Osibis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Až budou třešně z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 červenci na pouti v neděli pak po Markétě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šichni se sejdeme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TR TO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jeden má bohatej stůl a s druhým obědvá hl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zlato je dražší než sůl a k čemu je ostnatej d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ěkdo má maršálskou hůl a druhý ve válce p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en vítr co vál mi odpověď mi d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vítr to ví a mlčí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v lidech je závist a zášť ostrá jak z ocele nů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žena má tak černej plášť a proč se k ní nevrátí mu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mrtvý je navěky zvlášť andělé hrají mu tu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epláče na nebi Bůh radovat nemá se s k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rezaví na poli pluh z domů popel a d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umírá voda i vzduch ve věku atomo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KDE J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stromů podél ce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esnic ptám se mě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hledat mám a sám jdu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rok a ptám se dý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je konec kde je c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rok se na mě neu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Kde jsi, kde jsi, lásko kde jsi se pt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Řekni kde jsi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každej dům a málem přišel o rozu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ť se ke mně vrať se zpátky, vrať se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černej les, zlaté žito rudý vře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i poví kde tě ještě hledat mám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táků v korunách a ryb sedmi mo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ísní ve strunách a ohňů které 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edovím kam si šla ani s k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laštovky přilétnou zas k nám pod náš kr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y se nevracíš i když si mnohem bl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ych ti dal den života za pár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u chladnou tundrou, horkou pouští která neo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 v tom byl čert abych ji nezí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zpívá večer blůz kdo ti hledá Malý vů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žpak se ti ani trochu nestýsk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STAV SE, ČLOVÍČ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Z. Kluka, hudba: cikánská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, človíčku, budu ti h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ej písničku chci ti ji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budu t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 dívenko, píseň ti d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astav se dívenko,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ička doznívá, zůstal jsem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si nezpívá refrén c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am všichni spěchají, píseň tu nech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ísnička doznívá, zůstal jsem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SNÍKŮV K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Paul Sim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ves rybník jako kr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le plná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ávno dozněl klapot dřevá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ísto lebedy a bodlá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hodník čistý vede místy která znám už od dět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aj básníků, kraj tát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aloupky jak v pohádk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sopasky na strán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ída říkala tu dobr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d se díval v zimě do ok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esty zavál sníh slepý vůz poštou jezdil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 starý krám kde já tak rád si hrá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rám voněl kořením, vanilkou a skoř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ma v neckách, vale rybn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al moře a v něm Afri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za měsíc k nám přijel biograf se spoustou z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en byl víc než svátek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šňůry domků v zahrad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las písně vyhr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večer stíny nakres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y pro děti jdou do jes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hnízda vlaštovčí jsou zde stejná jako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lody svý sladké jak med když zlát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IKOL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jednou domů vrátím bude mír a kli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loba zmizí kouzla pominou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otom </w:t>
      </w:r>
      <w:r>
        <w:rPr>
          <w:rFonts w:cs="Arial;Arial" w:ascii="Arial;Arial" w:hAnsi="Arial;Arial"/>
          <w:b/>
          <w:color w:val="FF0000"/>
          <w:sz w:val="24"/>
        </w:rPr>
        <w:t xml:space="preserve">plnou náruč lásky dám ti </w:t>
      </w:r>
      <w:r>
        <w:rPr>
          <w:rFonts w:cs="Arial;Arial" w:ascii="Arial;Arial" w:hAnsi="Arial;Arial"/>
          <w:b/>
          <w:color w:val="0000FF"/>
          <w:sz w:val="24"/>
        </w:rPr>
        <w:t>jakou ji chceš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ji přijmeš s tváří nevin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ím, že si jen žena a ne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ím, co je být ženou zkoušen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aké vím, že v dobách zlých si při mně stá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roto </w:t>
      </w:r>
      <w:r>
        <w:rPr>
          <w:rFonts w:cs="Arial;Arial" w:ascii="Arial;Arial" w:hAnsi="Arial;Arial"/>
          <w:b/>
          <w:color w:val="FF0000"/>
          <w:sz w:val="24"/>
        </w:rPr>
        <w:t>plnou náruč lásky dám ti</w:t>
      </w:r>
      <w:r>
        <w:rPr>
          <w:rFonts w:cs="Arial;Arial" w:ascii="Arial;Arial" w:hAnsi="Arial;Arial"/>
          <w:b/>
          <w:color w:val="0000FF"/>
          <w:sz w:val="24"/>
        </w:rPr>
        <w:t xml:space="preserve"> až se vrá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hejna mraků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temných zkázy nas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čne klidná práce na pol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mi slunce cestou dobou jasněj posvítí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říkej věty, které neb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LAN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: L. Kopecký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bez tíže, hřbitov bez kříže – planeta dávno vyhasl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o si s ní hrál málo o ní stál </w:t>
      </w:r>
      <w:r>
        <w:rPr>
          <w:rFonts w:cs="Arial;Arial" w:ascii="Arial;Arial" w:hAnsi="Arial;Arial"/>
          <w:color w:val="0000FF"/>
          <w:sz w:val="24"/>
        </w:rPr>
        <w:t>– tak šanci kvést si propás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u ticho, není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 sluníčka má tu klid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od tíže pozemské i od li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Za touhu svou se přesto ne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chce se vrátit zpátky láskou do pohádky</w:t>
      </w:r>
      <w:r>
        <w:rPr>
          <w:rFonts w:cs="Arial;Arial" w:ascii="Arial;Arial" w:hAnsi="Arial;Arial"/>
          <w:b/>
          <w:color w:val="0000FF"/>
          <w:sz w:val="24"/>
        </w:rPr>
        <w:t xml:space="preserve"> pouhým dýchnu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klokotá plná života planeta</w:t>
      </w:r>
      <w:r>
        <w:rPr>
          <w:rFonts w:cs="Arial;Arial" w:ascii="Arial;Arial" w:hAnsi="Arial;Arial"/>
          <w:color w:val="0000FF"/>
          <w:sz w:val="24"/>
        </w:rPr>
        <w:t xml:space="preserve"> zdálky modr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okrát prokletá znova rozkvét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ka tíhou spou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tlačí v ramenou tvář má potem zmáče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bouří chrání co kdy zasa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taré housle v klidu na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 do setmění potom co se změní pouhým dýchnu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UDÁNKO STŘÍB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Svoboda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někdy se mi snívá, že zas dva cůpky mám</w:t>
      </w:r>
    </w:p>
    <w:p>
      <w:pPr>
        <w:pStyle w:val="Heading7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FF"/>
          <w:sz w:val="24"/>
        </w:rPr>
        <w:t>d</w:t>
      </w:r>
      <w:r>
        <w:rPr>
          <w:rFonts w:cs="Arial;Arial"/>
          <w:color w:val="FF00FF"/>
          <w:sz w:val="24"/>
        </w:rPr>
        <w:t>u</w:t>
      </w:r>
      <w:r>
        <w:rPr>
          <w:rFonts w:cs="Arial;Arial"/>
          <w:sz w:val="24"/>
        </w:rPr>
        <w:t>h</w:t>
      </w:r>
      <w:r>
        <w:rPr>
          <w:rFonts w:cs="Arial;Arial"/>
          <w:color w:val="008000"/>
          <w:sz w:val="24"/>
        </w:rPr>
        <w:t>a</w:t>
      </w:r>
      <w:r>
        <w:rPr>
          <w:rFonts w:cs="Arial;Arial"/>
          <w:sz w:val="24"/>
        </w:rPr>
        <w:t xml:space="preserve"> zlatohřívá mě vede zpátky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 proletím tou brankou, až k lesu můžu jí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leknu nad studánkou a ona dá mi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FF0000"/>
          <w:sz w:val="24"/>
        </w:rPr>
        <w:t>Studánko stříbrná ty si tam, a kde jsem já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de tě mám, studánko stříbrná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e jsou dětská přání m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tám se v době tání i ve dnech říjno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ísto mě se sklání k té vodě tam, kdo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nad ní poklekává, když nemám já tam st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o se jí dnes ptává :  má, nemá, má mě rád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tě mám, studánko stříbr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m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K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etr Markov, hudba: Vítězslav Há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štěstí často vedou cesty klika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, to je křehké jako vlčí m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ivonět smíš, když přistoupíš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ned uletí pryč jako pt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 štěstí vedou cesty plné kame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 to je plaché jako světlo s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kouzelnou zář, když odvrátí tvář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toužíš je mít o to víc, tím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cestu k štěstí znám, není dlouh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arem a trávou 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en kdo ji hledá sám, ten se rouh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dva se po ní mohou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ť jsou cesty k štěstí jak chtěj klikat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k němu dojdem, není proč se b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podél všech cest a bude nám kvé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štěstí má ten, kdo má rád … kdo má rád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ĚŠÁCI Z FRON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Vágner, Stanislav Kalo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šáci z front, od prachu šed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a k jakým jistot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ik jam nám cestu zakř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znám zítřejší stav kon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ý nás tam čeká horiz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 pěšáci z fr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, velmi zvolna jdem s naivním s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džunglí bez šel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em, všichni proti vš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m kdy chcem říct : „tak a nemelem“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Z pekla ven, </w:t>
      </w:r>
      <w:r>
        <w:rPr>
          <w:rFonts w:cs="Arial;Arial" w:ascii="Arial;Arial" w:hAnsi="Arial;Arial"/>
          <w:b/>
          <w:color w:val="0000FF"/>
          <w:sz w:val="24"/>
        </w:rPr>
        <w:t>z břemenem svých vi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řem se a přem, nikde žádný 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, velmi zvolna jdem do záto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klízí jen kdo zaseje, žádný strach že pozdě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úsvitem, jde s námi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č nám jsou ty bláboly že nás může kdokoli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cény svést do foy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KOJ V PODKRO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ladimír Poštulka, hudba: Dalibor Jand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 pátém poschodí u dveří na půdu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yl ostrov přání splně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 jme mohli žít Tisíc osudů,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sz w:val="24"/>
        </w:rPr>
        <w:t>pořád se vznášet v oblac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vzpomínám na pokoj v podkr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e na zdech visí mapy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vůj gramofón hrál klobouk ze kř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 krásných dlouhých veče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me mohli mít okna dokoř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vštěvy ptačí na říms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adilo nám když za letních r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na nás mokrou rukou s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pátém poschodí toužili jsme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světem na klíč zamč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pár pater níž báli jsme se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když láska zmizí v pří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ŠTOL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Zdeněk Borovec, hudba: V. Há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ě jen půl můj měsíční prin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tebou úl ze stříbrných min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ívám se k vám a na špičky stoup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dotknu se vás, jednou dotknu se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nepatrná, příliš nepatrná js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jsem nic víc, než poštolka hloup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ž jen chudá příbuzná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Duhy a vás - vás hvězdy 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že nejsem nic míň než písni h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o křídly třás nad 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Hrajte mi dál na nebeský tam-t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i</w:t>
      </w:r>
      <w:r>
        <w:rPr>
          <w:rFonts w:cs="Arial;Arial" w:ascii="Arial;Arial" w:hAnsi="Arial;Arial"/>
          <w:b/>
          <w:color w:val="0000FF"/>
          <w:sz w:val="24"/>
        </w:rPr>
        <w:t xml:space="preserve"> já svý blížence mám ta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do saxó </w:t>
      </w:r>
      <w:r>
        <w:rPr>
          <w:rFonts w:cs="Arial;Arial" w:ascii="Arial;Arial" w:hAnsi="Arial;Arial"/>
          <w:b/>
          <w:color w:val="0000FF"/>
          <w:sz w:val="24"/>
        </w:rPr>
        <w:t>jen ruku k nim vztáh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epatr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em nepatrná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však táhne mě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vzdor táhne mě dál, tam k 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AK POJĎ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Iveta Bartošová, text: Boris Janíček, hudba: Ladislav Štai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, nebe spolu otevř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opustíme chvíli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 se chvíli dívat jen do mraků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 co zvláštního v oblacích nalez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nem pojď, 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oči jdou v mracích tváře hled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em já, tam jsi ten bílý mráček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ívej teď se nám k zlatým horám zatoul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se nám rozplynul, přemýšlím jakou podobu zase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m co pro tebe význam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ěř mě to samé zají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co zvláštního v oblacích nalez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si zase náš lepší svět teď hned vymýšl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 Oblohou oči jdou vidí nevídaný dě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 já zas toužím zahlédnout tam tvůj obli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naučil třeba bláznivou věc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O NEJVĚT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Zelenk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ou, voňavých nocí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ke mně pocit jak jsou ta časná rána příjem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žím teď víc než dříve každý den, který přijd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kterém létám ve svých představ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ládám svět ideální, 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Vzácný souzvuk duší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eastAsia="Arial;Arial" w:cs="Arial;Arial"/>
          <w:color w:val="FF0000"/>
          <w:sz w:val="24"/>
        </w:rPr>
        <w:t xml:space="preserve">        </w:t>
      </w:r>
      <w:r>
        <w:rPr>
          <w:rFonts w:cs="Arial;Arial"/>
          <w:color w:val="FF0000"/>
          <w:sz w:val="24"/>
        </w:rPr>
        <w:t>žádná síla nepřehlu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nejlíp každou bolest vylé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ím co nám svět chyst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jsem skálopevně jistá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ze všeho co najd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kládám svět ideál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LÍZKO N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 hudba: Ladislav Štai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lízko nás - jak roje včel hledáme p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em sami a hn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ít slaďoučký me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řivonět všem květům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lízko nás - rozcuchané za něhou jd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em pohlazení víc narozenin krásného svéh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chcem jen vířit prach na všech diskotékách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chcem z duší svých tu </w:t>
      </w:r>
      <w:r>
        <w:rPr>
          <w:rFonts w:cs="Arial;Arial" w:ascii="Arial;Arial" w:hAnsi="Arial;Arial"/>
          <w:b/>
          <w:color w:val="000000"/>
          <w:sz w:val="24"/>
        </w:rPr>
        <w:t xml:space="preserve">bázeň </w:t>
      </w:r>
      <w:r>
        <w:rPr>
          <w:rFonts w:cs="Arial;Arial" w:ascii="Arial;Arial" w:hAnsi="Arial;Arial"/>
          <w:b/>
          <w:color w:val="0000FF"/>
          <w:sz w:val="24"/>
        </w:rPr>
        <w:t>střá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S rizikem vzlétnout chcem aspoň jedenkrát výš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než vynést křídla můžou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lásky chcem m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sebe chcem ct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íc rozumět věcem, které jsou - blízko nás, blízk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ÚTOČ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roslav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st používáš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i silný dáváš kolem znát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t v sobě skrýv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hraj si na cynika, když máš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tyď se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Útoč láskou, všem blízkým ji dávej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i láskou se vítězit d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 xml:space="preserve">Útoč láskou i v ní najdeš síl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i láskou se zvítěz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Pěst dá se otevř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u kouzlem něžnou dlaň z ní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po tom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díš – i pohlazením vyhráv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styď se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SMÍ SE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Boris Janíček, Hudba: V. Há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 Nespoléhej na hvězdy, ty padaj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 xml:space="preserve">Ten kdo věří lichotkám, ten </w:t>
      </w:r>
      <w:r>
        <w:rPr>
          <w:rFonts w:cs="Arial;Arial"/>
          <w:color w:val="000000"/>
        </w:rPr>
        <w:t>hada j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Ale já se hadů vůbec neboj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0000FF"/>
          <w:sz w:val="24"/>
        </w:rPr>
        <w:t>A jen díky hvězdám stálicím už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Něco vím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  </w:t>
      </w:r>
      <w:r>
        <w:rPr>
          <w:rFonts w:cs="Arial;Arial" w:ascii="Arial;Arial" w:hAnsi="Arial;Arial"/>
          <w:b/>
          <w:color w:val="0000FF"/>
          <w:sz w:val="24"/>
        </w:rPr>
        <w:t>Nesmí se stát, stát, nesmí se stát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 </w:t>
      </w:r>
      <w:r>
        <w:rPr>
          <w:rFonts w:cs="Arial;Arial"/>
          <w:sz w:val="24"/>
        </w:rPr>
        <w:t>musí se jít a každou chvíli má se něco d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stát, nesmí se stát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i chybný krok je krásným důkazem, že kráč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 xml:space="preserve">Počítej, </w:t>
      </w:r>
      <w:r>
        <w:rPr>
          <w:rFonts w:cs="Arial;Arial" w:ascii="Arial;Arial" w:hAnsi="Arial;Arial"/>
          <w:b/>
          <w:color w:val="000000"/>
          <w:sz w:val="24"/>
        </w:rPr>
        <w:t>jsou lidi co maj věčný stra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hází potom šťastnějším pod nohy hrách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FF0000"/>
          <w:sz w:val="24"/>
        </w:rPr>
        <w:t>Já jim z hrášku dobrou kaši uvař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 </w:t>
      </w:r>
      <w:r>
        <w:rPr>
          <w:rFonts w:cs="Arial;Arial" w:ascii="Arial;Arial" w:hAnsi="Arial;Arial"/>
          <w:b/>
          <w:color w:val="FF0000"/>
          <w:sz w:val="24"/>
        </w:rPr>
        <w:t>oni v lidské dobro jednou 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Uvěří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nesm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Pert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všechno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se baví tím jak pla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náznak zábles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do mých dnů pronik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e to tím, že je stra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že po nich přijdou dal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že z čista jasna zanik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ůžu říct, že se vy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i v tom co už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jedno na sto procent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ak já, tak každý druh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ho tu potk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e slyšet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FF0000"/>
          <w:sz w:val="24"/>
        </w:rPr>
        <w:t>Křídla lásky můžou lítat po kraji, kam nedopadá stín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</w:t>
      </w:r>
      <w:r>
        <w:rPr>
          <w:rFonts w:cs="Arial;Arial" w:ascii="Arial;Arial" w:hAnsi="Arial;Arial"/>
          <w:b/>
          <w:color w:val="FF0000"/>
          <w:sz w:val="24"/>
        </w:rPr>
        <w:t>Zvládnou výšky, zvládnou dálky, nespálí je žádné proza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luk co mi nosí tašku je na tom už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ojí se, že taky doplatí na to, že jsou jiní star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že klidně dopustí že je vše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ávám žádné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RTRÉ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dle krásné stromy j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 něčí vůle přestaly rů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Mnozí </w:t>
      </w:r>
      <w:r>
        <w:rPr>
          <w:rFonts w:cs="Arial;Arial" w:ascii="Arial;Arial" w:hAnsi="Arial;Arial"/>
          <w:b/>
          <w:color w:val="0000FF"/>
          <w:sz w:val="24"/>
        </w:rPr>
        <w:t xml:space="preserve">na těch židlích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Heading1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00"/>
          <w:sz w:val="24"/>
        </w:rPr>
        <w:t>jejich touhy mají půst.</w:t>
      </w:r>
    </w:p>
    <w:p>
      <w:pPr>
        <w:pStyle w:val="Heading1"/>
        <w:rPr>
          <w:rFonts w:cs="Arial;Arial"/>
          <w:color w:val="000000"/>
          <w:sz w:val="24"/>
        </w:rPr>
      </w:pPr>
      <w:r>
        <w:rPr>
          <w:rFonts w:cs="Arial;Arial"/>
          <w:color w:val="000000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1 :</w:t>
      </w:r>
      <w:r>
        <w:rPr>
          <w:rFonts w:cs="Arial;Arial"/>
          <w:sz w:val="24"/>
        </w:rPr>
        <w:t xml:space="preserve">   Nechcem mít jen ži dli svou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raději nechte v klidu stromy ží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máme touhu křišťálov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nechceme hříchy za nehty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Je-li nám něco svaté, opravdu svaté,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,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en cítíš  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sám, že v rukou svých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vlastní portrét máš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esla zdá se nedolet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 než ptáci, než báseň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áseň má o lehkovážných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ž cizí dluh vůbec neza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Ale je-li nám něco svaté, opravdu svaté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 </w:t>
      </w:r>
      <w:r>
        <w:rPr>
          <w:rFonts w:cs="Arial;Arial" w:ascii="Arial;Arial" w:hAnsi="Arial;Arial"/>
          <w:b/>
          <w:color w:val="FF0000"/>
          <w:sz w:val="24"/>
        </w:rPr>
        <w:t>jen cítí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sám, že v rukou svých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Vlastní portrét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Portrét duše m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PÍ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chal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en se přede mnou otevře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do něj vcházím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ezi nebem a zem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štěstí ne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e blízko nás a každý jak svůj strom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země sá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nadějí a radost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d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chá píseň z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dyž stromy větve své vzpína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é modlitbě stromů naslouch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uřný vítr stromky dnů ohýb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věty z nich kl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že kořeny mých zítřků nic nevy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as </w:t>
      </w:r>
      <w:r>
        <w:rPr>
          <w:rFonts w:cs="Arial;Arial" w:ascii="Arial;Arial" w:hAnsi="Arial;Arial"/>
          <w:b/>
          <w:color w:val="FF0000"/>
          <w:sz w:val="24"/>
        </w:rPr>
        <w:t>krásný den se přede mnou otevřel,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já do něj vcházím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 stejně jako každý z vás svůj stromek sáz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slou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EJVÁVALO DOBŘ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Za našich mladejch le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 svět jako květ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a našich mladejch l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TOM ZÁLE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hudba: Michal David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úctu k těm, co ví ka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ždycky říct si troufaj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 čem z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žné, že jim závi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oto, jak se trápím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spoust různých názo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mají jedni znalci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dávají druzí šanci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nám spoustu různých autor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ež zůstat bez almuž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ou svým slibům dlužn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ůh ví, proč jsem váh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áda mám, co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ít víru v to, že žít se m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tak, aby v každé době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sz w:val="24"/>
        </w:rPr>
        <w:t>důstojnost měl každý člověk.</w:t>
      </w:r>
    </w:p>
    <w:p>
      <w:pPr>
        <w:pStyle w:val="Heading1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ť kdo chce kdy chce, ptá se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yší jen co jsme chtě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chom se nestydě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4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ĚLÁS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 hudba: Ladislav Štai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u mám jak úl zas do auta used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ůbec netuším jak to všechno zvládnout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u náhle podivný šelest do mých úvah vstoup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to křídla motýlí běláska co s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řejmě na večer vlét a pak tu zůstal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se probudil a hned odlétnout by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á sem a tam vráží jen do zrádn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ádný strach můj bělásku chci tě cítit na své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chvíli maličkou pak tě pro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i koukám svým i když ti to závid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Odlétnout s ním, 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tejnou touhu jak on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mu okno v autě otví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ď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nestát pevně na n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 nablýskanou vý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a nádhera kolem málo znam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 ní okna jsou stále těsně zavřen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ůj bělásek štěstí má za chvíli ho k nebi 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sama zůstávám 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tu někdo je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do se slit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nad bělásk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5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Gabriela Osvaldová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říkám :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Já </w:t>
      </w:r>
      <w:r>
        <w:rPr>
          <w:rFonts w:cs="Arial;Arial"/>
          <w:color w:val="FF0000"/>
          <w:sz w:val="24"/>
        </w:rPr>
        <w:t>sílím jen</w:t>
      </w:r>
      <w:r>
        <w:rPr>
          <w:rFonts w:cs="Arial;Arial"/>
          <w:sz w:val="24"/>
        </w:rPr>
        <w:t xml:space="preserve"> tvou </w:t>
      </w:r>
      <w:r>
        <w:rPr>
          <w:rFonts w:cs="Arial;Arial"/>
          <w:color w:val="FF0000"/>
          <w:sz w:val="24"/>
        </w:rPr>
        <w:t>láskou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yž rána únavná j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ž člověk ztrácí víru v svít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vůbec nenaříkám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já svoje smutky svlík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áváš mi lásko sílu vstát a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říkám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, vír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ích je pláč, pláč je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E SVÍC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m někde</w:t>
      </w:r>
      <w:r>
        <w:rPr>
          <w:rFonts w:cs="Arial;Arial" w:ascii="Arial;Arial" w:hAnsi="Arial;Arial"/>
          <w:color w:val="0000FF"/>
          <w:sz w:val="24"/>
        </w:rPr>
        <w:t xml:space="preserve"> pod námi </w:t>
      </w:r>
      <w:r>
        <w:rPr>
          <w:rFonts w:cs="Arial;Arial" w:ascii="Arial;Arial" w:hAnsi="Arial;Arial"/>
          <w:b/>
          <w:color w:val="0000FF"/>
          <w:sz w:val="24"/>
        </w:rPr>
        <w:t>v hloubce</w:t>
      </w:r>
      <w:r>
        <w:rPr>
          <w:rFonts w:cs="Arial;Arial" w:ascii="Arial;Arial" w:hAnsi="Arial;Arial"/>
          <w:color w:val="0000FF"/>
          <w:sz w:val="24"/>
        </w:rPr>
        <w:t xml:space="preserve"> má prý bý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kyně zvláštní, plná sv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ému z nás v ní jedna svíce n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nevě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y máš tam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ou, smířliv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chny nás ozář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 podzemní </w:t>
      </w:r>
      <w:r>
        <w:rPr>
          <w:rFonts w:cs="Arial;Arial" w:ascii="Arial;Arial" w:hAnsi="Arial;Arial"/>
          <w:b/>
          <w:color w:val="0000FF"/>
          <w:sz w:val="24"/>
        </w:rPr>
        <w:t xml:space="preserve">z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síce svící ve tmě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jich odlesky máme na svých tvářích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Jak věčné slunce věčné ráno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hoří plamínek lásky</w:t>
      </w:r>
      <w:r>
        <w:rPr>
          <w:rFonts w:cs="Arial;Arial" w:ascii="Arial;Arial" w:hAnsi="Arial;Arial"/>
          <w:sz w:val="24"/>
        </w:rPr>
        <w:t xml:space="preserve"> člově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hoří tvá svíce lásky víš kam jít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spousta krámků kde ji k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apálit ji můžeš tam v té jesky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 dno vst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no trápení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jí zář zas tvou tvář nadějí o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podzemní zář 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B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Ladislav Štaidl, hudba: Ladislav Štaidl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se mi podivný zdá, neznámou chorobu má</w:t>
      </w:r>
    </w:p>
    <w:p>
      <w:pPr>
        <w:pStyle w:val="Heading1"/>
        <w:rPr/>
      </w:pPr>
      <w:r>
        <w:rPr>
          <w:rFonts w:cs="Arial;Arial"/>
          <w:sz w:val="24"/>
        </w:rPr>
        <w:t xml:space="preserve">lidi se </w:t>
      </w:r>
      <w:r>
        <w:rPr>
          <w:rFonts w:cs="Arial;Arial"/>
          <w:color w:val="000000"/>
          <w:sz w:val="24"/>
        </w:rPr>
        <w:t>podvádí, zabíjí</w:t>
      </w:r>
      <w:r>
        <w:rPr>
          <w:rFonts w:cs="Arial;Arial"/>
          <w:sz w:val="24"/>
        </w:rPr>
        <w:t xml:space="preserve"> ve jménu bo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bec už neumí sn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a jen víc chtějí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Na slunce nesmíme jít, voda už nedá se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ásku umíraj všichni co nejsou moc věr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dál tím míň smysl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řit a doufat, že potk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oho, kdo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to víc, čím dál víc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už jen k Tobě důvěru mám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a Tvou sílu a lásku spoléh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O to víc, čím dál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S Tebou všechno vždy rychle přebolí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S Tebou nevnímám zlé ok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svět za něco stál, o děti svý by se b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by je miloval, víc by je před sebou chrán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ráním já lásk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zimou, bídou a tm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Životu smysl zas dá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jen láska převelik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člověk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nímá rány, co bo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 tě tak ráda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bě, jen Tobě zp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aivní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, ná, ná,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ÁM A PLÁ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Pavel Vrba,  hudba: A. Šeban, 199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si Rám a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dotvář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ý sám má barvu matn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e dvou </w:t>
      </w:r>
      <w:r>
        <w:rPr>
          <w:rFonts w:cs="Arial;Arial" w:ascii="Arial;Arial" w:hAnsi="Arial;Arial"/>
          <w:b/>
          <w:color w:val="FF0000"/>
          <w:sz w:val="24"/>
        </w:rPr>
        <w:t>Láska obraz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nom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Rám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umoc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nám dny šedé zlátnou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kéž jsme láskou věčně nemoc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 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NTO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Michal David, text: Boris Janíček, hudba: František Jane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Já vím o čem přemýšlíš, máš staros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S tím si hlavu nelámej - to přejde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e mi smutno za lidi co prázdní j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Jsem ráda, že tou cestou my dva nej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aždý člověk za svým štěstím mí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Každý člověk touží kousek krásy m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A co když ji nenajdem ?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No tak v klidu zestárn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Ale proč, když</w:t>
      </w:r>
      <w:r>
        <w:rPr>
          <w:rFonts w:cs="Arial;Arial" w:ascii="Arial;Arial" w:hAnsi="Arial;Arial"/>
          <w:b/>
          <w:color w:val="0000FF"/>
          <w:sz w:val="24"/>
        </w:rPr>
        <w:t xml:space="preserve"> oba víme za čí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Konto štěstí založi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jednou ž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Jako malej kluk jsem měl svou před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že je život procházka - hlavní tříd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</w:t>
      </w:r>
      <w:r>
        <w:rPr>
          <w:rFonts w:cs="Arial;Arial" w:ascii="Arial;Arial" w:hAnsi="Arial;Arial"/>
          <w:color w:val="0000FF"/>
          <w:sz w:val="24"/>
        </w:rPr>
        <w:t xml:space="preserve"> :    </w:t>
      </w:r>
      <w:r>
        <w:rPr>
          <w:rFonts w:cs="Arial;Arial" w:ascii="Arial;Arial" w:hAnsi="Arial;Arial"/>
          <w:b/>
          <w:color w:val="0000FF"/>
          <w:sz w:val="24"/>
        </w:rPr>
        <w:t xml:space="preserve">A já si  zas vysnil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jen dobro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mě lidi pokaždé vstříc vy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Jenomže jsme lidi celkem rů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stejní v tom, že každý touží krásně ž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á už, ale štastná js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 </w:t>
      </w:r>
      <w:r>
        <w:rPr>
          <w:rFonts w:cs="Arial;Arial" w:ascii="Arial;Arial" w:hAnsi="Arial;Arial"/>
          <w:b/>
          <w:color w:val="0000FF"/>
          <w:sz w:val="24"/>
        </w:rPr>
        <w:t>Neženem se za zlatem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My toužíme vychutnávat každ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Konto štěstí zalo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ní třeba budem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to štěstí založ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B. Ondrá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tám se vás, </w:t>
      </w:r>
      <w:r>
        <w:rPr>
          <w:rFonts w:cs="Arial;Arial" w:ascii="Arial;Arial" w:hAnsi="Arial;Arial"/>
          <w:b/>
          <w:color w:val="0000FF"/>
          <w:sz w:val="24"/>
        </w:rPr>
        <w:t>vás lidí dvojích tv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s s jizvou lásky na duších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i vás ve svých ulit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ěch co jsou lh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ás jak jen si můžu trouf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ak můžu na trh s citem jít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když přátelství je k smí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/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>Když</w:t>
      </w:r>
      <w:r>
        <w:rPr>
          <w:rFonts w:cs="Arial;Arial"/>
          <w:sz w:val="24"/>
        </w:rPr>
        <w:t xml:space="preserve"> tolik lidí skrývá své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mě moje ústa červeň v tvářích prozrad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rápím se tím, že </w:t>
      </w:r>
      <w:r>
        <w:rPr>
          <w:rFonts w:cs="Arial;Arial" w:ascii="Arial;Arial" w:hAnsi="Arial;Arial"/>
          <w:b/>
          <w:color w:val="0000FF"/>
          <w:sz w:val="24"/>
        </w:rPr>
        <w:t>se tolik lidí skrývá za svou z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da jsem že moje já se hlásí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e moje já se zkouší ptát a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zmateně 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plno žít z kr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sím vás, </w:t>
      </w:r>
      <w:r>
        <w:rPr>
          <w:rFonts w:cs="Arial;Arial" w:ascii="Arial;Arial" w:hAnsi="Arial;Arial"/>
          <w:b/>
          <w:color w:val="0000FF"/>
          <w:sz w:val="24"/>
        </w:rPr>
        <w:t>mě zdá se život krás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roč si lidé závid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stvořeni jsme z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č mám nést a střídat ma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si hloupý knoflík na kabátě závid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dřív blízcí jsou si c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lásku se přimlouv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ž nám jako přízrak zm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 mějte se víc rád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můžu na trh s cite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přátelství je k smích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tolik lidí skrývá své j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k svým srdcím </w:t>
      </w:r>
      <w:r>
        <w:rPr>
          <w:rFonts w:cs="Arial;Arial" w:ascii="Arial;Arial" w:hAnsi="Arial;Arial"/>
          <w:b/>
          <w:color w:val="000000"/>
          <w:sz w:val="24"/>
        </w:rPr>
        <w:t xml:space="preserve">máme zámky </w:t>
      </w:r>
      <w:r>
        <w:rPr>
          <w:rFonts w:cs="Arial;Arial" w:ascii="Arial;Arial" w:hAnsi="Arial;Arial"/>
          <w:b/>
          <w:color w:val="0000FF"/>
          <w:sz w:val="24"/>
        </w:rPr>
        <w:t>jako u dv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ým stylem lidi spolu soup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chat umřít v sobě lásku býval vždycky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stli stvořeni jsme z lás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věřím, že oheň zha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živme ji, já vás prosí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VÍJEJ SE POUPÁTK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František Hrubín, hudba: D. C. Vačkář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 květ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Láska jako květin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klíčí do poupět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sluníčko po rá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ý svět pro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tvoje vůně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 lásce povz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 kvě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ST HLED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Ladislav Štaidl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 ve městě zádušní mši slou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uše toulavé za děti pasáží a louž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ěch co </w:t>
      </w:r>
      <w:r>
        <w:rPr>
          <w:rFonts w:cs="Arial;Arial" w:ascii="Arial;Arial" w:hAnsi="Arial;Arial"/>
          <w:b/>
          <w:color w:val="0000FF"/>
          <w:sz w:val="24"/>
        </w:rPr>
        <w:t>hledaj most a vlastní dospěl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po odpuštění tolik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co na mostech po sochách kamenných se dív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mutným údivem že socha živé srdce skr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č nezpívá v nás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jde z lidí mráz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v tvářích kamení jsou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 co a za čím jdou ?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a čím jd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jim víru v přátelství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se vůbec mnohý z nich vzdal i hled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užte mši zádu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idně plameny svíček můžete zhas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že jsme neslu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le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já svou duši dál živou m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dítě chyb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ím co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Já nechci už z nouze ctnost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hledám ten krásný mo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I OŘÍŠ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čandrle</w:t>
      </w:r>
      <w:r>
        <w:rPr>
          <w:rFonts w:cs="Arial;Arial" w:ascii="Arial;Arial" w:hAnsi="Arial;Arial"/>
          <w:b/>
          <w:color w:val="800000"/>
          <w:sz w:val="24"/>
        </w:rPr>
        <w:t>, hudba: K. Svoboda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ě se vlastního osudu ptáš co dnes a zítra schyst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dstav si že v kapse </w:t>
      </w:r>
      <w:r>
        <w:rPr>
          <w:rFonts w:cs="Arial;Arial" w:ascii="Arial;Arial" w:hAnsi="Arial;Arial"/>
          <w:b/>
          <w:color w:val="0000FF"/>
          <w:sz w:val="24"/>
        </w:rPr>
        <w:t>oříšek máš a ten ti dá moc vyz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ty kdo s cílem zlým chtějí tvou dráhu zkří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etři si oříšky pro chvíli zl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ám si náhle přizn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ivot je pohádkou nedopsa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 stát se smí jen tř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může zn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ěř mi, že to je ta na světě nejlepší zpráva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ro ty kdo uvěří stane se zázr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ožná – možná – mož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o jen to pozná – pozná – pozn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Věř mi že to je ta na světě nejlepší zpráv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ouzlo tří oříšků křídla ti dává.</w:t>
      </w:r>
    </w:p>
    <w:p>
      <w:pPr>
        <w:pStyle w:val="Heading1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</w:rPr>
        <w:t>Vyhrát – vyhrát – vyh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Jednou –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vakrát – tři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- la - 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to může znít 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ř mi že království padne když schází v něm lás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raň své tři oříšky</w:t>
      </w:r>
      <w:r>
        <w:rPr>
          <w:rFonts w:cs="Arial;Arial" w:ascii="Arial;Arial" w:hAnsi="Arial;Arial"/>
          <w:color w:val="0000FF"/>
          <w:sz w:val="24"/>
        </w:rPr>
        <w:t xml:space="preserve"> třeba tě zázra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 - potká - potká</w:t>
      </w:r>
    </w:p>
    <w:p>
      <w:pPr>
        <w:pStyle w:val="Zkladntext2"/>
        <w:rPr>
          <w:rFonts w:cs="Arial;Arial"/>
        </w:rPr>
      </w:pPr>
      <w:r>
        <w:rPr>
          <w:rFonts w:cs="Arial;Arial"/>
          <w:b w:val="false"/>
        </w:rPr>
        <w:t>Možná taky sto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ÁK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 text: V. Kočandrle, hudba: V. Kočandrle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hrozba nevyřč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tále níž se soumrak sná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tínech směr všech cest se ztrác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in šat už splýval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ěchala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 by v houštinách někdo za ní se 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oubka je závratná, naposled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léčka nastraž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 j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u svou nač dál už skrý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může dých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volbu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smích tam v houštinách zničehonic pak zh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, navěky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y žár mé umírá - zá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se vzdá - zák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ládnout ne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?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 Kočandrle, hudba: J. Škorpí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Lásku prý </w:t>
      </w:r>
      <w:r>
        <w:rPr>
          <w:rFonts w:cs="Arial;Arial"/>
          <w:color w:val="FF0000"/>
          <w:sz w:val="24"/>
        </w:rPr>
        <w:t>do dlaně nejde vz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u prý mé </w:t>
      </w:r>
      <w:r>
        <w:rPr>
          <w:rFonts w:cs="Arial;Arial" w:ascii="Arial;Arial" w:hAnsi="Arial;Arial"/>
          <w:b/>
          <w:color w:val="FF0000"/>
          <w:sz w:val="24"/>
        </w:rPr>
        <w:t>oči nevidí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srdci lhát neu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řečí mou, když slova oklam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S láskou můžeš jít cestou neznámou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lásce se neztratíš, přijde za teb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 láskou je ráno den, jen se dívej líp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znám ji a zároveň krásnější než dří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je spánkem nejsladš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ísničkou, co srdce roztan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ce já málo jen rozumí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dno ale vím, zas jí uvěř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É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J. Šimek, hudba: B. Urbáne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Víčka mám dál přivře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álka mým snům m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o mých očí padá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už vím, že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idím tvář tak líbez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a níž úsměv zá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asnou hvězdy nad hl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vítá jdu k olt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Jsem t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Má milá poznává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Chci lásku tv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em to já má mil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jen tvů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Budeš-li chtít, buďme svo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>Láska dál ať zůstáv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dál ať srdce 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Žádná závist, led, zloba,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ít rád neza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Svou lásku tobě navždy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u dát - chci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ít rád neza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a nám dává sílu snít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O této chvíli se mi zdálo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je mnohem krásnější než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EN SE MODRÁ OD MODRÁSKŮ (?) 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  zpívá: Karel Černoch, Iv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Janžurová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modrá od modrásků, slunce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ých lidí je jak máku, jako kv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zor se nám s každým létem promodr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co nemá sama stárnout, ať se v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esta ke štěstí je cesta jediná ta, kterou člověk měl kdy j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že kdopak ví kde vlastně začíná a jestli konec má kdy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  Kdo ji hledá sám se těžko prokle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ž tam k jejím výši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y však cestu ke štěstí jsme našli na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eď náruč otvírá i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a ke štěstí se různě klika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hledat není žádný špás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nkot zlaťáků, nic na ní ne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 mapou nenajdeš ji sn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 </w:t>
      </w:r>
      <w:r>
        <w:rPr>
          <w:rFonts w:cs="Arial;Arial" w:ascii="Arial;Arial" w:hAnsi="Arial;Arial"/>
          <w:b/>
          <w:color w:val="0000FF"/>
          <w:sz w:val="24"/>
        </w:rPr>
        <w:t>Nikdo nedošel k té cestě jedi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do měl v srdci led a mráz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 xml:space="preserve">Kdežto my co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milujem</w:t>
      </w:r>
      <w:r>
        <w:rPr>
          <w:rFonts w:cs="Arial;Arial" w:ascii="Arial;Arial" w:hAnsi="Arial;Arial"/>
          <w:b/>
          <w:color w:val="FF0000"/>
          <w:sz w:val="24"/>
        </w:rPr>
        <w:t xml:space="preserve">, my se s ní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nemin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ta cesta ke štěstí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</w:rPr>
        <w:t>Kdyby člověk měl žít deset živo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sotva na nohou už st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měl by cestou štěstí jít</w:t>
      </w:r>
      <w:r>
        <w:rPr>
          <w:rFonts w:cs="Arial;Arial" w:ascii="Arial;Arial" w:hAnsi="Arial;Arial"/>
          <w:b/>
          <w:color w:val="0000FF"/>
          <w:sz w:val="24"/>
        </w:rPr>
        <w:t xml:space="preserve"> a bušit do plot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lásku hledat dál a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POHÁDKY JE KONE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mil Střihavka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 hudba: Ondřej Soukup, 1993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(pohádka „Nesmrtelná tet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mívá se nad královstvím, </w:t>
      </w:r>
      <w:r>
        <w:rPr>
          <w:rFonts w:cs="Arial;Arial" w:ascii="Arial;Arial" w:hAnsi="Arial;Arial"/>
          <w:b/>
          <w:color w:val="000000"/>
          <w:sz w:val="24"/>
        </w:rPr>
        <w:t>závist je smutek a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vist potutelná, číhá je nesmrtel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kde láska vládne, závist je ztracen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hání srdce prázdné, z lásky bývá zmat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FF0000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líží se svít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, rozum šel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lásky zblázním se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 a já mám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áska je jen v pohád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hání srdce prázdné z lásky bývá znič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zvon vyzvá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hání srdce prázdné, z pravdy ší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  <w:lang w:val="en-US" w:eastAsia="en-US"/>
        </w:rPr>
        <w:t>Bim bam</w:t>
      </w:r>
      <w:r>
        <w:rPr>
          <w:rFonts w:cs="Arial;Arial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Ladislav Křížek, Miroslav Křížek, text: Ladislav Křížek, Miroslav Křížek,  hudba: Ladislav Křížek, 199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é, lidi prý nejsou zas tak z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jen tak říká -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š prostě jiná - tak zvláš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uj mi obrázky svých snů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odhal co skrývá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0000FF"/>
          <w:sz w:val="24"/>
        </w:rPr>
        <w:t xml:space="preserve"> tvá,</w:t>
      </w:r>
    </w:p>
    <w:p>
      <w:pPr>
        <w:pStyle w:val="Zkladntext3"/>
        <w:rPr/>
      </w:pPr>
      <w:r>
        <w:rPr>
          <w:rFonts w:cs="Arial;Arial"/>
          <w:sz w:val="24"/>
        </w:rPr>
        <w:t xml:space="preserve">ukaž </w:t>
      </w:r>
      <w:r>
        <w:rPr>
          <w:rFonts w:cs="Arial;Arial"/>
          <w:color w:val="FF0000"/>
          <w:sz w:val="24"/>
        </w:rPr>
        <w:t>co cítíš, když zář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taň, co má se stát, zlej sen se může zdá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každé ráno víc než dřív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eastAsia="Arial;Arial" w:cs="Arial;Arial"/>
        </w:rPr>
        <w:t xml:space="preserve">       </w:t>
      </w:r>
      <w:r>
        <w:rPr>
          <w:rFonts w:cs="Arial;Arial"/>
          <w:color w:val="FF0000"/>
        </w:rPr>
        <w:t xml:space="preserve">Mám tě rád </w:t>
      </w:r>
      <w:r>
        <w:rPr>
          <w:rFonts w:cs="Arial;Arial"/>
        </w:rPr>
        <w:t>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rý se jim všichni směj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š anděl co hlídá všední d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osud nás pálí víc jak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podléhám </w:t>
      </w:r>
      <w:r>
        <w:rPr>
          <w:rFonts w:cs="Arial;Arial" w:ascii="Arial;Arial" w:hAnsi="Arial;Arial"/>
          <w:color w:val="0000FF"/>
          <w:sz w:val="24"/>
        </w:rPr>
        <w:t>žádným splín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žím, co každý den jsou u dve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cháš jim zprávu - nevěř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dvou se táhne</w:t>
      </w:r>
      <w:r>
        <w:rPr>
          <w:rFonts w:cs="Arial;Arial" w:ascii="Arial;Arial" w:hAnsi="Arial;Arial"/>
          <w:b/>
          <w:color w:val="FF0000"/>
          <w:sz w:val="24"/>
        </w:rPr>
        <w:t xml:space="preserve"> líp, když zář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ám tě rád </w:t>
      </w:r>
      <w:r>
        <w:rPr>
          <w:rFonts w:cs="Arial;Arial" w:ascii="Arial;Arial" w:hAnsi="Arial;Arial"/>
          <w:b/>
          <w:color w:val="0000FF"/>
          <w:sz w:val="24"/>
        </w:rPr>
        <w:t>- každé ráno víc než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cs="Arial;Arial"/>
          <w:color w:val="FF0000"/>
        </w:rPr>
        <w:t>Mám tě rád</w:t>
      </w:r>
      <w:r>
        <w:rPr>
          <w:rFonts w:cs="Arial;Arial"/>
        </w:rPr>
        <w:t xml:space="preserve"> 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ybí když se neří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MULAN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Petr Kotvald, text: Pavel Cmíral, hudba: Jindřich Parma, 1999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Na starejch mapách je Mumuland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ahatej ostrov, kde ví, co cht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Nemaj tam banky a parlament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muland najdem a neslezem s n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a ma leola mumuland...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Veselou zemí je Mumuland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u mu sou holky </w:t>
        <w:br/>
        <w:t xml:space="preserve">a mu mu mu kluk. </w:t>
        <w:br/>
        <w:br/>
        <w:t>Mu m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I love yo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tu váží cent </w:t>
        <w:br/>
        <w:t xml:space="preserve">Mumuland žije a my sme mu mu fuk.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br/>
        <w:t xml:space="preserve">ma ma leola mumuland... 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MALÝ KO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ště pořád jsem tím, kdo sází na pomalý koně.</w:t>
        <w:br/>
        <w:t xml:space="preserve">Ty, </w:t>
      </w:r>
      <w:r>
        <w:rPr>
          <w:rFonts w:cs="Arial;Arial" w:ascii="Arial;Arial" w:hAnsi="Arial;Arial"/>
          <w:b/>
          <w:color w:val="0000FF"/>
          <w:sz w:val="24"/>
        </w:rPr>
        <w:t>co nečeká tíha vavřínů na šíji.</w:t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Tam v cíli se jediná z trofejí netřpytí pro ně,</w:t>
        <w:br/>
        <w:t>jenom vítězům se tu šampaňským připíjí.</w:t>
        <w:br/>
      </w:r>
      <w:r>
        <w:rPr>
          <w:rFonts w:cs="Arial;Arial" w:ascii="Arial;Arial" w:hAnsi="Arial;Arial"/>
          <w:color w:val="0000FF"/>
          <w:sz w:val="24"/>
        </w:rPr>
        <w:t>Tady sázím na ty koně jen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ěř tomu, že máváš-li křídly, patří ti nebe.</w:t>
        <w:br/>
        <w:t>To ti osud jen dopřál, ať se na chvíli proletíš.</w:t>
        <w:br/>
      </w:r>
      <w:r>
        <w:rPr>
          <w:rFonts w:cs="Arial;Arial" w:ascii="Arial;Arial" w:hAnsi="Arial;Arial"/>
          <w:color w:val="0000FF"/>
          <w:sz w:val="24"/>
        </w:rPr>
        <w:t>A kdo lítá na věky, řekni sám, kdo si na tebe</w:t>
        <w:br/>
        <w:t>až tě opustí dech, kdo si na tebe přihodí.</w:t>
        <w:br/>
        <w:t>Zlatý oči, leda blázen jako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sázím na špatný koně, na pomalý koně bez dechu.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nesklízím nic, než jen výsměch,</w:t>
        <w:br/>
        <w:t>tak mi to vůbec nevadí.</w:t>
        <w:br/>
        <w:t>A když svítím po nocích v domě, jsem sám jako ospalej kočí</w:t>
        <w:br/>
        <w:t>a cítím, že to i pro mě jednou skončí,</w:t>
        <w:br/>
      </w:r>
      <w:r>
        <w:rPr>
          <w:rFonts w:cs="Arial;Arial" w:ascii="Arial;Arial" w:hAnsi="Arial;Arial"/>
          <w:color w:val="0000FF"/>
          <w:sz w:val="24"/>
        </w:rPr>
        <w:t>to až si na mě nevsadí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věří, že vládnou-li křídly patří jim hvězdy</w:t>
        <w:br/>
        <w:t>asi nebude mít smysl vyprávět o koních.</w:t>
        <w:br/>
        <w:t>Koho zajímá kůň, který ztrácí dech uprostřed cesty ?</w:t>
        <w:br/>
        <w:t>Možná leda tak déšť nad ním pár kapek uroní.</w:t>
        <w:br/>
        <w:t>Za něj déšť jen ztratí slzu - a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ázím na špatný koně…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Časy se mění a něco zůstává stejný.</w:t>
        <w:br/>
      </w:r>
      <w:r>
        <w:rPr>
          <w:rFonts w:cs="Arial;Arial" w:ascii="Arial;Arial" w:hAnsi="Arial;Arial"/>
          <w:color w:val="0000FF"/>
          <w:sz w:val="24"/>
        </w:rPr>
        <w:t>Jednou jsi dole, podruhý ještě níž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m co se nechaj dolů stáhnout spodními proudy</w:t>
        <w:br/>
        <w:t>nezbude, než si na dno sáhnout, než pochopí,</w:t>
        <w:br/>
        <w:t xml:space="preserve">že je tíží břemena vznešených představ o pravd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ic neznamen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dy se nikde nenajíš.</w:t>
        <w:br/>
        <w:t>Snad někde hrstka romantiků pro ni strádá,</w:t>
        <w:br/>
        <w:t>hlupáky čeká vždycky zrada - nechme je bý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</w:t>
        <w:br/>
        <w:t>sbohem dal i ten poslední snílek,</w:t>
        <w:br/>
        <w:t>všichni budeme dál</w:t>
        <w:br/>
        <w:t>z rukávů tahat vysoký karty</w:t>
        <w:br/>
        <w:t>a líbat se na rty</w:t>
        <w:br/>
        <w:t>komu by chyběl poklidnej spánek</w:t>
        <w:br/>
        <w:t>a jakou vzácnost si za něj koupíš asi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l umřel - ať žije král</w:t>
        <w:br/>
        <w:t>a se ctí falešných hráčů</w:t>
        <w:br/>
        <w:t>budeme hrát tu hru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asy se mění a něco je pořád stejný</w:t>
        <w:br/>
        <w:t>ten kdo je nahoře, může být leda výš.</w:t>
        <w:br/>
      </w:r>
      <w:r>
        <w:rPr>
          <w:rFonts w:cs="Arial;Arial" w:ascii="Arial;Arial" w:hAnsi="Arial;Arial"/>
          <w:b/>
          <w:color w:val="0000FF"/>
          <w:sz w:val="24"/>
        </w:rPr>
        <w:t>Některý lodě zkrátka hladině sbohem už daly,</w:t>
        <w:br/>
        <w:t>jiné si pyšně cestu razí hřebeny vln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ky, možná ses příteli ocitl na špatný lodi.</w:t>
        <w:br/>
        <w:t>Možná ti nedošlo, že to tak prostě chodí.</w:t>
        <w:br/>
      </w:r>
      <w:r>
        <w:rPr>
          <w:rFonts w:cs="Arial;Arial" w:ascii="Arial;Arial" w:hAnsi="Arial;Arial"/>
          <w:color w:val="0000FF"/>
          <w:sz w:val="24"/>
        </w:rPr>
        <w:t>Některé lodě zkrátka hladině sbohem už daly,</w:t>
        <w:br/>
        <w:t>jiné si pyšně cestu razí hřebeny vl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DAVAČ ILUZ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luví se o tom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chází čas velkých změn.</w:t>
        <w:br/>
        <w:t>O tom, že pomalu vchází už do dveří.</w:t>
        <w:br/>
        <w:t>Prý i ten nebožtík, co nechce jít z kola ven,</w:t>
        <w:br/>
        <w:t>už zítra se ještě rád zbaví svých otě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bílej frak už si navléká funebrák.</w:t>
        <w:br/>
        <w:t>Třeba už z líčidel na tváři úsměv si vytváří.</w:t>
        <w:br/>
        <w:t>Možná pohřební kapela začne zvesela hrát</w:t>
        <w:br/>
        <w:t>dřív, než najde se ten, komu strach nohy podrá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>s velkou slávou na scéně nebude nic</w:t>
        <w:br/>
        <w:t>a v sále zklamaný dav sotva úžasem oněm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á ta sláva nebude nic než jen trik.</w:t>
        <w:br/>
        <w:t>Celý to laciný představení sotva dočká se ov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rPr>
          <w:rFonts w:cs="Arial;Arial"/>
        </w:rPr>
      </w:pPr>
      <w:r>
        <w:rPr>
          <w:rFonts w:cs="Arial;Arial"/>
        </w:rPr>
        <w:t>Jen co se dav pozůstalých přestane konečně cpát</w:t>
        <w:br/>
        <w:t>a pod zármutkem stoly přestanou se prohýbat,</w:t>
        <w:br/>
        <w:t>první nesmělý pochyby začnou se k povrchu drát,</w:t>
        <w:br/>
        <w:t>jestli vůbec tu je ten, kdo chtěl by v tom škvár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 bílej frak už si navléká funebrák…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ÍM O TOM S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píš jsi na tom jako já.</w:t>
        <w:br/>
        <w:t>Nebudeš nejspíš jinačí.</w:t>
        <w:br/>
        <w:t>Jednou se k tobě štěstí zná,</w:t>
        <w:br/>
        <w:t>jindy ti smůla zata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ejspíš modlitby tvou duši</w:t>
        <w:br/>
        <w:t>právě tak nikdy nespasí.</w:t>
        <w:br/>
        <w:t>Nejspíš tě jako požár v buši,</w:t>
        <w:br/>
        <w:t>vzplaneš-li, rychle uh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vím, to znám.Vím o tom svý.</w:t>
        <w:br/>
      </w:r>
      <w:r>
        <w:rPr>
          <w:rFonts w:cs="Arial;Arial" w:ascii="Arial;Arial" w:hAnsi="Arial;Arial"/>
          <w:b/>
          <w:color w:val="0000FF"/>
          <w:sz w:val="24"/>
        </w:rPr>
        <w:t>Nejspíš se nám stane co se má stát.</w:t>
        <w:br/>
      </w:r>
      <w:r>
        <w:rPr>
          <w:rFonts w:cs="Arial;Arial" w:ascii="Arial;Arial" w:hAnsi="Arial;Arial"/>
          <w:color w:val="0000FF"/>
          <w:sz w:val="24"/>
        </w:rPr>
        <w:t>Já vím, to znám.Vím o tom svý.</w:t>
        <w:br/>
        <w:t>Nejspíš se nám budou stejný sny 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 nejspíš o některých věcech</w:t>
        <w:br/>
        <w:t>budeme jednou provždy snít.</w:t>
        <w:br/>
      </w:r>
      <w:r>
        <w:rPr>
          <w:rFonts w:cs="Arial;Arial" w:ascii="Arial;Arial" w:hAnsi="Arial;Arial"/>
          <w:b/>
          <w:color w:val="0000FF"/>
          <w:sz w:val="24"/>
        </w:rPr>
        <w:t>Dvě stejný těla v jedný řece,</w:t>
        <w:br/>
        <w:t>dvě stejný bárky v peřej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em stejně kalná voda.</w:t>
        <w:br/>
        <w:t>A stejný břehy blátivý.</w:t>
        <w:br/>
        <w:t>Někdo nám občas ruku podá</w:t>
        <w:br/>
        <w:t>a jiný smete z hladi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Já vím, to znám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OVĚDNI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se nikdo neptá,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dávno </w:t>
      </w:r>
      <w:r>
        <w:rPr>
          <w:rFonts w:cs="Arial;Arial" w:ascii="Arial;Arial" w:hAnsi="Arial;Arial"/>
          <w:b/>
          <w:color w:val="0000FF"/>
          <w:sz w:val="24"/>
          <w:u w:val="single"/>
        </w:rPr>
        <w:t>je k odpovědím</w:t>
        <w:br/>
        <w:t xml:space="preserve">ztracená </w:t>
      </w:r>
      <w:r>
        <w:rPr>
          <w:rFonts w:cs="Arial;Arial" w:ascii="Arial;Arial" w:hAnsi="Arial;Arial"/>
          <w:b/>
          <w:color w:val="000000"/>
          <w:sz w:val="24"/>
          <w:u w:val="single"/>
        </w:rPr>
        <w:t>v mlz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cesta.</w:t>
      </w:r>
      <w:r>
        <w:rPr>
          <w:rFonts w:cs="Arial;Arial" w:ascii="Arial;Arial" w:hAnsi="Arial;Arial"/>
          <w:b/>
          <w:color w:val="FF0000"/>
          <w:sz w:val="24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ter spí při zpovědi.</w:t>
        <w:br/>
      </w:r>
      <w:r>
        <w:rPr>
          <w:rFonts w:cs="Arial;Arial" w:ascii="Arial;Arial" w:hAnsi="Arial;Arial"/>
          <w:b/>
          <w:color w:val="0000FF"/>
          <w:sz w:val="24"/>
        </w:rPr>
        <w:t>Proč by ho zajímalo</w:t>
        <w:br/>
        <w:t>kdo za co vlastně může,</w:t>
        <w:br/>
        <w:t>stalo se co se stalo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a těžko něco zmůže s tím.</w:t>
        <w:br/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by ho vůbec měla</w:t>
        <w:br/>
        <w:t>trápit ta fůra hnoje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>Kráčí-li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z těla</w:t>
      </w:r>
      <w:r>
        <w:rPr>
          <w:rFonts w:cs="Arial;Arial" w:ascii="Arial;Arial" w:hAnsi="Arial;Arial"/>
          <w:b/>
          <w:color w:val="FF0000"/>
          <w:sz w:val="24"/>
        </w:rPr>
        <w:br/>
        <w:t xml:space="preserve">nestačí </w:t>
      </w:r>
      <w:r>
        <w:rPr>
          <w:rFonts w:cs="Arial;Arial" w:ascii="Arial;Arial" w:hAnsi="Arial;Arial"/>
          <w:b/>
          <w:color w:val="0000FF"/>
          <w:sz w:val="24"/>
        </w:rPr>
        <w:t>před liftbojem -</w:t>
        <w:br/>
        <w:t>- chlápkem z nebeský zdviže</w:t>
        <w:br/>
      </w:r>
      <w:r>
        <w:rPr>
          <w:rFonts w:cs="Arial;Arial" w:ascii="Arial;Arial" w:hAnsi="Arial;Arial"/>
          <w:b/>
          <w:color w:val="FF0000"/>
          <w:sz w:val="24"/>
        </w:rPr>
        <w:t>odříkat otčenáše,</w:t>
        <w:br/>
        <w:t>servilně mávnout křížem</w:t>
        <w:br/>
        <w:t>a doufat, že tě sveze výš než ty ostatní.</w:t>
        <w:br/>
        <w:t>To bude chtít trochu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my a pánové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áš smí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falešně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ní.</w:t>
      </w:r>
      <w:r>
        <w:rPr>
          <w:rFonts w:cs="Arial;Arial" w:ascii="Arial;Arial" w:hAnsi="Arial;Arial"/>
          <w:b/>
          <w:color w:val="0000FF"/>
          <w:sz w:val="24"/>
        </w:rPr>
        <w:br/>
        <w:t>Slova tu nad stolem váží sotva víc než ten dým.</w:t>
        <w:br/>
      </w:r>
      <w:r>
        <w:rPr>
          <w:rFonts w:cs="Arial;Arial" w:ascii="Arial;Arial" w:hAnsi="Arial;Arial"/>
          <w:color w:val="0000FF"/>
          <w:sz w:val="24"/>
        </w:rPr>
        <w:t>S doutníkem v zubech zdá se, každej tu má co říct.</w:t>
      </w:r>
      <w:r>
        <w:rPr>
          <w:rFonts w:cs="Arial;Arial" w:ascii="Arial;Arial" w:hAnsi="Arial;Arial"/>
          <w:b/>
          <w:color w:val="FF0000"/>
          <w:sz w:val="24"/>
        </w:rPr>
        <w:br/>
        <w:t>A frázi střídá fráze, samý žvásty nic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jen</w:t>
      </w:r>
      <w:r>
        <w:rPr>
          <w:rFonts w:cs="Arial;Arial" w:ascii="Arial;Arial" w:hAnsi="Arial;Arial"/>
          <w:b/>
          <w:color w:val="FF0000"/>
          <w:sz w:val="24"/>
        </w:rPr>
        <w:t xml:space="preserve"> tichý snění</w:t>
        <w:br/>
        <w:t>vládne ve zpovědnici.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  <w:u w:val="single"/>
        </w:rPr>
        <w:t>Páter až do setmění</w:t>
        <w:br/>
        <w:t>klidně spí na lavici.</w:t>
        <w:br/>
      </w:r>
      <w:r>
        <w:rPr>
          <w:rFonts w:cs="Arial;Arial" w:ascii="Arial;Arial" w:hAnsi="Arial;Arial"/>
          <w:b/>
          <w:color w:val="0000FF"/>
          <w:sz w:val="24"/>
        </w:rPr>
        <w:t>Beztak už nikdo neví</w:t>
        <w:br/>
        <w:t>čí je co vlastně vina,</w:t>
        <w:br/>
      </w:r>
      <w:r>
        <w:rPr>
          <w:rFonts w:cs="Arial;Arial" w:ascii="Arial;Arial" w:hAnsi="Arial;Arial"/>
          <w:b/>
          <w:color w:val="FF0000"/>
          <w:sz w:val="24"/>
        </w:rPr>
        <w:t>svý tu o vykoupení</w:t>
        <w:br/>
        <w:t xml:space="preserve">jen mouchy </w:t>
      </w:r>
      <w:r>
        <w:rPr>
          <w:rFonts w:cs="Arial;Arial" w:ascii="Arial;Arial" w:hAnsi="Arial;Arial"/>
          <w:b/>
          <w:color w:val="000000"/>
          <w:sz w:val="24"/>
        </w:rPr>
        <w:t>v pavučinách</w:t>
      </w:r>
      <w:r>
        <w:rPr>
          <w:rFonts w:cs="Arial;Arial" w:ascii="Arial;Arial" w:hAnsi="Arial;Arial"/>
          <w:b/>
          <w:color w:val="FF0000"/>
          <w:sz w:val="24"/>
        </w:rPr>
        <w:t xml:space="preserve"> v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 </w:t>
      </w:r>
      <w:r>
        <w:rPr>
          <w:rFonts w:cs="Arial;Arial" w:ascii="Arial;Arial" w:hAnsi="Arial;Arial"/>
          <w:b/>
          <w:color w:val="0000FF"/>
          <w:sz w:val="24"/>
        </w:rPr>
        <w:t>nemám ten pocit, že za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čas</w:t>
        <w:br/>
      </w:r>
      <w:r>
        <w:rPr>
          <w:rFonts w:cs="Arial;Arial" w:ascii="Arial;Arial" w:hAnsi="Arial;Arial"/>
          <w:b/>
          <w:color w:val="0000FF"/>
          <w:sz w:val="24"/>
        </w:rPr>
        <w:t>něčí ústa řeknou – platím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ebyl bych proti, jenže mám strach,</w:t>
        <w:br/>
        <w:t>že mi spíš nevystačí drobný.</w:t>
        <w:br/>
        <w:t>V kapse mám díru a mý drobný</w:t>
        <w:br/>
        <w:t>bůh ví kdo roztáčí, však zatím,</w:t>
        <w:br/>
        <w:t>vrchní mi nespílá a má stá</w:t>
        <w:br/>
        <w:t>whiska je hřejivá, tak nad čím</w:t>
        <w:br/>
        <w:t>měl bych si hlavu lámat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Mám rád, když na mě rosa z nebe padá.</w:t>
        <w:br/>
        <w:t>Necítím chlad, když rosa padá</w:t>
        <w:br/>
        <w:t>a co víc, noc je sotva narozená</w:t>
        <w:br/>
        <w:t>a sklenka na mým stole oros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 čeho se zítra dočkám,</w:t>
        <w:br/>
        <w:t>čí zloba na mě kdesi čeká.</w:t>
        <w:br/>
        <w:t>Tý budu účty platit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tím není tak nejhůř, jen se zdá,</w:t>
        <w:br/>
        <w:t>že nás občas někde něco tlačí.</w:t>
        <w:br/>
        <w:t>To černý svědomí nám krade z kapes</w:t>
        <w:br/>
        <w:t>před všemi utajený drobný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já nemám, vždyť mý drobný</w:t>
        <w:br/>
        <w:t>někde se kutálí, však zatím</w:t>
        <w:br/>
        <w:t>vrchní mi nespílá a má stá</w:t>
        <w:br/>
        <w:t>whiska je hřejivá, tak nad čím,</w:t>
        <w:br/>
        <w:t>měl bych si hlavu lámat ?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rád, když na mě rosa z nebe padá.</w:t>
        <w:br/>
        <w:t>Necítím chlad, když rosa padá</w:t>
        <w:br/>
        <w:t>a co víc, noc je sotva narozen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ím není tak nejhůř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ZEUM VOSKOVÝCH FIGURÍ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Muzeum "Život", kde znehybněl čas </w:t>
      </w:r>
      <w:r>
        <w:rPr>
          <w:rFonts w:cs="Arial;Arial" w:ascii="Arial;Arial" w:hAnsi="Arial;Arial"/>
          <w:b/>
          <w:color w:val="008000"/>
          <w:sz w:val="24"/>
        </w:rPr>
        <w:t>v těle</w:t>
      </w:r>
      <w:r>
        <w:rPr>
          <w:rFonts w:cs="Arial;Arial" w:ascii="Arial;Arial" w:hAnsi="Arial;Arial"/>
          <w:b/>
          <w:color w:val="0000FF"/>
          <w:sz w:val="24"/>
        </w:rPr>
        <w:t xml:space="preserve">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dy máš svůj život jako na dlani - </w:t>
      </w:r>
      <w:r>
        <w:rPr>
          <w:rFonts w:cs="Arial;Arial" w:ascii="Arial;Arial" w:hAnsi="Arial;Arial"/>
          <w:b/>
          <w:color w:val="0000FF"/>
          <w:sz w:val="24"/>
        </w:rPr>
        <w:t>svědomí odlité do vosku.</w:t>
        <w:br/>
        <w:t>Vosková svita těch, kteří ti klestili cestu k úspěch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e tady </w:t>
      </w:r>
      <w:r>
        <w:rPr>
          <w:rFonts w:cs="Arial;Arial" w:ascii="Arial;Arial" w:hAnsi="Arial;Arial"/>
          <w:b/>
          <w:color w:val="000000"/>
          <w:sz w:val="24"/>
        </w:rPr>
        <w:t>zrada - svůdná</w:t>
      </w:r>
      <w:r>
        <w:rPr>
          <w:rFonts w:cs="Arial;Arial" w:ascii="Arial;Arial" w:hAnsi="Arial;Arial"/>
          <w:b/>
          <w:color w:val="0000FF"/>
          <w:sz w:val="24"/>
        </w:rPr>
        <w:t xml:space="preserve"> tvář,</w:t>
        <w:br/>
        <w:t xml:space="preserve">        jedna z tvých prvních dam.</w:t>
        <w:br/>
        <w:t xml:space="preserve">        Je tu i</w:t>
      </w:r>
      <w:r>
        <w:rPr>
          <w:rFonts w:cs="Arial;Arial" w:ascii="Arial;Arial" w:hAnsi="Arial;Arial"/>
          <w:b/>
          <w:color w:val="000000"/>
          <w:sz w:val="24"/>
        </w:rPr>
        <w:t xml:space="preserve"> zloba, je tu i zášť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        patřící k tvým milenkám.</w:t>
        <w:br/>
        <w:t xml:space="preserve">        Je tu i </w:t>
      </w:r>
      <w:r>
        <w:rPr>
          <w:rFonts w:cs="Arial;Arial" w:ascii="Arial;Arial" w:hAnsi="Arial;Arial"/>
          <w:b/>
          <w:color w:val="000000"/>
          <w:sz w:val="24"/>
        </w:rPr>
        <w:t>pýcha se závistí</w:t>
      </w:r>
      <w:r>
        <w:rPr>
          <w:rFonts w:cs="Arial;Arial" w:ascii="Arial;Arial" w:hAnsi="Arial;Arial"/>
          <w:b/>
          <w:color w:val="0000FF"/>
          <w:sz w:val="24"/>
        </w:rPr>
        <w:t xml:space="preserve"> - žádná tu nechybí,</w:t>
      </w:r>
      <w:r>
        <w:rPr>
          <w:rFonts w:cs="Arial;Arial" w:ascii="Arial;Arial" w:hAnsi="Arial;Arial"/>
          <w:color w:val="0000FF"/>
          <w:sz w:val="24"/>
        </w:rPr>
        <w:br/>
        <w:t xml:space="preserve">        a tak vítej v muzeu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  <w:t>Muzeum "Život", kde znehybněl čas v těle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tady vrátnej a hlídám tvou svitu</w:t>
        <w:br/>
        <w:t xml:space="preserve">a věř mi, </w:t>
      </w:r>
      <w:r>
        <w:rPr>
          <w:rFonts w:cs="Arial;Arial" w:ascii="Arial;Arial" w:hAnsi="Arial;Arial"/>
          <w:b/>
          <w:color w:val="0000FF"/>
          <w:sz w:val="24"/>
        </w:rPr>
        <w:t>občas mě zamrazí</w:t>
        <w:br/>
        <w:t>z podivných bledých tváří z muzea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ŇA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oupíš-li jednou do útrob třinácté z komnat</w:t>
        <w:br/>
        <w:t>musíš se jednou a pro vždy něčeho vzdát.</w:t>
        <w:br/>
        <w:t>Zatím však máš ještě pár minut času věci v hlavě svý srovnat</w:t>
        <w:br/>
        <w:t>jestli to vůbec za to bude stát, až překročíš pr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, ještě tak mladá jsi holka,</w:t>
        <w:br/>
        <w:t>voňavá a z toho kdoví co kou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stli </w:t>
      </w:r>
      <w:r>
        <w:rPr>
          <w:rFonts w:cs="Arial;Arial" w:ascii="Arial;Arial" w:hAnsi="Arial;Arial"/>
          <w:b/>
          <w:color w:val="0000FF"/>
          <w:sz w:val="24"/>
        </w:rPr>
        <w:t>dočkáš se vysněných změn</w:t>
      </w:r>
      <w:r>
        <w:rPr>
          <w:rFonts w:cs="Arial;Arial" w:ascii="Arial;Arial" w:hAnsi="Arial;Arial"/>
          <w:color w:val="0000FF"/>
          <w:sz w:val="24"/>
        </w:rPr>
        <w:t xml:space="preserve"> vůbec není tak jisté </w:t>
        <w:br/>
        <w:t>snad proto vláčíš za sebou strach – taky máš čeho se bát.</w:t>
        <w:br/>
        <w:t>Třeba jsi právě teď v nesprávnej čas na špatným místě</w:t>
        <w:br/>
        <w:t>a co spí v útrobách třinácté z komnat, dál mělo by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ladá jsi holka a </w:t>
      </w:r>
      <w:r>
        <w:rPr>
          <w:rFonts w:cs="Arial;Arial" w:ascii="Arial;Arial" w:hAnsi="Arial;Arial"/>
          <w:b/>
          <w:color w:val="0000FF"/>
          <w:sz w:val="24"/>
        </w:rPr>
        <w:t xml:space="preserve">není pevnost </w:t>
        <w:br/>
        <w:t>ve které přetrváš navěky .</w:t>
        <w:br/>
      </w:r>
      <w:r>
        <w:rPr>
          <w:rFonts w:cs="Arial;Arial" w:ascii="Arial;Arial" w:hAnsi="Arial;Arial"/>
          <w:color w:val="0000FF"/>
          <w:sz w:val="24"/>
        </w:rPr>
        <w:t xml:space="preserve">Věčná pohříchu je zas jen věčnost </w:t>
        <w:br/>
        <w:t>bez konce štvanice a v ní jsi jen obě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jako útržky předlouhých vět, které nemají smysl,</w:t>
        <w:br/>
        <w:t xml:space="preserve">třináctá z komnat jen </w:t>
      </w:r>
      <w:r>
        <w:rPr>
          <w:rFonts w:cs="Arial;Arial" w:ascii="Arial;Arial" w:hAnsi="Arial;Arial"/>
          <w:b/>
          <w:color w:val="FF0000"/>
          <w:sz w:val="24"/>
        </w:rPr>
        <w:t>zlatá schránka pro naději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 xml:space="preserve">Na místo brány ven </w:t>
      </w:r>
      <w:r>
        <w:rPr>
          <w:rFonts w:cs="Arial;Arial" w:ascii="Arial;Arial" w:hAnsi="Arial;Arial"/>
          <w:b/>
          <w:color w:val="000000"/>
          <w:sz w:val="24"/>
        </w:rPr>
        <w:t>z vězení, co tvoří tvá mysl</w:t>
        <w:br/>
      </w:r>
      <w:r>
        <w:rPr>
          <w:rFonts w:cs="Arial;Arial" w:ascii="Arial;Arial" w:hAnsi="Arial;Arial"/>
          <w:color w:val="0000FF"/>
          <w:sz w:val="24"/>
        </w:rPr>
        <w:t>chystáš se právě teď otevřít jen Pandory skř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ATEJ GR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 jaký dálce jsou těla přízraků tvých tajných přání konkrétní</w:t>
        <w:br/>
      </w:r>
      <w:r>
        <w:rPr>
          <w:rFonts w:cs="Arial;Arial" w:ascii="Arial;Arial" w:hAnsi="Arial;Arial"/>
          <w:b/>
          <w:color w:val="0000FF"/>
          <w:sz w:val="24"/>
        </w:rPr>
        <w:t>jaká dálka čeká tvou ztrápenou duši</w:t>
        <w:br/>
        <w:t>než věcem vážným porozum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Ó jsi pouhej stín hledačů pokladů</w:t>
        <w:br/>
        <w:t>těžko se dočkáš třpytivých šperků a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rát jsi měl na lovu přízraků pocity rytířů na koních</w:t>
        <w:br/>
        <w:t>kolikrát jsi jen nad hlavou mával svým mečem,</w:t>
        <w:br/>
        <w:t>než jsi se dočkal probuze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en pocit znám – jako bych na všechno odpověď znal,</w:t>
        <w:br/>
        <w:t>když doufám, že sklenka vína, co svírám v ruce, je svatej g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 dotýká se hvězd je svatej grál</w:t>
        <w:br/>
        <w:t>a to dřív zahřeje tě sníh, než se ho zmocní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mám pocit, že bys jen tak něco vzdal</w:t>
        <w:br/>
        <w:t>a tak se mi zdá, že pár nocí ještě prob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je z vášně snad lovcem přízraků</w:t>
        <w:br/>
        <w:t xml:space="preserve">ten </w:t>
      </w:r>
      <w:r>
        <w:rPr>
          <w:rFonts w:cs="Arial;Arial" w:ascii="Arial;Arial" w:hAnsi="Arial;Arial"/>
          <w:b/>
          <w:color w:val="000000"/>
          <w:sz w:val="24"/>
        </w:rPr>
        <w:t>bludnou duší</w:t>
      </w:r>
      <w:r>
        <w:rPr>
          <w:rFonts w:cs="Arial;Arial" w:ascii="Arial;Arial" w:hAnsi="Arial;Arial"/>
          <w:b/>
          <w:color w:val="0000FF"/>
          <w:sz w:val="24"/>
        </w:rPr>
        <w:t xml:space="preserve"> navždy </w:t>
      </w:r>
      <w:r>
        <w:rPr>
          <w:rFonts w:cs="Arial;Arial" w:ascii="Arial;Arial" w:hAnsi="Arial;Arial"/>
          <w:b/>
          <w:color w:val="000000"/>
          <w:sz w:val="24"/>
        </w:rPr>
        <w:t>se stal</w:t>
      </w:r>
      <w:r>
        <w:rPr>
          <w:rFonts w:cs="Arial;Arial" w:ascii="Arial;Arial" w:hAnsi="Arial;Arial"/>
          <w:b/>
          <w:color w:val="0000FF"/>
          <w:sz w:val="24"/>
        </w:rPr>
        <w:t>,</w:t>
        <w:br/>
      </w:r>
      <w:r>
        <w:rPr>
          <w:rFonts w:cs="Arial;Arial" w:ascii="Arial;Arial" w:hAnsi="Arial;Arial"/>
          <w:color w:val="0000FF"/>
          <w:sz w:val="24"/>
        </w:rPr>
        <w:t>ten se tváří v tvář dočká zázraků,</w:t>
        <w:br/>
        <w:t>až chladnej sníh bude ho hřát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a tak se stín hledačů pokladů</w:t>
        <w:br/>
        <w:t>ve tmě ztrácí, stejně jak třpyt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VYMÍR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nevymírá nikdy po přeslici</w:t>
      </w:r>
      <w:r>
        <w:rPr>
          <w:rFonts w:cs="Arial;Arial" w:ascii="Arial;Arial" w:hAnsi="Arial;Arial"/>
          <w:color w:val="0000FF"/>
          <w:sz w:val="24"/>
        </w:rPr>
        <w:t xml:space="preserve">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čí král vždy sténá na šachovnici</w:t>
        <w:br/>
        <w:t>a s ním se prostě naplnil lovestory čas.</w:t>
        <w:br/>
        <w:t>Jako dům, který svůj lesk časem ztrácí, tichej jukebox</w:t>
        <w:br/>
        <w:t>mrtvá skříňka hrací, která stářím na vždycky ztratila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jemného přediva snů měl ten dů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podkroví upředené.</w:t>
        <w:br/>
        <w:t>Okny tam vítr tiše přinášel zlatý déšť</w:t>
        <w:br/>
        <w:t xml:space="preserve">a s ním všechny vůně z ráje, znamení spiklenců </w:t>
        <w:br/>
        <w:t>a ten kdo zná je,závidí milenc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vláštní jsou všechny výsady mládí,</w:t>
        <w:br/>
        <w:t>jak snadné je věřit, že není co ztratit – co říct, co na t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é je milencům po setmění říkat něco v tom smyslu, že časy se mění.</w:t>
        <w:br/>
        <w:t>Kdo ti uvěří a kdo ti o to stoj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nemá cenu líčit, jak to bolí, když se objeví krepovej čert.</w:t>
        <w:br/>
      </w:r>
      <w:r>
        <w:rPr>
          <w:rFonts w:cs="Arial;Arial" w:ascii="Arial;Arial" w:hAnsi="Arial;Arial"/>
          <w:b/>
          <w:color w:val="0000FF"/>
          <w:sz w:val="24"/>
        </w:rPr>
        <w:t>Ten zrnko písku vloží do soukolí a dál to znáš,</w:t>
        <w:br/>
        <w:t>dál je to vždycky stejný, tak to začíná,</w:t>
        <w:br/>
        <w:t>někde zkrátka se objeví ta první trhlina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to dlouho nepotrvá,děj dostane spád. </w:t>
        <w:br/>
        <w:t>Lásce času moc nezbývá, někdo už přestal mít rád.</w:t>
        <w:br/>
        <w:t>S tím nic nenaděláš, tohle nepředěl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nevymírá nikdy </w:t>
      </w:r>
      <w:r>
        <w:rPr>
          <w:rFonts w:cs="Arial;Arial" w:ascii="Arial;Arial" w:hAnsi="Arial;Arial"/>
          <w:color w:val="0000FF"/>
          <w:sz w:val="24"/>
        </w:rPr>
        <w:t>po přeslici.</w:t>
        <w:br/>
        <w:t>Něčí král vždy sténá na šachovnici</w:t>
        <w:br/>
        <w:t>a s ním se prostě naplnil lovestory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LEDNÍ SOU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ž jednou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mrt rozbij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mříž vězení </w:t>
      </w:r>
      <w:r>
        <w:rPr>
          <w:rFonts w:cs="Arial;Arial" w:ascii="Arial;Arial" w:hAnsi="Arial;Arial"/>
          <w:b/>
          <w:color w:val="008000"/>
          <w:sz w:val="24"/>
          <w:u w:val="single"/>
        </w:rPr>
        <w:t>našich těl</w:t>
      </w:r>
      <w:r>
        <w:rPr>
          <w:rFonts w:cs="Arial;Arial" w:ascii="Arial;Arial" w:hAnsi="Arial;Arial"/>
          <w:b/>
          <w:color w:val="000000"/>
          <w:sz w:val="24"/>
          <w:u w:val="single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lepý duše vykročí 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cel</w:t>
      </w:r>
      <w:r>
        <w:rPr>
          <w:rFonts w:cs="Arial;Arial" w:ascii="Arial;Arial" w:hAnsi="Arial;Arial"/>
          <w:b/>
          <w:color w:val="0000FF"/>
          <w:sz w:val="24"/>
          <w:u w:val="single"/>
        </w:rPr>
        <w:br/>
        <w:t xml:space="preserve">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ých cel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Zkladntext2"/>
        <w:rPr>
          <w:rFonts w:cs="Arial;Arial"/>
        </w:rPr>
      </w:pPr>
      <w:r>
        <w:rPr>
          <w:rFonts w:cs="Arial;Arial"/>
        </w:rPr>
        <w:t>Až se nám oči zahledí skrze hlínu na Měsíc</w:t>
        <w:br/>
        <w:t>slepý duše vykročí poprvé k řece Styx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posledním soudem se už drama nekoná</w:t>
      </w:r>
      <w:r>
        <w:rPr>
          <w:rFonts w:cs="Arial;Arial" w:ascii="Arial;Arial" w:hAnsi="Arial;Arial"/>
          <w:color w:val="0000FF"/>
          <w:sz w:val="24"/>
        </w:rPr>
        <w:br/>
        <w:t>všechny dávno unavil věčnej spor o duše</w:t>
        <w:br/>
        <w:t>a tak už jen ďábel a bůh se tu přou o slova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myšlenky všech, co tu zbyli, opustili soudní s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olikrát jen přikryl už sníh bílý kosti</w:t>
        <w:br/>
        <w:t>i nejlepších z nás, co už spí na věčnosti,</w:t>
        <w:br/>
        <w:t>co už spí na věčnosti a tiše sní.</w:t>
        <w:br/>
        <w:t xml:space="preserve">Těžko říct, </w:t>
      </w:r>
      <w:r>
        <w:rPr>
          <w:rFonts w:cs="Arial;Arial" w:ascii="Arial;Arial" w:hAnsi="Arial;Arial"/>
          <w:b/>
          <w:color w:val="0000FF"/>
          <w:sz w:val="24"/>
        </w:rPr>
        <w:t>zda-li bůh, zda-li bůh anebo ďábel,</w:t>
        <w:br/>
        <w:t>který z nich, který z nich bude řečnit naposle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posledním soudem…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LÍPKAN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městě kralují sklípkani</w:t>
        <w:br/>
        <w:t>v soumraku tmu do ulic vyhání.</w:t>
        <w:br/>
        <w:t>Pod těžkým portálem zavzdychala</w:t>
        <w:br/>
        <w:t>kamenná ženská bez ru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otevřela oči,v údivu zvedla obočí</w:t>
        <w:br/>
        <w:t>a pokrčila rameny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to tu vážně ještě nebylo</w:t>
        <w:br/>
        <w:t>aby tu korzovali pavouci.</w:t>
        <w:br/>
      </w:r>
      <w:r>
        <w:rPr>
          <w:rFonts w:cs="Arial;Arial" w:ascii="Arial;Arial" w:hAnsi="Arial;Arial"/>
          <w:b/>
          <w:color w:val="0000FF"/>
          <w:sz w:val="24"/>
        </w:rPr>
        <w:t>Co lidí tady dřív jen chodilo</w:t>
        <w:br/>
        <w:t>co písní znělo tady za noc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Sklípkani, prach a křídla netopýrů,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</w:rPr>
        <w:t>pavoučí nož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>sochám berou míru.</w:t>
      </w:r>
      <w:r>
        <w:rPr>
          <w:rFonts w:cs="Arial;Arial" w:ascii="Arial;Arial" w:hAnsi="Arial;Arial"/>
          <w:color w:val="0000FF"/>
          <w:sz w:val="24"/>
        </w:rPr>
        <w:br/>
        <w:t>Jinak je ve městě docela klid</w:t>
        <w:br/>
        <w:t>pláčou tu jen zbytky karyatyd.</w:t>
        <w:br/>
        <w:t>A mě rve srdce na kusy, když sochy roní slzy</w:t>
        <w:br/>
        <w:t>a smutně krčí r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to tu vážně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olem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cosi plíží a spřádá sítě </w:t>
        <w:br/>
        <w:t>hrůzně se usmívá a šeptá chci tě.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Zrychlená káča otáčení.</w:t>
        <w:br/>
        <w:t>Zrychlený klapot a běh.</w:t>
        <w:br/>
        <w:t>Zrychlené hodiny padají ze zdi</w:t>
        <w:br/>
        <w:t>a zaráží 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KUR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hudba: Ondřej Soukup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ělo bez duše a duši bez těla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ne </w:t>
      </w:r>
      <w:r>
        <w:rPr>
          <w:rFonts w:cs="Arial;Arial" w:ascii="Arial;Arial" w:hAnsi="Arial;Arial"/>
          <w:b/>
          <w:color w:val="FF0000"/>
          <w:sz w:val="24"/>
        </w:rPr>
        <w:t>to jsem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vážně, vážně, vážně </w:t>
        <w:br/>
      </w:r>
      <w:r>
        <w:rPr>
          <w:rFonts w:cs="Arial;Arial" w:ascii="Arial;Arial" w:hAnsi="Arial;Arial"/>
          <w:b/>
          <w:color w:val="FF0000"/>
          <w:sz w:val="24"/>
        </w:rPr>
        <w:t>nikdy nechtěla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ostel není přístav</w:t>
        <w:br/>
        <w:t>a postel není dům</w:t>
        <w:br/>
      </w:r>
      <w:r>
        <w:rPr>
          <w:rFonts w:cs="Arial;Arial" w:ascii="Arial;Arial" w:hAnsi="Arial;Arial"/>
          <w:b/>
          <w:color w:val="0000FF"/>
          <w:sz w:val="24"/>
        </w:rPr>
        <w:t>komu to mám říct ?</w:t>
        <w:br/>
      </w:r>
      <w:r>
        <w:rPr>
          <w:rFonts w:cs="Arial;Arial" w:ascii="Arial;Arial" w:hAnsi="Arial;Arial"/>
          <w:color w:val="0000FF"/>
          <w:sz w:val="24"/>
        </w:rPr>
        <w:t xml:space="preserve">Tobě ne - </w:t>
      </w:r>
      <w:r>
        <w:rPr>
          <w:rFonts w:cs="Arial;Arial" w:ascii="Arial;Arial" w:hAnsi="Arial;Arial"/>
          <w:b/>
          <w:color w:val="0000FF"/>
          <w:sz w:val="24"/>
        </w:rPr>
        <w:t>oblakům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furt malý dítě</w:t>
        <w:br/>
        <w:t>i když to není vidět</w:t>
        <w:br/>
        <w:t>komu to mám říct</w:t>
        <w:br/>
        <w:t>a mám se za to stydě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přístav mojí duše</w:t>
        <w:br/>
        <w:t>a já budu tvůj dům</w:t>
        <w:br/>
        <w:t>a na svým holým břiše</w:t>
        <w:br/>
        <w:t>dnes prostřu anděl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nku trochu mrzne</w:t>
        <w:br/>
        <w:t>studěj mě jejich křídla,</w:t>
        <w:br/>
        <w:t>tak si ke mně lehni</w:t>
        <w:br/>
        <w:t>abych ti nevystyd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arhan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hrajou</w:t>
      </w:r>
      <w:r>
        <w:rPr>
          <w:rFonts w:cs="Arial;Arial" w:ascii="Arial;Arial" w:hAnsi="Arial;Arial"/>
          <w:color w:val="0000FF"/>
          <w:sz w:val="24"/>
        </w:rPr>
        <w:t xml:space="preserve"> nám</w:t>
        <w:br/>
        <w:t>a sbor nám nezpívá,</w:t>
        <w:br/>
        <w:t>já mám tvý teplo v sobě</w:t>
        <w:br/>
        <w:t>kolem noc mraz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okurkách loňskejch</w:t>
      </w:r>
      <w:r>
        <w:rPr>
          <w:rFonts w:cs="Arial;Arial" w:ascii="Arial;Arial" w:hAnsi="Arial;Arial"/>
          <w:color w:val="0000FF"/>
          <w:sz w:val="24"/>
        </w:rPr>
        <w:br/>
        <w:t>se tiše kalí lák</w:t>
        <w:br/>
        <w:t>a bude na něm plíseň</w:t>
        <w:br/>
        <w:t>pojď - necháme to tak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ZNÁM JEN JÁ</w:t>
      </w:r>
      <w:r>
        <w:rPr>
          <w:rFonts w:cs="Arial;Arial" w:ascii="Arial;Arial" w:hAnsi="Arial;Arial"/>
          <w:b/>
          <w:color w:val="FF0000"/>
          <w:sz w:val="24"/>
        </w:rPr>
        <w:t xml:space="preserve">  </w:t>
      </w:r>
      <w:r>
        <w:rPr>
          <w:rFonts w:cs="Arial;Arial" w:ascii="Arial;Arial" w:hAnsi="Arial;Arial"/>
          <w:b/>
          <w:color w:val="800000"/>
          <w:sz w:val="24"/>
        </w:rPr>
        <w:t>– zpívá: Karel Gott, text: Ivo Fischer, hudba: Jaroslav Celb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y ten dům snad líp než-li já budete zn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řecha šikmá má z jehličí tr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prozradím rád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se chodí z té chaloupky k 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mechu pár kroků dál přes dvě pápěř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éblo trávy a háj z mravenčích k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řeknu ji rád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ť struny dětství v nás dál mohou hrát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 RŮ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rvně na jaře ženy si do ulic vy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za to že vzplanu jak slaměný v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ávám se rázem zlodějem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 je můj největš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jednou v zrcadle objevím ve vlasech bílo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jde mi neklamně, že na mě podzim už dy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pím sto růží, odpusť mi bo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enhle posledn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</w:t>
      </w:r>
      <w:r>
        <w:rPr>
          <w:rFonts w:cs="Arial;Arial"/>
          <w:b w:val="false"/>
          <w:sz w:val="24"/>
        </w:rPr>
        <w:t xml:space="preserve">  Rád mám rád čas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d mám rád čas růží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ou znít</w:t>
      </w:r>
      <w:r>
        <w:rPr>
          <w:rFonts w:cs="Arial;Arial" w:ascii="Arial;Arial" w:hAnsi="Arial;Arial"/>
          <w:b/>
          <w:color w:val="0000FF"/>
          <w:sz w:val="24"/>
        </w:rPr>
        <w:t xml:space="preserve"> a dívek pohledy pí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yž tohle skon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k tady nemoh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PÁNI KONŠ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Jiří Štaidl, hudba: Jaromír Klemp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Prý </w:t>
      </w:r>
      <w:r>
        <w:rPr>
          <w:rFonts w:cs="Arial;Arial"/>
          <w:color w:val="FF0000"/>
          <w:sz w:val="24"/>
        </w:rPr>
        <w:t xml:space="preserve">bejval svět jak z růže květ, či háj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FF0000"/>
          <w:sz w:val="24"/>
        </w:rPr>
        <w:t>žádná zlost a lásky dost, jó, ráj.</w:t>
      </w:r>
      <w:r>
        <w:rPr>
          <w:rFonts w:cs="Arial;Arial" w:ascii="Arial;Arial" w:hAnsi="Arial;Arial"/>
          <w:color w:val="FF0000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ý bejval svět jak z růže kvě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0000FF"/>
          <w:sz w:val="24"/>
        </w:rPr>
        <w:t>bejval svět,</w:t>
      </w:r>
      <w:r>
        <w:rPr>
          <w:rFonts w:cs="Arial;Arial" w:ascii="Arial;Arial" w:hAnsi="Arial;Arial"/>
          <w:color w:val="0000FF"/>
          <w:sz w:val="24"/>
        </w:rPr>
        <w:t xml:space="preserve"> jó, říkal děd, </w:t>
      </w:r>
      <w:r>
        <w:rPr>
          <w:rFonts w:cs="Arial;Arial" w:ascii="Arial;Arial" w:hAnsi="Arial;Arial"/>
          <w:b/>
          <w:color w:val="0000FF"/>
          <w:sz w:val="24"/>
        </w:rPr>
        <w:t xml:space="preserve">jak sen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žádnej kvér a spousta her a žen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bejval svět před fůrou le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vyslyšte nevinný přání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já bych chtěl na zemi ráj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je však zlej, a prot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ó, říkal strýc, že </w:t>
      </w:r>
      <w:r>
        <w:rPr>
          <w:rFonts w:cs="Arial;Arial" w:ascii="Arial;Arial" w:hAnsi="Arial;Arial"/>
          <w:b/>
          <w:color w:val="0000FF"/>
          <w:sz w:val="24"/>
        </w:rPr>
        <w:t xml:space="preserve">svět byl víc než faj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vládl klid a král měl cit a šajn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 říkal strýc: </w:t>
      </w:r>
      <w:r>
        <w:rPr>
          <w:rFonts w:cs="Arial;Arial" w:ascii="Arial;Arial" w:hAnsi="Arial;Arial"/>
          <w:b/>
          <w:color w:val="0000FF"/>
          <w:sz w:val="24"/>
        </w:rPr>
        <w:t xml:space="preserve">jó, svět byl víc a já se ptál, </w:t>
      </w:r>
    </w:p>
    <w:p>
      <w:pPr>
        <w:pStyle w:val="Zkladntext3"/>
        <w:rPr/>
      </w:pPr>
      <w:r>
        <w:rPr>
          <w:rFonts w:cs="Arial;Arial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en dávnej čas, ten vzal si ďas prý sám.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A pak prý šel, strýc nevěděl už, ka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dávnej čas, ten vzal si ďas a já se pt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0000FF"/>
          <w:sz w:val="24"/>
        </w:rPr>
        <w:t xml:space="preserve">vyslyšte </w:t>
      </w:r>
      <w:r>
        <w:rPr>
          <w:rFonts w:cs="Arial;Arial" w:ascii="Arial;Arial" w:hAnsi="Arial;Arial"/>
          <w:color w:val="0000FF"/>
          <w:sz w:val="24"/>
        </w:rPr>
        <w:t xml:space="preserve">nevinný přání !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FF0000"/>
          <w:sz w:val="24"/>
        </w:rPr>
        <w:t>já bych chtěl na zemi ráj !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vět je však zlej, a proto, 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věky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ÉŽ JSEM TO J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Zdeněk Borovec, hudba: Gilbert Béca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tvář k tvý skráni schý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přejde léto v z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pláchne pláč ti z tv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kéž jsem t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ČNÍ ŘE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Karel Jelínek, hudba: Henry Maroni, 196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líbá něžně v tůni stí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náš mnohá kouzla, </w:t>
      </w:r>
      <w:r>
        <w:rPr>
          <w:rFonts w:cs="Arial;Arial" w:ascii="Arial;Arial" w:hAnsi="Arial;Arial"/>
          <w:b/>
          <w:color w:val="0000FF"/>
          <w:sz w:val="24"/>
        </w:rPr>
        <w:t xml:space="preserve">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toužím 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íbá něžně v tůn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náš mnohá kouzla,</w:t>
      </w:r>
      <w:r>
        <w:rPr>
          <w:rFonts w:cs="Arial;Arial" w:ascii="Arial;Arial" w:hAnsi="Arial;Arial"/>
          <w:b/>
          <w:color w:val="0000FF"/>
          <w:sz w:val="24"/>
        </w:rPr>
        <w:t xml:space="preserve"> 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toužím mít rád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0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JE TO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Novák, autor: Petr Nov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 jiných světů přiletěl jsem k vá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 jsi první, koho tady z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uše má je čistý lis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ím co je nenávi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co je láska ?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lýchám o ní písně z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i ztratil, ten chce novou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ůně nebo 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věz, ty přec pravdu znáš.   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Kde se vlastně ukrývá ?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kam chodí spá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nesl ji déšť či vodopád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Když se nikdo nedívá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Zkouším na zeď psát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 dvě</w:t>
      </w:r>
      <w:r>
        <w:rPr>
          <w:rFonts w:cs="Arial;Arial" w:ascii="Arial;Arial" w:hAnsi="Arial;Arial"/>
          <w:b/>
          <w:color w:val="0000FF"/>
          <w:sz w:val="24"/>
        </w:rPr>
        <w:t xml:space="preserve"> slova </w:t>
      </w:r>
      <w:r>
        <w:rPr>
          <w:rFonts w:cs="Arial;Arial" w:ascii="Arial;Arial" w:hAnsi="Arial;Arial"/>
          <w:b/>
          <w:color w:val="FF0000"/>
          <w:sz w:val="24"/>
        </w:rPr>
        <w:t>lásky že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růže nebo pouhý stí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ám se pravdu asi nedoví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iná jsi, koho znám.  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Posté se tě proto ptá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  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10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SMICKÝ SEN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text: Michael Prostějovský, hudba: Karel Vágner, 1983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</w:t>
      </w:r>
      <w:r>
        <w:rPr>
          <w:rFonts w:cs="Arial;Arial" w:ascii="Arial;Arial" w:hAnsi="Arial;Arial"/>
          <w:b/>
          <w:color w:val="0000FF"/>
          <w:sz w:val="24"/>
        </w:rPr>
        <w:t>kosmický sen, kosmický s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ehka se k tobě sklán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světelný rok překlene m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diny na věžích půlnoc bi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já jsem tu ho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je tvůj sok, 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lnách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kosmický sen, kosmický sen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letím jinam záh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ruku mi dej, </w:t>
      </w:r>
      <w:r>
        <w:rPr>
          <w:rFonts w:cs="Arial;Arial" w:ascii="Arial;Arial" w:hAnsi="Arial;Arial"/>
          <w:b/>
          <w:color w:val="0000FF"/>
          <w:sz w:val="24"/>
        </w:rPr>
        <w:t>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přistanem na páté galaxii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vesmír je v nás, </w:t>
      </w:r>
      <w:r>
        <w:rPr>
          <w:rFonts w:cs="Arial;Arial" w:ascii="Arial;Arial" w:hAnsi="Arial;Arial"/>
          <w:b/>
          <w:color w:val="0000FF"/>
          <w:sz w:val="24"/>
        </w:rPr>
        <w:t>věříme v ně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ilenci, blíženci všude ži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</w:t>
      </w:r>
      <w:r>
        <w:rPr>
          <w:rFonts w:cs="Arial;Arial" w:ascii="Arial;Arial" w:hAnsi="Arial;Arial"/>
          <w:b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ám se omyly nepromíj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ojď, slibuju víc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kosmický sen, kosmický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ehka se k tobě sklá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řistanem na páté galaxii</w:t>
      </w:r>
      <w:r>
        <w:rPr>
          <w:rFonts w:cs="Arial;Arial" w:ascii="Arial;Arial" w:hAnsi="Arial;Arial"/>
          <w:color w:val="0000FF"/>
          <w:sz w:val="24"/>
        </w:rPr>
        <w:t>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m tě, milenci, blíženci, všude žij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stanem na páté galaxii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enci, blíženci všude žijí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se omyly nepromíjí, pojď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ibuju víc, 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VOŘENÁ K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aká, tak 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směvná, plač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mezi tím, co s výšky podpat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hlíží svět a nechy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to já, když v hlíně odpad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vidím květ a necí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vořená k lásce možná i sn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sím v srdci svou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jen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vořená k lásce, z lásky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m, </w:t>
      </w:r>
      <w:r>
        <w:rPr>
          <w:rFonts w:cs="Arial;Arial" w:ascii="Arial;Arial" w:hAnsi="Arial;Arial"/>
          <w:b/>
          <w:color w:val="0000FF"/>
          <w:sz w:val="24"/>
          <w:u w:val="single"/>
        </w:rPr>
        <w:t>tam kde srdce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d klecí krouží pták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křičívá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lec je zamčená</w:t>
      </w:r>
    </w:p>
    <w:p>
      <w:pPr>
        <w:pStyle w:val="Zkladntext2"/>
        <w:rPr/>
      </w:pPr>
      <w:r>
        <w:rPr>
          <w:rFonts w:cs="Arial;Arial"/>
          <w:u w:val="single"/>
        </w:rPr>
        <w:t xml:space="preserve">jak ten můj svět, </w:t>
      </w:r>
      <w:r>
        <w:rPr>
          <w:rFonts w:cs="Arial;Arial"/>
        </w:rPr>
        <w:t>co prož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jenom já, pro lásku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na pohled se usm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jistě možná i sn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sím v srdci svou klec.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, tada, da.....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STALO SE, STAL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, text: Jiřina Fikejzová, hudba: Jiří Zmožek, 1984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co mi píšou je život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jenom autogr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námí lidé a jak mi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nad jim porozu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mám tu moudrost, kde rady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é v úzkých žhaví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linka slouží a kdo se star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svá být taky s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ejde jít světem jen tak beze ško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bolest je krása a přijde ti vho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estát tu chvíli než načechráš pe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někomu svěříš rád svůj kó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, jen slova dá se tak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v pravou chvíli zmohou ví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tisk ruky a úsměv k to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ěkdy stačí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amota tísní a je to pa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 ní se rodí může zmást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, kde jsou stíny, světlo být mus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hledej dál třeba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íp ve dvou, to ano, však jsou chvíle zt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t tebou, jdu středem a nic nedám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plať svůj omyl, ten účet tě vzkří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dnes bude kdysi, smíš zas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en autor, jak sem tam zdá se, ztrácí švi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myslí příběh, všechno by hr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cén je málo zábav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zkoušky, ty léčky a projdeme za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i s úsměvem v slzách je zvládneme v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 vlas, co na tom, zas věříme zvěsti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že prý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už je štěstí blízko ná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da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ÁVA, JE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agorová, text: Hana Zagorová, hudba: Seweryn Krajevski, A. Osiecka,</w:t>
      </w:r>
      <w:r>
        <w:rPr>
          <w:rFonts w:cs="Arial;Arial" w:ascii="Arial;Arial" w:hAnsi="Arial;Arial"/>
          <w:b/>
          <w:color w:val="800000"/>
          <w:sz w:val="24"/>
        </w:rPr>
        <w:t xml:space="preserve"> 1984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trvá jen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anec, spíš kvapík se hrál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beská mana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i do pekel brá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horu, dolů 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je největší z bál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anči, dokud pozvánku m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orty šílí, nešetři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ólo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velký úspěch si přídavek chyst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tleskem burácí s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slední úklona, výměna míst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konec, ani minut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čep jak výčep, týž jídelní líst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ísto je jiné tu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městem město a zaplatíš přes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jíš či nejí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můj milý je k pláči i k smích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větší láska, co z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jednom stole kus pravdy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us hříchu, světlonoš, mudrc i lhář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se vzal, tu se vzal stín nebo prův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pne nám proud vprostřed dn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ncuj, když žiješ a nečekej u bra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adí bezplatn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ÍZ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avel Žák, hudba: Karel Vágner, 1986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ě letí tmou až vítr hvíz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nich ty i j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oně letí tmou, </w:t>
      </w:r>
      <w:r>
        <w:rPr>
          <w:rFonts w:cs="Arial;Arial" w:ascii="Arial;Arial" w:hAnsi="Arial;Arial"/>
          <w:b/>
          <w:color w:val="0000FF"/>
          <w:sz w:val="24"/>
        </w:rPr>
        <w:t>volní a krás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e šlehají nám větvičky bří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necestou po loukách bás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em báječnou lásky steeplechase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y však dál letíme jak ptác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yskem závodním, </w:t>
      </w:r>
      <w:r>
        <w:rPr>
          <w:rFonts w:cs="Arial;Arial" w:ascii="Arial;Arial" w:hAnsi="Arial;Arial"/>
          <w:b/>
          <w:color w:val="0000FF"/>
          <w:sz w:val="24"/>
        </w:rPr>
        <w:t xml:space="preserve">když j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ůň svobodný, neumí v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po louce, kví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zvolňují svůj závratný le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nad hlavou hvězdy nám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něžně sní pohádkov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až vítr hvíz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ich ty i já 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e zastaví v cílové p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otáčejí své hlavy k 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nad si říka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tvořeno k lás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le zákoutí patří taky 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5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BOHEM, DOBRÁ FIRMO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 xml:space="preserve">– zpívá: Hana </w:t>
      </w:r>
      <w:r>
        <w:rPr>
          <w:rFonts w:cs="Arial;Arial"/>
          <w:color w:val="800000"/>
          <w:lang w:val="en-US" w:eastAsia="en-US"/>
        </w:rPr>
        <w:t>Zagorová, text: Zdeněk Borovec, hudba: Jiří Zmožek</w:t>
      </w:r>
      <w:r>
        <w:rPr>
          <w:rFonts w:cs="Arial;Arial"/>
          <w:color w:val="800000"/>
        </w:rPr>
        <w:t>, 1986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atistika, čísla nač ?  Koho to pál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lší pevný svazek končí rozlukou a p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inil to plánovač přes ide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a, co byli jeden, teď už k sobě nepa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zruší to spoje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ou jmen sám doktor 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statistiky čárka jen a epitaf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polečníkům hrozil k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ndem musel se tak roze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ři plus jedna, klícka,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by měl záje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dva byty skromné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výdělkem se vy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chodovat dá se pře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s loňským ráj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vojovat je sna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lit už je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bez kytic a věn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nad tebou udělal kř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vzata z evide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o nic nejde, jak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nad to chtělo novou kre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e ji vz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o chtělo novou kre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nový dů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je šťastný nový rok všem přátel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UŠNÝCH LIDÍ JE VÍ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Jiří Zmožek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Vážná po šťastných pondělích vcházíš do světa dospěl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S trémou až trošku nápadn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edstavy včerejší jak pochodí, jak dopa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SH : </w:t>
      </w:r>
      <w:r>
        <w:rPr>
          <w:rFonts w:cs="Arial;Arial" w:ascii="Arial;Arial" w:hAnsi="Arial;Arial"/>
          <w:color w:val="0000FF"/>
          <w:sz w:val="24"/>
        </w:rPr>
        <w:t xml:space="preserve"> Cítíš pohledy pátravý, nýmand, co vlastně znám a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Možná někdo ti průšvih přál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drž se těch ostatních, co řeknou jak kam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ěch normálních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ne, nemusíš se b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ji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cházíš do nových příběh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žádná cedulka - V záběhu, další čekatel záz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do ti má nabídnout let blankytem a bez m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Z : 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Vcházíš do světa zápasů, </w:t>
      </w:r>
      <w:r>
        <w:rPr>
          <w:rFonts w:cs="Arial;Arial" w:ascii="Arial;Arial" w:hAnsi="Arial;Arial"/>
          <w:b/>
          <w:color w:val="0000FF"/>
          <w:sz w:val="24"/>
        </w:rPr>
        <w:t>nejspíš vjede ti do vlasů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rousí o tobě spousty fám,</w:t>
      </w:r>
      <w:r>
        <w:rPr>
          <w:rFonts w:cs="Arial;Arial" w:ascii="Arial;Arial" w:hAnsi="Arial;Arial"/>
          <w:b/>
          <w:color w:val="FF0000"/>
          <w:sz w:val="24"/>
        </w:rPr>
        <w:t xml:space="preserve"> však někdo poradí i kudy jít i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tě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nich nedokážeš nic, těm svěř svůj člun, on srovná kurz už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DĚLEJ SI PRIMA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Vítězslav Hádl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lunce září, zřejmě kvůli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rásek v tváři dneska málo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 kalendáři já čet k ránu jen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Místo mlíka snídat mám tvou rů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si říkám, měj se k dílu u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Udělej si príma den, udělej si príma den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     </w:t>
      </w:r>
      <w:r>
        <w:rPr>
          <w:rFonts w:cs="Arial;Arial"/>
        </w:rPr>
        <w:t>udělej si príma den, udělej si príma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Udělej si príma den, udělej si príma den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Tahle práce šlechtí, ty to zvládneš, podív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Den ze všech nej, den ze všech n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Čáry máry, a co když přijde dé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a bulváry, na šťastné páry též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Láry fáry, říkám dál s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Ententýny, humor vem kde v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éšť a stíny přejdi s úsmě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8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NTAKT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Stanislav Hložek, Petr Kotvald, text: Šárka Schmidtová,  hudba: Jan Rotter, 1987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tvar je krásný, symetricky modelova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vář žádné vrásky. </w:t>
      </w:r>
      <w:r>
        <w:rPr>
          <w:rFonts w:cs="Arial;Arial" w:ascii="Arial;Arial" w:hAnsi="Arial;Arial"/>
          <w:b/>
          <w:color w:val="0000FF"/>
          <w:sz w:val="24"/>
        </w:rPr>
        <w:t>Tak jsme naprogramova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program PL garanci má bez ome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podle čísel computer data dopl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dokonalí, hned jsme dosp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jak malovaní, krásní, stále m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pevné svaly, plní vesel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ijem bez námahy, </w:t>
      </w:r>
      <w:r>
        <w:rPr>
          <w:rFonts w:cs="Arial;Arial" w:ascii="Arial;Arial" w:hAnsi="Arial;Arial"/>
          <w:b/>
          <w:color w:val="0000FF"/>
          <w:sz w:val="24"/>
        </w:rPr>
        <w:t>jenže něco scház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ruce prázdn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ungujem automaticky, nám něco váz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p se nám nikdy nezrych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ELIKÁNSKÉ U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M.Černý, hudba: Karel Vágner, 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Život letí jako blázen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tím vesmírným vzduchoprázd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om chvíli máš svý záření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ic se nedá nikam schov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aždý den a zas a znov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ové do starého pře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en, kdo v kartách hledá rád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horoskopů vyptává se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o životě nemá tušení.</w:t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Ten, kdo sbírá relikvi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y málo rozumný 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 čemu takovéhle pachtěn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vlášť, co nesm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ak to je velikánský uměn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se zvednout a kdy bě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je mnohem lepší le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kážeš všechno stihnou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máš se z dálky vy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Zvlášť, co nesm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lastní ces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ědět vždycky jak se tv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máš vypnout a kdy z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áš vztek a než bys vy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t do ohně vodu při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áš do hry všechno vlož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 líp zbraně slož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přitom všem jenom stač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u sebe vždycky zač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VÍLI JSEM BALÓN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bor Gemini a Bezinky, text: Michal Horáček,  hudba: Karel Vágner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napadne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zem změní se v kli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nás přilepit sti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dlažbě na refýž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ih nám nastražit l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zaťalo pě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téhle chvíli si říkám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já chci vzhůru se vzn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chvíli jsem balón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pominul chl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ven do ulic vp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falt začíná t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o dalo nám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už nechci se plés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 pasti klikatých 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čka zavřu a </w:t>
      </w:r>
      <w:r>
        <w:rPr>
          <w:rFonts w:cs="Arial;Arial" w:ascii="Arial;Arial" w:hAnsi="Arial;Arial"/>
          <w:b/>
          <w:color w:val="FF0000"/>
          <w:sz w:val="24"/>
        </w:rPr>
        <w:t>cít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snadn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, co do kotlin mě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uknu očima hvěz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znovu si ří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dobr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ZEMĚTŘESENÍ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áclav Vašák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někde v hlub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ěže padá zvon a víří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tu klečím zmat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 mnou láska v suti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těsně pod ků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vu krve cítím sálat z 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už nespím na růž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lásky je halda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plánů, zkázu sn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by je vítr svál, co dál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dál, co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jako tajný pl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černá šmouha v tváři d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, já nepřikládám f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voje náhlá zran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šak sbírám zbytky s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vstane z bláta, neprohr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jd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třesená chci být, vyhrabat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novu najít slunce,</w:t>
      </w:r>
      <w:r>
        <w:rPr>
          <w:rFonts w:cs="Arial;Arial" w:ascii="Arial;Arial" w:hAnsi="Arial;Arial"/>
          <w:color w:val="0000FF"/>
          <w:sz w:val="24"/>
        </w:rPr>
        <w:t xml:space="preserve"> kde je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otřesená chci žít a podívat se jít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 </w:t>
      </w:r>
      <w:r>
        <w:rPr>
          <w:rFonts w:cs="Arial;Arial" w:ascii="Arial;Arial" w:hAnsi="Arial;Arial"/>
          <w:b/>
          <w:color w:val="FF0000"/>
          <w:sz w:val="24"/>
        </w:rPr>
        <w:t>láska vstáv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z rozval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>(122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ETKÁNÍ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(</w:t>
      </w:r>
      <w:r>
        <w:rPr>
          <w:rFonts w:cs="Arial;Arial"/>
          <w:color w:val="800000"/>
          <w:lang w:val="it-IT"/>
        </w:rPr>
        <w:t>Incontro</w:t>
      </w:r>
      <w:r>
        <w:rPr>
          <w:rFonts w:cs="Arial;Arial"/>
          <w:color w:val="800000"/>
        </w:rPr>
        <w:t xml:space="preserve">) – zpívá: Hana </w:t>
      </w:r>
      <w:r>
        <w:rPr>
          <w:rFonts w:cs="Arial;Arial"/>
          <w:color w:val="800000"/>
          <w:lang w:val="en-US" w:eastAsia="en-US"/>
        </w:rPr>
        <w:t>Zagorová, Drupi, text: Hana Zagorová – Dorina Dato</w:t>
      </w:r>
      <w:r>
        <w:rPr>
          <w:rFonts w:cs="Arial;Arial"/>
          <w:color w:val="800000"/>
        </w:rPr>
        <w:t>,  hudba: Jaromír Klempíř – František Polák, 198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Zrádná je noc, když se roz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měsíc táboří na špicích stř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tma noci slouž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mne </w:t>
      </w:r>
      <w:r>
        <w:rPr>
          <w:rFonts w:cs="Arial;Arial" w:ascii="Arial;Arial" w:hAnsi="Arial;Arial"/>
          <w:b/>
          <w:color w:val="0000FF"/>
          <w:sz w:val="24"/>
        </w:rPr>
        <w:t>myšlenka souží - vyběhnout na bal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křiknout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máš trápení či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y láskou </w:t>
      </w:r>
      <w:r>
        <w:rPr>
          <w:rFonts w:cs="Arial;Arial" w:ascii="Arial;Arial" w:hAnsi="Arial;Arial"/>
          <w:color w:val="0000FF"/>
          <w:sz w:val="24"/>
        </w:rPr>
        <w:t>opilý a</w:t>
      </w:r>
      <w:r>
        <w:rPr>
          <w:rFonts w:cs="Arial;Arial" w:ascii="Arial;Arial" w:hAnsi="Arial;Arial"/>
          <w:b/>
          <w:color w:val="0000FF"/>
          <w:sz w:val="24"/>
        </w:rPr>
        <w:t xml:space="preserve"> šťastný, já tě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é dveře jsou ti dokořá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, </w:t>
      </w:r>
      <w:r>
        <w:rPr>
          <w:rFonts w:cs="Arial;Arial" w:ascii="Arial;Arial" w:hAnsi="Arial;Arial"/>
          <w:b/>
          <w:color w:val="0000FF"/>
          <w:sz w:val="24"/>
        </w:rPr>
        <w:t>tak zastav svůj běh na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jsi ke mě zv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Chvátej, než obzor zrůž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ž mi odpoví ozvěnou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odkovy zvoní tvých splašených ko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kočár zapřahá, tak jeď, ať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Lo ti aspettavo con tanta eternita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Adesso sembra un minutofa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Gridono gia gli occhi, sei bella e non lo sa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Sono contento, dai dir lo anche 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Che bel in controé dir lo anche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cs="Arial;Arial" w:ascii="Arial;Arial" w:hAnsi="Arial;Arial"/>
          <w:color w:val="0000FF"/>
          <w:sz w:val="24"/>
          <w:lang w:val="it-IT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áš trápení až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Va mi quarda re un poe dimmi come stai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Mé dveře jsou ti doko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o, tak zastav svůj běh na chvíl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Sembri noc tanta e lo sei, da vvero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HEŇ V DUŠI M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(</w:t>
      </w:r>
      <w:r>
        <w:rPr>
          <w:rFonts w:cs="Arial;Arial" w:ascii="Arial;Arial" w:hAnsi="Arial;Arial"/>
          <w:b/>
          <w:color w:val="800000"/>
          <w:sz w:val="24"/>
          <w:lang w:val="it-IT"/>
        </w:rPr>
        <w:t>Incontro</w:t>
      </w:r>
      <w:r>
        <w:rPr>
          <w:rFonts w:cs="Arial;Arial" w:ascii="Arial;Arial" w:hAnsi="Arial;Arial"/>
          <w:b/>
          <w:color w:val="800000"/>
          <w:sz w:val="24"/>
        </w:rPr>
        <w:t>) – zpívá: Hana Zagorová, text: Michael Prostějovský, hudba:  Jaromír Klempíř, 1980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dívej, </w:t>
      </w:r>
      <w:r>
        <w:rPr>
          <w:rFonts w:cs="Arial;Arial" w:ascii="Arial;Arial" w:hAnsi="Arial;Arial"/>
          <w:b/>
          <w:color w:val="0000FF"/>
          <w:sz w:val="24"/>
        </w:rPr>
        <w:t>oheň v duši m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v těle znaveném jasným plamen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a zas se roz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zhasí, oheň v duši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s větrem, který burácí jak chó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vane z velehor či od mo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me chudí, boh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rychlík na tra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íseň, kterou někdo dozpív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zdraví, churav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sochy bez slávy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heň plane v nás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pravý čas oheň v duši mé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točíš z nenadání osud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lásku probudí, touhu ukrytou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ící tu v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, je šťastný jen ten, kdo všechn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všechno prý smí, všechno v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prý zná, všechn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Úžasný je pocit, že štěstí v rukou máš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všechno že smíš, všechno ví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šechno už znáš, všechno z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náhle tohle štěstí rozplyne se jako dý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věcí pomíjivé, tak co s tím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jenom 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zelnou moc v sobě m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ím, že je nekonečná,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váhej a hned lásku svou zavol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na lék už zná tím, že slaný proud vysuš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ek hned tvůj zruší, neváhej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má plamínek, je v očích tvých a mých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 xml:space="preserve">Až do říše hvězd smí nás vés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vé dlaně mi dej, do mých d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knihou, co věčné listy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aždý ten list budem číst dál jen ty a já, ty a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nikdy tohle štěstí neztratí se jako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a otázku, co je věčné, řeknu - v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jenom </w:t>
      </w:r>
      <w:r>
        <w:rPr>
          <w:rFonts w:cs="Arial;Arial" w:ascii="Arial;Arial" w:hAnsi="Arial;Arial"/>
          <w:b/>
          <w:color w:val="FF0000"/>
          <w:sz w:val="24"/>
        </w:rPr>
        <w:t>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oje jméno dávno má a tím, že je nekonečná, zůstává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k neváhej a hned lásku svou zavolej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Ona lék už zná tím, že slaný proud vysuší, smutek hned tvůj zruší, 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TA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m ránem den když začí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átne nebeská b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ka trávou krásně zel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alek je plná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zpívat a v trávě si hr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ou nohou loukou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, hned obletím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otýlek budu si žít, jo,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tak letět si bůhví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ak, jen tak, jen tak, jen tak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ázen vítr mráčky nah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z těch beránků š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ít si jen tak jeden do dlaní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by tak asi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tančit a slunce si b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beránk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 hned obletím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tr ten může si dout, jo, d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plout nebe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A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roslav Machek, hudba: Zdeněk Barták ml.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oudá, máš-li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stráví každý šp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jde s tebou světlem,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krášlí šedý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ruku podá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ekne máš-li 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dá svůj úsměv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pro koho ty nejsi vzdu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ě hlídá spoustu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vždycky hodí kru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ten se nez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ti vlastně druhou má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ONČIL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V. Fischer, hudba: Petr Janda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mění tvář, city předstír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, kdo se úkratkem jen na svět dí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 rovně kouknout se do o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o bázeň ochromí a před tíhou svědomí hledí, kam by plách, kam jen by pl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Byl jsi vždycky zbabělý, o svou kůži ses b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krát v rukách obracel, cos měl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i si, jdi si svou cestou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o by o tohle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mění tvář, city předstír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si, jdi svou cesto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ončil maškarní bál, skončil b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YBIČKO ZLATÁ, PŘEJU 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Jiří Zmož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ikde nestaví a když, tak ze zvy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či mám dokořán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mi jednou zastaví, sednu si k rybník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nechám běžet čas, ať si jen utí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čekám na rybku z našeho rybní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Rybičko zlatá, </w:t>
      </w:r>
      <w:r>
        <w:rPr>
          <w:rFonts w:cs="Arial;Arial" w:ascii="Arial;Arial" w:hAnsi="Arial;Arial"/>
          <w:b/>
          <w:color w:val="0000FF"/>
          <w:sz w:val="24"/>
        </w:rPr>
        <w:t>přeju s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ít vrásky smíchu u pu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ísničky a zp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klid na tichý d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čtení knížek schovan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sladké chvíle před span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ít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nů štědrých každý ro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mi chutná jak listy šťov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ty si prochodí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štědrých každý rok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ybičko zlatá, přeju si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Petr Malás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tvářích udice a výraz chy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k v průduškách odsouz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 xml:space="preserve">Andělé chycení </w:t>
      </w:r>
      <w:r>
        <w:rPr>
          <w:rFonts w:cs="Arial;Arial" w:ascii="Arial;Arial" w:hAnsi="Arial;Arial"/>
          <w:b/>
          <w:color w:val="000000"/>
          <w:sz w:val="24"/>
        </w:rPr>
        <w:t>do svých sítí</w:t>
      </w:r>
      <w:r>
        <w:rPr>
          <w:rFonts w:cs="Arial;Arial" w:ascii="Arial;Arial" w:hAnsi="Arial;Arial"/>
          <w:b/>
          <w:color w:val="0000FF"/>
          <w:sz w:val="24"/>
        </w:rPr>
        <w:t xml:space="preserve"> jsme 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ndělé </w:t>
      </w:r>
      <w:r>
        <w:rPr>
          <w:rFonts w:cs="Arial;Arial" w:ascii="Arial;Arial" w:hAnsi="Arial;Arial"/>
          <w:b/>
          <w:color w:val="000000"/>
          <w:sz w:val="24"/>
        </w:rPr>
        <w:t>přibití hřeby neprav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k Zemi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ndělé, my z bižu poém s náhražkovým bohe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levných slaďáků, co se hrají v bijáku i v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je pod pultem,</w:t>
      </w:r>
      <w:r>
        <w:rPr>
          <w:rFonts w:cs="Arial;Arial" w:ascii="Arial;Arial" w:hAnsi="Arial;Arial"/>
          <w:color w:val="0000FF"/>
          <w:sz w:val="24"/>
        </w:rPr>
        <w:t xml:space="preserve"> tak proč stát ve fron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zadní vchody jsou ke vchá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Pavel Vrba, hudba: Karel Vágner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e mně jsou barevné stí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vnou hru s tmou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první plíny snad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ar proměny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é trápení diamant touhy bro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rápení zas kousek stín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 dá už tím, že mě po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ím, že mám dar vním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Stíny jsou víc než stíny k líč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právy z dávných bloud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 půlnocí mých probdě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, stíny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v šlépějích mých odch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příčiny mých dův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z víry v krásnou náhodu stí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ůj první stín dal loučení pravěké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hu mých vin já od té chvíle už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stínů údolí dnes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ze stínů vychází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unce líp tím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nemrazím, i kdy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někdy zima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by se mohlo z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ic, i stíny můžou h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m, stíny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ANZEN BÍ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ašo Patej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karmínu luceren pochybné čtvr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zvadlých poběhlic ještě se vr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to už dýchají rajský plyn smr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é do kruhu z k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dce spí mocipán. Proč ale zkys m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en úsměv lepkavý od optimism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veřích psáno měl v hranatém pís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rosta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ulicích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letité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tu věštkyní, jenže jsem chu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vůj osud zná, a to je nu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ě jen zajímá, kdo tě dnes u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igurko </w:t>
      </w:r>
      <w:r>
        <w:rPr>
          <w:rFonts w:cs="Arial;Arial" w:ascii="Arial;Arial" w:hAnsi="Arial;Arial"/>
          <w:color w:val="0000FF"/>
          <w:sz w:val="24"/>
        </w:rPr>
        <w:t>z chlebové s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vaše ruce jsou ale tak čist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řejmě jste z daleka, ach můj ty Krist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jste to zabloudil, fešáku, vy js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gurky z chlebové st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dou blátem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mutku a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ávist je na koni, který se pl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hlavá hrabivost v podloubích str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těcha z toho, že jsme v pěkné kaši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taví se do pyrami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se nediví, každej ví svoje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anejvýš řeknou ti, božínku, co je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to jsou odvěká pravidla bo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kládá se do pyrami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naděj Skanzen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anzenu morální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činžáků padá tu tíseň a řím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smetí kašpárek ztracený kým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nkot tvých rolniček nevybavím s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skote z mé školní 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čemu je talisman ?  Zmar číhá vš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duších pak na skřipkách zmateně h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mu podvolí do smrti b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ICHÁZÍ DOBA TAJNÝCH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. Svoboda, hudba: L. Svobod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oba tajn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ů a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ivná doba tání,</w:t>
      </w:r>
    </w:p>
    <w:p>
      <w:pPr>
        <w:pStyle w:val="Zkladntext3"/>
        <w:rPr/>
      </w:pPr>
      <w:r>
        <w:rPr>
          <w:rFonts w:cs="Arial;Arial"/>
          <w:sz w:val="24"/>
        </w:rPr>
        <w:t xml:space="preserve">kdy </w:t>
      </w:r>
      <w:r>
        <w:rPr>
          <w:rFonts w:cs="Arial;Arial"/>
          <w:color w:val="FF0000"/>
          <w:sz w:val="24"/>
        </w:rPr>
        <w:t>se všichni mají r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 Přichází dítě, které v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ese lidem hvězdu hvězd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ichází dítě, jež nás chrán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chce nás dobrou cestou v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ce nás dobrou cestou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NA VRCHLKY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, text: Eduard Krečmar, hudba: Pavel Krejč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ses mi toulal a rád ses mi ztrácel s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hory tě táhly tak dávno jak dávno tě zná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žil jsi tam plno jar, plno lét, plno zi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našla jsem sílu a odvahu vzhůru j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 tebou se toulat a kousek té pýchy jim vz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ve sněhu spát tajit pláč, proč a nač dnes to ví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kraje skalních měst i hnízd i hvěz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toulaných st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jsme vyšli ty a já, a j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šechno tak dávno tak dávno, tak dávno se zdá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ž přestal ses toulat a neujdeš cesty k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ejsem ta dáma co právě teď řídí tvůj vůz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ě táhne dál klenba hor jejich vzdor a boj s 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ně zůstala láska ta nádherná láska jen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čáru oblaků až tam až tam, kde sníh se bojí t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už vyjdu jenom já, jen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tak dávno tak dávno, tak dávno se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 JE JEN NÁHO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iří Voskovec, Jan Werich, autoři: Ježek, Voskovec, Weri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o tom jen zdá,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v mém životě vyšla má tak šťastná a krásná hvězda,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že ta hvězda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i dá to štěstí, o němž se mi  ve dne nezdá,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dání klame, mimoto každý s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terý v noci míváme, zažene příští de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je jen náhoda, jednou jsi dole, jednou nahoře,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plyne jak voda a smrt je jako moře,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k moři dopluje, někdo dříve a někdo později, 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kdo v životě miluje, ať neztrácí naději,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uvidíš v životě zázraky, které </w:t>
      </w:r>
      <w:r>
        <w:rPr>
          <w:rFonts w:cs="Arial;Arial" w:ascii="Arial;Arial" w:hAnsi="Arial;Arial"/>
          <w:b/>
          <w:color w:val="FF0000"/>
          <w:sz w:val="24"/>
        </w:rPr>
        <w:t>jenom láska  um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é rybky vyletí nad mraky, pak porozumíš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je život jak voda, kterou láska ve víno promění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že je náhoda a  bez ní štěstí n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5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DEN JE KRÁSNÝ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ona Machálková, text: Vratislav Blažek, hudba: Jiří Malásek, Jiří Bažant, Vlastimil Hála.</w:t>
      </w:r>
    </w:p>
    <w:p>
      <w:pPr>
        <w:pStyle w:val="Zkladntext3"/>
        <w:rPr/>
      </w:pPr>
      <w:r>
        <w:rPr>
          <w:rFonts w:cs="Arial;Arial"/>
          <w:sz w:val="24"/>
        </w:rPr>
        <w:br/>
      </w:r>
      <w:r>
        <w:rPr>
          <w:rFonts w:cs="Arial;Arial"/>
          <w:b w:val="false"/>
          <w:sz w:val="24"/>
        </w:rPr>
        <w:t>Den je krásný</w:t>
        <w:br/>
        <w:t>Den je krásný</w:t>
        <w:br/>
        <w:t>Den je krásný</w:t>
        <w:br/>
        <w:t>Den je krásný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Když dva, se rádi mají</w:t>
        <w:br/>
        <w:t>I v lednu je, jak v máji</w:t>
        <w:br/>
      </w:r>
      <w:r>
        <w:rPr>
          <w:rFonts w:cs="Arial;Arial"/>
          <w:b w:val="false"/>
          <w:sz w:val="24"/>
        </w:rPr>
        <w:t>I v lednu je jak v máji</w:t>
        <w:br/>
        <w:t>S tebou, s tebou, s tebou, s tebou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je krásná</w:t>
        <w:br/>
        <w:t>Noc je krásná</w:t>
        <w:br/>
        <w:t>Noc je krásná</w:t>
        <w:br/>
        <w:t>Noc je krásná</w:t>
        <w:br/>
        <w:t>Když dva, jsou jako jeden</w:t>
        <w:br/>
        <w:t>V máj promění se leden</w:t>
        <w:br/>
        <w:t>V máj promění se leden</w:t>
        <w:br/>
        <w:t>S tebou, s tebou, s tebou, 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Když dva, se rádi mají</w:t>
        <w:br/>
        <w:t>I v lednu je, jak v máji</w:t>
        <w:br/>
        <w:t>I v lednu je, jak v máji</w:t>
        <w:br/>
        <w:t>S tebou, s tebou, s tebou, s tebou</w:t>
      </w:r>
    </w:p>
    <w:p>
      <w:pPr>
        <w:pStyle w:val="H1"/>
        <w:rPr/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UTOBUSY PŘIJÍŽDĚJ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utobusy přijíždějí, autobusy přijíždějí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žná, že už zítra, </w:t>
      </w:r>
      <w:r>
        <w:rPr>
          <w:rFonts w:cs="Arial;Arial" w:ascii="Arial;Arial" w:hAnsi="Arial;Arial"/>
          <w:b/>
          <w:color w:val="0000FF"/>
          <w:sz w:val="24"/>
        </w:rPr>
        <w:t>možná, že už zítra pojedeme za nadějí.</w:t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me zemi vyvolen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 vysněné </w:t>
      </w:r>
      <w:r>
        <w:rPr>
          <w:rFonts w:cs="Arial;Arial" w:ascii="Arial;Arial" w:hAnsi="Arial;Arial"/>
          <w:b/>
          <w:color w:val="FF0000"/>
          <w:sz w:val="24"/>
        </w:rPr>
        <w:t>brány</w:t>
      </w:r>
      <w:r>
        <w:rPr>
          <w:rFonts w:cs="Arial;Arial" w:ascii="Arial;Arial" w:hAnsi="Arial;Arial"/>
          <w:b/>
          <w:color w:val="0000FF"/>
          <w:sz w:val="24"/>
        </w:rPr>
        <w:t xml:space="preserve"> nevejdeme po kolen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jedeme staří, mlad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ůstat nechcem, našim pánům nejvíc vad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licajti s tváří bled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arně do nás buší, stejně s námi nepojed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d jednou či pod oboj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pojme svoje srdce, svoboda, ta za to stoj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vedeme život nový,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pobrali všechny, snad se vozy vrátí, kdo ví ? </w:t>
        <w:br/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Ž SE K NÁM PRÁVO VRÁ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ci sluncem být a ne planet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i setřást bázeň stalet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ž se k nám právo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,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chci, tam půjdu, a co chci, budu č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, a na co mám chuť, to budu j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nechci už kývat, chci svůj názor mí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a jako člověk chci svůj život ž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i klidně chodit spát a beze strachu vstáv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děti po svém vychováva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se těším až se narovn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věci rozhodnu si sá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CARMINA AMOROS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ore festi querimus virum virtuosum que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benedicimus hospitem gloriosum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ab ipso petimus munus graciosu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umam nobis conferat trium solidorum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vou duši spravuje tam, kde korbel cink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vou milou miluje, až když už Pán Bůh spink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hoří kolem nás jako plamen sví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o lže kněžím v kostele, čert ho stáhne z k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ž ti milá ustele, však trochu lhát se m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hoří kolem nás jako plamen svíce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ptejte se učenců na elixír mlád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ptejte se mládenců, těch, kteří panny svád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 letí kolem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jako z nebe kámen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yť ji do svých rukou včas, sic je s tebou am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c je s tebou amen, amen, amen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ÁL, DÁL TOU VOD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 Dál, dál tou vodou, </w:t>
      </w:r>
      <w:r>
        <w:rPr>
          <w:rFonts w:cs="Arial;Arial" w:ascii="Arial;Arial" w:hAnsi="Arial;Arial"/>
          <w:b/>
          <w:color w:val="0000FF"/>
          <w:sz w:val="24"/>
        </w:rPr>
        <w:t>dál, dál tou vodou, bratři,</w:t>
      </w:r>
      <w:r>
        <w:rPr>
          <w:rFonts w:cs="Arial;Arial" w:ascii="Arial;Arial" w:hAnsi="Arial;Arial"/>
          <w:color w:val="0000FF"/>
          <w:sz w:val="24"/>
        </w:rPr>
        <w:t xml:space="preserve"> </w:t>
        <w:br/>
        <w:t xml:space="preserve">        dál, dál tou vodou, </w:t>
      </w:r>
      <w:r>
        <w:rPr>
          <w:rFonts w:cs="Arial;Arial" w:ascii="Arial;Arial" w:hAnsi="Arial;Arial"/>
          <w:b/>
          <w:color w:val="0000FF"/>
          <w:sz w:val="24"/>
        </w:rPr>
        <w:t xml:space="preserve">než vítr vlny kalné rozbouří.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ílý zástup spěchá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, </w:t>
        <w:br/>
      </w:r>
      <w:r>
        <w:rPr>
          <w:rFonts w:cs="Arial;Arial" w:ascii="Arial;Arial" w:hAnsi="Arial;Arial"/>
          <w:color w:val="0000FF"/>
          <w:sz w:val="24"/>
        </w:rPr>
        <w:t xml:space="preserve">hned v patách vojsko m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teré vyslal kr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r vlny kalné rozbouř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Blesků zář nám svítí tmou, </w:t>
        <w:br/>
        <w:t xml:space="preserve">vítr vlny kalné rozbouří, 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kdo dojde k cíli, zem spatří svobodn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4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MOV NA Z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léta jdou, svět pro mě ztrácí glanc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se rvou a duši dávaj' všanc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 pár šestáků vás prodaj', věřte mi,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Čas žádá svý</w:t>
      </w:r>
      <w:r>
        <w:rPr>
          <w:rFonts w:cs="Arial;Arial" w:ascii="Arial;Arial" w:hAnsi="Arial;Arial"/>
          <w:color w:val="0000FF"/>
          <w:sz w:val="24"/>
        </w:rPr>
        <w:t xml:space="preserve"> a mně se krátí dech,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když před kaplí tu zpívám na schodech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svou píseň vo nebi, kde bude blaz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 jmění netoužím, jsme tu jen nakr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sláva je jak dým, jak prázdný pozl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koukám do voblak, až anděl kejvn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říkám "good-bye" světskýmu vese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, co si užívaj', nechci lízt do zel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hříšná nádoba, však </w:t>
      </w:r>
      <w:r>
        <w:rPr>
          <w:rFonts w:cs="Arial;Arial" w:ascii="Arial;Arial" w:hAnsi="Arial;Arial"/>
          <w:b/>
          <w:color w:val="0000FF"/>
          <w:sz w:val="24"/>
        </w:rPr>
        <w:t>spása kyn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 určenej čas kytara dohra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zmlkne můj hlas na cestě do ráje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o tomhle špacíru noc co noc zdá s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DNOU BUDEM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budem dál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íl je blízko nás, cíl je blízko ná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íru mít, doufat a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přijde mír, jednou přijde mí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 přijde mír, já v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ru mít, doufat a j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dnou přijde mír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ĚSTO S PĚTI VĚŽ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o městě vím, tam chtěl bych žít hned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á z kamene chrám a </w:t>
      </w:r>
      <w:r>
        <w:rPr>
          <w:rFonts w:cs="Arial;Arial" w:ascii="Arial;Arial" w:hAnsi="Arial;Arial"/>
          <w:b/>
          <w:color w:val="0000FF"/>
          <w:sz w:val="24"/>
        </w:rPr>
        <w:t>věží má 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š tam 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tě přivítá, ať pálí slunce nebo sněž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bych tam rád, 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neví přesně, kudy se tam b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ADĚJÍ, LÁSKOU I VÍR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Nadějí, láskou i vír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e píseň může stát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dyž bejval ještě dí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řek':"Čas naučí tě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naději máš vždycky, </w:t>
      </w:r>
      <w:r>
        <w:rPr>
          <w:rFonts w:cs="Arial;Arial" w:ascii="Arial;Arial" w:hAnsi="Arial;Arial"/>
          <w:color w:val="0000FF"/>
          <w:sz w:val="24"/>
        </w:rPr>
        <w:t>dít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to bys měl snad znát."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tvá však nemá st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na cest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mu, kdo ji neodpír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k neboj se </w:t>
      </w:r>
      <w:r>
        <w:rPr>
          <w:rFonts w:cs="Arial;Arial" w:ascii="Arial;Arial" w:hAnsi="Arial;Arial"/>
          <w:b/>
          <w:color w:val="FF0000"/>
          <w:sz w:val="24"/>
        </w:rPr>
        <w:t xml:space="preserve">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má víru, nechce sl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s námi hr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těm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ou spravedlivou m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en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klidně sp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4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SOUDNÝ D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času už je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míň, než by se zd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otevři se, ská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  <w:u w:val="single"/>
        </w:rPr>
        <w:t>Pá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tě zavol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jen kdo má duši čist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ě zavolá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sám nedokázal bys 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Soudí, soudí pány, sl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 hříšné t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, výčet pouhý,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pouhý s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já </w:t>
      </w:r>
      <w:r>
        <w:rPr>
          <w:rFonts w:cs="Arial;Arial" w:ascii="Arial;Arial" w:hAnsi="Arial;Arial"/>
          <w:b/>
          <w:color w:val="0000FF"/>
          <w:sz w:val="24"/>
        </w:rPr>
        <w:t>stojím na svém místě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mé </w:t>
      </w:r>
      <w:r>
        <w:rPr>
          <w:rFonts w:cs="Arial;Arial" w:ascii="Arial;Arial" w:hAnsi="Arial;Arial"/>
          <w:b/>
          <w:color w:val="0000FF"/>
          <w:sz w:val="24"/>
        </w:rPr>
        <w:t>svědomí je čist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jen jedno vím jistě :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 soudný den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TARÝ PŘÍBĚ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ojžíš jednou lidu svému: přišel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v noci tiše vytratí se každý z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vá, mává nám všem svobodná z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rovnou: každý ať s tím počít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 xml:space="preserve">naše cesta ke štěstí je trnit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o se bojí vodou jít,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ten podle tónů faraónů musí ží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nikdo nesmí zaváhat, dát na fámy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k tenhle vandr všem potomkům uká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šanci má jen ten, kdo má dost kuráž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příběh z knížky vám tu vyklád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ť každý ví, že rozhodnout se musí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4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UŠE A TĚLO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lo, tělo, cos' dělalo,</w:t>
      </w:r>
      <w:r>
        <w:rPr>
          <w:rFonts w:cs="Arial;Arial" w:ascii="Arial;Arial" w:hAnsi="Arial;Arial"/>
          <w:color w:val="0000FF"/>
          <w:sz w:val="24"/>
        </w:rPr>
        <w:t xml:space="preserve"> tělo, tělo, cos' děla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 duši jsi nic nedbalo,</w:t>
      </w:r>
      <w:r>
        <w:rPr>
          <w:rFonts w:cs="Arial;Arial" w:ascii="Arial;Arial" w:hAnsi="Arial;Arial"/>
          <w:color w:val="0000FF"/>
          <w:sz w:val="24"/>
        </w:rPr>
        <w:t xml:space="preserve"> o duši jsi nic nedba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s' vidělo, to jsi chtělo,</w:t>
      </w:r>
      <w:r>
        <w:rPr>
          <w:rFonts w:cs="Arial;Arial" w:ascii="Arial;Arial" w:hAnsi="Arial;Arial"/>
          <w:color w:val="0000FF"/>
          <w:sz w:val="24"/>
        </w:rPr>
        <w:t xml:space="preserve"> cos' vidělo, to jsi chtě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a hříchy jsi nevzpomnělo,</w:t>
      </w:r>
      <w:r>
        <w:rPr>
          <w:rFonts w:cs="Arial;Arial" w:ascii="Arial;Arial" w:hAnsi="Arial;Arial"/>
          <w:color w:val="0000FF"/>
          <w:sz w:val="24"/>
        </w:rPr>
        <w:t xml:space="preserve"> na hříchy jsi nevzpomně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lo, tělo, tělo hříšné, tělo, tělo, tělo hříš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valo jsi v světě pyšné, bývalo jsi v světě pyšn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ilo jsi v stříbře, zlatě, chodilo jsi v stříbře, zla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ležím v hlíně, blátě, a já ležím v hlíně, blát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odilo jsi po muzikách,</w:t>
      </w:r>
      <w:r>
        <w:rPr>
          <w:rFonts w:cs="Arial;Arial" w:ascii="Arial;Arial" w:hAnsi="Arial;Arial"/>
          <w:color w:val="0000FF"/>
          <w:sz w:val="24"/>
        </w:rPr>
        <w:t xml:space="preserve"> chodilo jsi po muziká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já ležím v těžkých mukách,</w:t>
      </w:r>
      <w:r>
        <w:rPr>
          <w:rFonts w:cs="Arial;Arial" w:ascii="Arial;Arial" w:hAnsi="Arial;Arial"/>
          <w:color w:val="0000FF"/>
          <w:sz w:val="24"/>
        </w:rPr>
        <w:t xml:space="preserve"> a já ležím v těžkých mu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ávej mně, duše, viny, nedávej mně, duše, vin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s' se mnou v každé chvíli,</w:t>
      </w:r>
      <w:r>
        <w:rPr>
          <w:rFonts w:cs="Arial;Arial" w:ascii="Arial;Arial" w:hAnsi="Arial;Arial"/>
          <w:color w:val="0000FF"/>
          <w:sz w:val="24"/>
        </w:rPr>
        <w:t xml:space="preserve"> bylas' se mnou v každé chvíli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-li jsem já kdy s tebou,</w:t>
      </w:r>
      <w:r>
        <w:rPr>
          <w:rFonts w:cs="Arial;Arial" w:ascii="Arial;Arial" w:hAnsi="Arial;Arial"/>
          <w:color w:val="0000FF"/>
          <w:sz w:val="24"/>
        </w:rPr>
        <w:t xml:space="preserve"> byla-li jsem já kdy s teb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ládla jsem sama sebou,</w:t>
      </w:r>
      <w:r>
        <w:rPr>
          <w:rFonts w:cs="Arial;Arial" w:ascii="Arial;Arial" w:hAnsi="Arial;Arial"/>
          <w:color w:val="0000FF"/>
          <w:sz w:val="24"/>
        </w:rPr>
        <w:t xml:space="preserve"> nevládla jsem sama sebou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DY DOMOV M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Prázdná </w:t>
      </w:r>
      <w:r>
        <w:rPr>
          <w:rFonts w:cs="Arial;Arial" w:ascii="Arial;Arial" w:hAnsi="Arial;Arial"/>
          <w:b/>
          <w:color w:val="0000FF"/>
          <w:sz w:val="24"/>
        </w:rPr>
        <w:t>slova zněj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rajem </w:t>
      </w:r>
      <w:r>
        <w:rPr>
          <w:rFonts w:cs="Arial;Arial" w:ascii="Arial;Arial" w:hAnsi="Arial;Arial"/>
          <w:b/>
          <w:color w:val="000000"/>
          <w:sz w:val="24"/>
        </w:rPr>
        <w:t xml:space="preserve">nalomených </w:t>
      </w:r>
      <w:r>
        <w:rPr>
          <w:rFonts w:cs="Arial;Arial" w:ascii="Arial;Arial" w:hAnsi="Arial;Arial"/>
          <w:b/>
          <w:color w:val="0000FF"/>
          <w:sz w:val="24"/>
        </w:rPr>
        <w:t>duš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ní, kdo by hlavu zvednul k hrdé otáz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jak je to povědomé, to je píseň krajiny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Otrok,</w:t>
      </w:r>
      <w:r>
        <w:rPr>
          <w:rFonts w:cs="Arial;Arial" w:ascii="Arial;Arial" w:hAnsi="Arial;Arial"/>
          <w:color w:val="0000FF"/>
          <w:sz w:val="24"/>
        </w:rPr>
        <w:t xml:space="preserve"> který táhne valník pozlacených děj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lžný příklad zbabělosti, však jen rozd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éká se do legrace, nemá už nikoho v l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ostane na vybranou, odevzdal svou vů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zyk nechal ladem ležet, půdu neor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stoupil na ponížení, chce jenom přežít na ze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či sobě zacloňuje, když sluníčko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jasné slovo mluví, uši zacpáv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 strach, když se vítr, leká se deště, co pa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e dne na den bez naděje </w:t>
      </w:r>
      <w:r>
        <w:rPr>
          <w:rFonts w:cs="Arial;Arial" w:ascii="Arial;Arial" w:hAnsi="Arial;Arial"/>
          <w:b/>
          <w:color w:val="0000FF"/>
          <w:sz w:val="24"/>
        </w:rPr>
        <w:t>kráčí směrem ni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má, co by komu dal, jiným to zazlí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hora unavený, jako potok pokřive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zahnat hlad, když doma říkaj': neje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promluvit, když doma říkaj': ml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se nadechnouti, nemám koho obejm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y domov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8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RŮŽE KVETOU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arta Kubišová, Golden Kids, text: Zdeněk Borovec, hudba:  Gilbert Béca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bloudíš sám a sám dlažbou cest a jejich špí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kem dní a nudou línou, já tě zná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y, kdo ztratils' přízeň dam, </w:t>
      </w:r>
      <w:r>
        <w:rPr>
          <w:rFonts w:cs="Arial;Arial" w:ascii="Arial;Arial" w:hAnsi="Arial;Arial"/>
          <w:b/>
          <w:color w:val="0000FF"/>
          <w:sz w:val="24"/>
        </w:rPr>
        <w:t>kdo jsi lásce ustlal v hrobě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škodíš tím jenom sám sobě,</w:t>
      </w:r>
      <w:r>
        <w:rPr>
          <w:rFonts w:cs="Arial;Arial" w:ascii="Arial;Arial" w:hAnsi="Arial;Arial"/>
          <w:color w:val="0000FF"/>
          <w:sz w:val="24"/>
        </w:rPr>
        <w:t xml:space="preserve"> že jsi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odívej, kvete růže, podívej, kvete r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podívej, kvete růže, ta t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, kdo nevíš kudy kam samou bídou koncem tý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áš mládí právě klidné, já tě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topíš jako prám v naší rozbouřené do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éhle chvíli právě tobě poví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znáš se k dětským hrám, co tě bosé nohy z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kej na mě, půjdu s tebou, já tě z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lunce zamklo zlatý chrám,</w:t>
      </w:r>
      <w:r>
        <w:rPr>
          <w:rFonts w:cs="Arial;Arial" w:ascii="Arial;Arial" w:hAnsi="Arial;Arial"/>
          <w:color w:val="0000FF"/>
          <w:sz w:val="24"/>
        </w:rPr>
        <w:t xml:space="preserve"> noc, ta dáma v černé ró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 hvězdu a jdou obě přímo k v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David Koller, text a hudba: skupina Luc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a snů se k obratníkům stá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uce snů – černejch se snaží zakrýt oči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větlo tvý prozradí, proč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novým dnem že se zas navrát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raky se plazí, vítr je lám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tvý duše rozplynou se v še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lnách opouští, po hodinách mi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letí ohněm - a mizí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slyšný kroky stepuj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 nebeským rytmu swingujou, že se ráno vy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vyrostou a zmi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ský znamení rozsvěcujou hvěz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ví - z povzdálí vedou naše kro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KOUSEK LÁSK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chal Tučný, text a hudba: skupina Fešá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rád, jsem všude doma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různé lidi všude potkávám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ěkteří jsou dobří, jiní za moc nestojí,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je podstatné, že nikde nejsem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záleží na tom, kudy 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hlavní, že si s lidmi roz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tom nemusím moc mluvit, stačí, když jim zazpí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vou písní já se všude domlu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 xml:space="preserve">Kousek lásky stále nosím s sebou </w:t>
      </w:r>
      <w:r>
        <w:rPr>
          <w:rFonts w:cs="Arial;Arial" w:ascii="Arial;Arial" w:hAnsi="Arial;Arial"/>
          <w:color w:val="0000FF"/>
          <w:sz w:val="24"/>
        </w:rPr>
        <w:t>ve všech písních sv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ikdo z vás se dávno neptá, co jsem za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aždý ví, že se umím smát, kde chtějí slyšet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a pláču tam, kde na místě je pláč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vídám si s každým, koho pot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všechny lidi stejnou měrou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dál a doufám, že mi lidé rozu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říkám vám: co víc si můžu př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BRÁ ZPRÁV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Rytíř, hudba: Svobo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y proud bude dál větrem hn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ní žár jarní déšť a sní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í pláč slzy dětský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trom tam kde stál musí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onět větro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proč se usmív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na co vzpomí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ěti zítra své hry budo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dě plout vlny smývat pří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čer tma rozhodí svou sí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víc nikdo nesmí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louky měkký kl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proč se usmív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na co vzpomí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AK SE TAK DÍV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Fischer, hudba: Marti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ráno pána nos mu koukal z š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klapky na uších a děti se mu smál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ani nevěděl že jaro přišlo zdá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táci zpívaj´ a zelená se h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hezkou holku v najlonový bl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buďto ze školy a nebo z ňáký schůz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sem ji vodved´ slabou čtvrthodinku ch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u sodu a na cinzano dr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ytky rozkvetou a bude zase m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3)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NAUTILUS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Zdeněk Rytíř, hudba: Petřin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odpočívá Nautilu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skončil svou dlouhou pouť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naposledy se potop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ikdy víckrát už nevyplu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elstrőm jej hýčká ve svém náruč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ěm plnou záz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itán Nemo, když mi poruč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vidím do lidí jak do vrak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na tisíc vzdálených poklad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 jen stěží někdo vyl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ží tam v troskách stranou pohled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místech o kterých se nikdo ned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hloubkách, kde může plout jen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vacet tisíc mil pod mořem myš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pohled, který těžko někdo doc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en tak vypůjčit si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m je všechny ještě zachráni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čistit od chaluh a od medú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ch chobotnic a nánosy bahna z nich odstran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ít i tu trubku stříbrem kov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ko klíčkem písní odemknou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Rozdávat lásku uvnitř schovanou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ž do dna a potom zase dál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žem kráž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vat času všechno co nám zataji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ít staré mapy bez nichž se nevy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v krajinách svého mozku na chodbách ž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en Nemo řídil Nautilu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patné i zlé pohřbít ve vl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chat mořský proud aby je navždy splách´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zít z nich věci lidem potřeb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oudek s dobrým vínem hloubav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mích pro malé děti nezbe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které to vlastně všechno vyprá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ačí jen znovu najít Nautil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řístav který opět opust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juplný ostrov leží v každém z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n Jules Verne mi to jistojistě odpu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OUD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Schneider, hudba: Michaj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, soud, soud svět mými ústy svol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nesu kříž, kříž, ten k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štědře dětem rozdává s koléb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ede mnou zvěstovalo lásk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lidi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, znát, znát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 tíži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0000FF"/>
          <w:sz w:val="24"/>
        </w:rPr>
        <w:t>poraďte mi prosím, jak ží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ve mně tluče, proč tluč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už se blíží soud, soud, sou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, co se teprv naro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při tom být, žít, jen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roroctví se zahodí s úle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že zvěstovalo lásku a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lidi tisíc, tisíc,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raďte mi prosím, jak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 lék, lék,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, žít,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5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U.F.O.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Štaidl, hudba: Klempí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á z hvězdy</w:t>
      </w:r>
      <w:r>
        <w:rPr>
          <w:rFonts w:cs="Arial;Arial" w:ascii="Arial;Arial" w:hAnsi="Arial;Arial"/>
          <w:color w:val="0000FF"/>
          <w:sz w:val="24"/>
        </w:rPr>
        <w:t xml:space="preserve"> QE </w:t>
      </w:r>
      <w:r>
        <w:rPr>
          <w:rFonts w:cs="Arial;Arial" w:ascii="Arial;Arial" w:hAnsi="Arial;Arial"/>
          <w:b/>
          <w:color w:val="0000FF"/>
          <w:sz w:val="24"/>
        </w:rPr>
        <w:t>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světelných let jse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zvukovou rychlost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état je mou zvyklo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e mnou na hvězdu Q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u ti dám U-KA-V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sluncí nás bude h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tížný stav napo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 hvězdy QE 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vesmírný superma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krásný trup jemný stro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dál tak ah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LÝNY MEL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pouštím a proto jsem, má duše je klidná,</w:t>
        <w:br/>
        <w:t>člověk sám je plný hříchů a plný vin.</w:t>
        <w:br/>
        <w:t>Už jen pokora a stud mu kážou, říkat slova vlídná,</w:t>
        <w:br/>
        <w:t>i když to někdy stojí asi víc, než může a umí.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proto doufám a proto věřím,</w:t>
        <w:br/>
        <w:t>lepší rozkvetlou zahradou než bahnem jít.</w:t>
        <w:br/>
      </w:r>
      <w:r>
        <w:rPr>
          <w:rFonts w:cs="Arial;Arial" w:ascii="Arial;Arial" w:hAnsi="Arial;Arial"/>
          <w:color w:val="0000FF"/>
          <w:sz w:val="24"/>
        </w:rPr>
        <w:t>A taky asi umím naříkat a plakat - to jiní,</w:t>
        <w:br/>
        <w:t xml:space="preserve">prostě nechci a asi </w:t>
      </w:r>
      <w:r>
        <w:rPr>
          <w:rFonts w:cs="Arial;Arial" w:ascii="Arial;Arial" w:hAnsi="Arial;Arial"/>
          <w:b/>
          <w:color w:val="0000FF"/>
          <w:sz w:val="24"/>
        </w:rPr>
        <w:t>radost mám a vnitřní klid.</w:t>
        <w:br/>
      </w:r>
      <w:r>
        <w:rPr>
          <w:rFonts w:cs="Arial;Arial" w:ascii="Arial;Arial" w:hAnsi="Arial;Arial"/>
          <w:color w:val="0000FF"/>
          <w:sz w:val="24"/>
        </w:rPr>
        <w:br/>
        <w:t xml:space="preserve"> R :   </w:t>
      </w:r>
      <w:r>
        <w:rPr>
          <w:rFonts w:cs="Arial;Arial" w:ascii="Arial;Arial" w:hAnsi="Arial;Arial"/>
          <w:b/>
          <w:color w:val="0000FF"/>
          <w:sz w:val="24"/>
        </w:rPr>
        <w:t>Mlýny melou a pravda pálí</w:t>
        <w:br/>
        <w:t xml:space="preserve">        a hradba padá a duše s ní,</w:t>
        <w:br/>
      </w:r>
      <w:r>
        <w:rPr>
          <w:rFonts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jako déšť lež prší, lež prší, chválí</w:t>
        <w:br/>
        <w:t xml:space="preserve">        a městem chodí a smutně zn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kdekdo mě a klasy zrajou,</w:t>
        <w:br/>
        <w:t>i když vím, že déšť se valí dál.</w:t>
        <w:br/>
        <w:t>Propadne se člověk když mu spílaj a na city když hrajou,</w:t>
        <w:br/>
        <w:t>no tak spadne co má být, stoupne si tam kde stál.</w:t>
      </w:r>
      <w:r>
        <w:rPr>
          <w:rFonts w:cs="Arial;Arial" w:ascii="Arial;Arial" w:hAnsi="Arial;Arial"/>
          <w:color w:val="0000FF"/>
          <w:sz w:val="24"/>
        </w:rPr>
        <w:br/>
        <w:br/>
        <w:t xml:space="preserve"> 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ENHLE SVĚ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vánoční stromek a televize svítí, všechno kolem se někam ř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ový lék dává naději a kdo je sám je napospas dán,</w:t>
        <w:br/>
        <w:t>venku padá sníh, z okna se dívám a pán s harmonikou tak nádherně zpív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Svět, tenhle svět znám nazpaměť a kdo by se smál,</w:t>
        <w:br/>
        <w:t>když v Betlémě je válka, každej se dívá</w:t>
        <w:br/>
        <w:t>a Madonna má další nový senzační prohlášení….</w:t>
        <w:br/>
        <w:br/>
        <w:t>R :     A…v novinách o tom psali</w:t>
        <w:br/>
        <w:t xml:space="preserve">         A…i v rádiu to povídali</w:t>
        <w:br/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A…my jsme se milovali zas i když venku byl mráz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když vypadá to jako samoobsluha, kde každá chuť je jedna jako ta druh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Rodina ztrácí vliv, už není jako dřív a já si o tom můžu myslet úplně cokoliv,</w:t>
        <w:br/>
      </w:r>
      <w:r>
        <w:rPr>
          <w:rFonts w:cs="Arial;Arial" w:ascii="Arial;Arial" w:hAnsi="Arial;Arial"/>
          <w:color w:val="0000FF"/>
          <w:sz w:val="24"/>
        </w:rPr>
        <w:t>zas legenda končí a přesto v nás žije.</w:t>
        <w:br/>
        <w:t>Je tohle náš svět a nebo vesmírná galaxie ?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br/>
        <w:t>Zítra všechny tyhle zprávy s větrem odletí jako dým,</w:t>
        <w:br/>
        <w:t>ale tvoji tváři zaplaťpánbůh pořád rozumím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TLANTID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roslav Žbir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 v chladnom tieni tajomstiev, na mapách jej dávno niet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, nepoznáš jej žalospev, more nevydá viac ten sve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 s tvárou naveky v nehybnom tieni rias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a milenci sú si v tej hĺbke ďalekí, s rukou sa míňa vlas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Len more cez brány čias ženie na brehy stĺpy vĺn,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len more cez brány čias von vynáša stĺpy vĺn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Zem stratených sĺnk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 oknách blúdia oči rýb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tam hlboko niet kam ujsť, zem stratených sĺnk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v oknách blúdia oči rýb, hľadajú kľúč od ús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, tvár a testament v nehybnom tieni rias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čas ostal tu stáť, očami hviezd sa díva kvet, v tej hĺbke je niečo z nás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PŘÁTELSTV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Petr Nová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věřím jim, jdou vedle mě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s táhne cestou blátivou a žene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FF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druh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stojí blíž, blíž než se z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zpívají, když zpívám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dává přežít těžké dny a zimu třeskut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čtvrt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m čas přál, známe své lásky stálic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o to vzdal, jen pár dnů může trápit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čem je síla najít stejnou řeč i s další nevěst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řátelství na šestou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bez ptaní jdou vedle 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o nás žene žárem palčivým a roztápanou tmo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sedm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čas přál, moh by nám klidně přát i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spíchal, z přízně své velkou daň si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 nám sílu ať nás zlomí pláč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pláč roušce za plentou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na n-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0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VÍTÁNÍ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</w:t>
      </w:r>
      <w:r>
        <w:rPr>
          <w:rFonts w:cs="Arial;Arial"/>
          <w:color w:val="800000"/>
          <w:sz w:val="24"/>
          <w:lang w:val="en-US" w:eastAsia="en-US"/>
        </w:rPr>
        <w:t>Josek</w:t>
      </w:r>
      <w:r>
        <w:rPr>
          <w:rFonts w:cs="Arial;Arial"/>
          <w:color w:val="800000"/>
          <w:sz w:val="24"/>
        </w:rPr>
        <w:t xml:space="preserve">, hudba: </w:t>
      </w:r>
      <w:r>
        <w:rPr>
          <w:rFonts w:cs="Arial;Arial"/>
          <w:color w:val="800000"/>
          <w:sz w:val="24"/>
          <w:lang w:val="en-US" w:eastAsia="en-US"/>
        </w:rPr>
        <w:t>Galt McDermont</w:t>
      </w:r>
      <w:r>
        <w:rPr>
          <w:rFonts w:cs="Arial;Arial"/>
          <w:color w:val="800000"/>
          <w:sz w:val="24"/>
        </w:rPr>
        <w:t xml:space="preserve">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ě se řítí vzduchoprázdnou tmou, tvář zahalenou má nocí bezednou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ář miliónů hvězd je kolem ní, zbledn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yč mléčnou dráhou svět uhání dál a planeta tvář svou slunci odkrý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nocí se loučí, zdát o ní si d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co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dherný song,báječný song nad zemí z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píváme song, vesmírný song, song jediný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ní tu song song tu z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ng song vesmírného svítání. Song song vesmírného svítá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1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VODNÁŘ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veta Kováčová a další, český text: Jiří </w:t>
      </w:r>
      <w:r>
        <w:rPr>
          <w:rFonts w:cs="Arial;Arial"/>
          <w:color w:val="800000"/>
          <w:sz w:val="24"/>
          <w:lang w:val="en-US" w:eastAsia="en-US"/>
        </w:rPr>
        <w:t>Josek, hudba: Galt 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Planetární dráhy až se prot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upiter zastoupí Mars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ak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a bude hvězdám vládnout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mír zavládne v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namením Vodn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vchází k nám, už vcház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armonie, tolera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ůvěra bez předsudků a l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Ústrky a faleš</w:t>
      </w:r>
      <w:r>
        <w:rPr>
          <w:rFonts w:cs="Arial;Arial" w:ascii="Arial;Arial" w:hAnsi="Arial;Arial"/>
          <w:b/>
          <w:color w:val="0000FF"/>
          <w:sz w:val="24"/>
        </w:rPr>
        <w:t xml:space="preserve"> zmiz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etě snů a vi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éra Vodnáře svět změ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ináší nám osvíce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už vchází k 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62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KÉŽ SLUNCE SVÍ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Josek, hudba: Galt </w:t>
      </w:r>
      <w:r>
        <w:rPr>
          <w:rFonts w:cs="Arial;Arial"/>
          <w:color w:val="800000"/>
          <w:sz w:val="24"/>
          <w:lang w:val="en-US" w:eastAsia="en-US"/>
        </w:rPr>
        <w:t>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 nás pár, jsme generací posled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em o hladu, zimou schou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čtem o sobě pravdu leda z úmrtních oznáme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den starých nov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uze jedovatý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pálená země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á je cesta plodu k zroz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kdo o původu tušen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2"/>
        <w:rPr/>
      </w:pPr>
      <w:r>
        <w:rPr>
          <w:rFonts w:cs="Arial;Arial"/>
          <w:b w:val="false"/>
        </w:rPr>
        <w:t>Já si</w:t>
      </w:r>
      <w:r>
        <w:rPr>
          <w:rFonts w:cs="Arial;Arial"/>
        </w:rPr>
        <w:t xml:space="preserve"> vizi budoucnosti vesmírem promí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cho odpověď mi 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mluvnou, výmluvnou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nchester, </w:t>
      </w:r>
      <w:r>
        <w:rPr>
          <w:rFonts w:cs="Arial;Arial" w:ascii="Arial;Arial" w:hAnsi="Arial;Arial"/>
          <w:color w:val="0000FF"/>
          <w:sz w:val="24"/>
          <w:lang w:val="de-DE"/>
        </w:rPr>
        <w:t>England, England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s dělí oce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ežíš přes něj přejd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ím, že je Bů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ěřím v to, že Bůh ví to, že Bůh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já. Jsem já.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zrak tě z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náruč ob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vých r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ústa má si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rozloučen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pívá můj sitar </w:t>
      </w:r>
      <w:r>
        <w:rPr>
          <w:rFonts w:cs="Arial;Arial" w:ascii="Arial;Arial" w:hAnsi="Arial;Arial"/>
          <w:b/>
          <w:color w:val="0000FF"/>
          <w:sz w:val="24"/>
        </w:rPr>
        <w:t xml:space="preserve">píseň kosmick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že nekonečnem chceme plout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řát se na slun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hořet láskou,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ODLITB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všechny z nás co dneska nepůjdo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sím za všechny ps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alešnej hráč nebo hospodskej rv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ichni máme srdce bolavý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ibujem, že tahle noc je už posledn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rochu štěstí než se rozed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ĚKTERÝ CEST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edou ta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iný zase zpátky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dobře zná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iný už poznat nestačí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už mám za sebou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další ještě čekám.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vedou do ráj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terý vedou něk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y k tobě, tak mě tady máš 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  .... Jak stí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byly slušn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iný zase sprost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samet hladký zdály s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y vostrý jako nů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 hlavě zůsta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zmizí jako d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y jsem prošel desetk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ý už projít nestač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i k tobě tak mě tady má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.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vedou do ráje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ý někam jina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LYŠÍM ZVONY ZNÍ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rej nic neni tak k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nad jenom takhle m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co maj to u mě sch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bíjím potmě na svůj kř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hvězda má na nebi zá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o se stane má se d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loučím já se louč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zvony znít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rej jsou karty rovně rozda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ej tu svoji šanci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padá s leskem křídel havra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rodí se mezi hvězdam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hvězda má....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ždej má svý kroky sečte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y svý ještě počít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ední čárku lžící do stě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ěkomu to veslo 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a má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K JEĎ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větlo možná st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cesty zaručený a ty co minou Ř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lzy možná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bavení a možná těžkej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proč se pořád pt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dávno odpověď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cesta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e nebe země dotý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ď jeď vítr ať vysu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zy co v očích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ryba možná pt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hlazení možná levej h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málo možná m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celej život možná jen jednu n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eď dál.....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deš na to že tu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co svítěj ale vůbec nehřej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žhavým uhlí cho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to se možná d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le </w:t>
      </w:r>
      <w:r>
        <w:rPr>
          <w:rFonts w:cs="Arial;Arial" w:ascii="Arial;Arial" w:hAnsi="Arial;Arial"/>
          <w:b/>
          <w:color w:val="0000FF"/>
          <w:sz w:val="24"/>
        </w:rPr>
        <w:t xml:space="preserve">nesmíš se zapomenou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smíš se zastavi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žhavým uhlí zůstat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ď dál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7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VLAK DO LEPŠÍCH ČASŮ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tak promiň musím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š pořád vítěz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 mi i porážky jsou dobr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ejdou jedna za dr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Dej pozor, </w:t>
      </w:r>
      <w:r>
        <w:rPr>
          <w:rFonts w:cs="Arial;Arial" w:ascii="Arial;Arial" w:hAnsi="Arial;Arial"/>
          <w:b/>
          <w:color w:val="0000FF"/>
          <w:sz w:val="24"/>
        </w:rPr>
        <w:t>andělé se díva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mlkneš, uslyšíš jak zpíva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už to stíhám jen tak tak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 tak už nebreč </w:t>
      </w:r>
      <w:r>
        <w:rPr>
          <w:rFonts w:cs="Arial;Arial" w:ascii="Arial;Arial" w:hAnsi="Arial;Arial"/>
          <w:b/>
          <w:color w:val="0000FF"/>
          <w:sz w:val="24"/>
        </w:rPr>
        <w:t xml:space="preserve">musím dá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bych ten vlak promeš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ho najdeš v jízdním řádu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a jenom jednou zasta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m jak před nádražím houk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eskem posvátnýho brou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m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i tu chvíli pamatu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jednou přijde i čas t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pustíš všechno co je jistý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ama na cestu se 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až ho houkat uslyš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oje slova pocho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š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š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Slyším jak houká ten vlak do lepších časů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.... Nech mě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8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LÁSKA JENOM LÁSK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věže kamenný jak z papíru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vůj dům na písku staví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 sirek a ze slámy vypadá jak hra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afouká rychle to sbal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slova, všechny věty prázdný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dá voda z oblaků a vypadá jak děš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tom slzy ze skla andělé ron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adá voda z oblaků</w:t>
      </w:r>
      <w:r>
        <w:rPr>
          <w:rFonts w:cs="Arial;Arial" w:ascii="Arial;Arial" w:hAnsi="Arial;Arial"/>
          <w:color w:val="0000FF"/>
          <w:sz w:val="24"/>
        </w:rPr>
        <w:t xml:space="preserve"> říkej si co chce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</w:t>
      </w:r>
      <w:r>
        <w:rPr>
          <w:rFonts w:cs="Arial;Arial" w:ascii="Arial;Arial" w:hAnsi="Arial;Arial"/>
          <w:b/>
          <w:color w:val="0000FF"/>
          <w:sz w:val="24"/>
        </w:rPr>
        <w:t>jenom láskou ty slzy voní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rnej kůň co míchá poř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- nev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ás drží nad 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oda stoletá co podemele bře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dřív hráz pak mosty bo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 jenom okamžik a tam kde byl dřív l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níh a mráz teď všechno ho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stoup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 láskou všechno padá zhas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končí zač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jenom láska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ej kůň co míchá pořad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enom lásk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ěšná někdy hloupá neva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nás drží 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, 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nad zemí láska drží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BÝT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teřin pár se vzné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tíhu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ach a špínu c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křivdu posle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a vteřin pár se vzd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stoupat jak d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edním jediným dotyk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řídla dát i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ak ž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roč to smysl nedáv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inak ží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0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MŮJ BŮ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 a Bambini di Praga</w:t>
      </w:r>
      <w:r>
        <w:rPr>
          <w:rFonts w:cs="Arial;Arial"/>
          <w:color w:val="800000"/>
          <w:sz w:val="24"/>
        </w:rPr>
        <w:t>, text: Pavel Vrba, hudba: P.Vaculí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, když kytku prsty roze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lístku co se s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rosné krůp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houslích které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ločkou v bílých zim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v barvách obrazů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n je v kráse kolem ukrytý,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je i na dně 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v hrůze zákaz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i v lampě když tmu prosví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 ptáky zpívá 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y máv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ůj Bůh s láskou souhlas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ji roz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mím i někdy hád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ěh dnů mi do mozaiky sklá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s ptáky zpívá si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není jen nade mnou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ůj Bůh v dětském spánku dých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kde znějí slova tic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ŽÍŠKU MŮJ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, text: Dagmar Patrasová</w:t>
      </w:r>
      <w:r>
        <w:rPr>
          <w:rFonts w:cs="Arial;Arial"/>
          <w:color w:val="800000"/>
          <w:sz w:val="24"/>
        </w:rPr>
        <w:t>, hudba: Zdeněk Barták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aždý večer prý se modlit m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aminka mi často říkal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tatínka, za maminku, za brášk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lidi dobré vůle prosím j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 pojď ke mně blíž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ti povím, co ty stejně dávno ví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 otevři skrý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ť všechna zvířátka před mrazem uchrán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poznat mám v tom velkém světě, kdo je nepřítel a kdo ne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n ty to víš, tak kdy už dospělý svět jednou prohlédne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Lásku máš pro všechn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</w:rPr>
        <w:t>upřímně ji rozdává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ždyť stačí jenom chtít …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jď ke mně blíž,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všechna zvířátka i lidi ochráníš.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2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PADLA Z OBLAKOV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ětský sbor (česká verze)  </w:t>
      </w:r>
      <w:r>
        <w:rPr>
          <w:rFonts w:cs="Arial;Arial"/>
          <w:i/>
          <w:color w:val="800000"/>
          <w:sz w:val="24"/>
        </w:rPr>
        <w:t>(seriál „Spadla z oblakov“).</w:t>
      </w:r>
    </w:p>
    <w:p>
      <w:pPr>
        <w:pStyle w:val="Zkladntext3"/>
        <w:rPr>
          <w:rFonts w:cs="Arial;Arial"/>
          <w:i/>
          <w:i/>
          <w:color w:val="800000"/>
          <w:sz w:val="24"/>
        </w:rPr>
      </w:pPr>
      <w:r>
        <w:rPr>
          <w:rFonts w:cs="Arial;Arial"/>
          <w:i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 Zemi jsou dět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kosmem le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se si všechny svoje atomy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Vědci podnět mají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řeba si tam hraj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akové děti jako my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:   Plné dětí – plné dět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o kterých každý večer sníme.  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sz w:val="24"/>
        </w:rPr>
        <w:t xml:space="preserve">Jednou sednem, jednou sednem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do rakety, do rakety, 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pak za nimi poletíme,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oletíme, poletí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ají stejné vlaky umí pouštět dra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taky stejně lezou na stro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Je tam stejná škola, máma na ně vol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stejně zlobí jako 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Raketa </w:t>
      </w:r>
      <w:r>
        <w:rPr>
          <w:rFonts w:cs="Arial;Arial"/>
          <w:b w:val="false"/>
          <w:sz w:val="24"/>
        </w:rPr>
        <w:t>těch dětí,</w:t>
      </w:r>
      <w:r>
        <w:rPr>
          <w:rFonts w:cs="Arial;Arial"/>
          <w:sz w:val="24"/>
        </w:rPr>
        <w:t xml:space="preserve"> k nám už asi let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á že zítra ráno přistane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Za borovým lesem z oblohy se snese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na Zemi už zůstane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.. aby jsme si zahráli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ELDORÁD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český text: Ivo Fischer, hudba: Wolfgang Jass, Wolff Stein, 1982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 dálných dálkách zám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ční prý zlaté poh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íchozího pohost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ádherou a hojnost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ík těm svůdným pověstím, zástupy šly za štěst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átra i ti bohatí s vírou, že se vyplatí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ít a hledat Eldorád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bavené vší bídy člověčí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ít a hledat </w:t>
      </w:r>
      <w:r>
        <w:rPr>
          <w:rFonts w:cs="Arial;Arial" w:ascii="Arial;Arial" w:hAnsi="Arial;Arial"/>
          <w:b/>
          <w:color w:val="FF0000"/>
          <w:sz w:val="24"/>
        </w:rPr>
        <w:t xml:space="preserve">Eldorádo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e láska, mír a bezpečí.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áchorce té uvěří, dávno už jen někte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píš než zlatonosný štít, nám teď rozum káže j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 xml:space="preserve">Protože my už dávno víme, že nad zlato a bohatstv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je moudrost a uvážlivý čin, že Eldorádo není kdesi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v dálce, ale </w:t>
      </w:r>
      <w:r>
        <w:rPr>
          <w:rFonts w:cs="Arial;Arial" w:ascii="Arial;Arial" w:hAnsi="Arial;Arial"/>
          <w:b/>
          <w:color w:val="FF0000"/>
          <w:sz w:val="24"/>
        </w:rPr>
        <w:t xml:space="preserve">docela blízko, v našich srdcích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 v našem myšlení, a že </w:t>
      </w:r>
      <w:r>
        <w:rPr>
          <w:rFonts w:cs="Arial;Arial" w:ascii="Arial;Arial" w:hAnsi="Arial;Arial"/>
          <w:b/>
          <w:color w:val="FF0000"/>
          <w:sz w:val="24"/>
        </w:rPr>
        <w:t>jeho pravé jméno je svoboda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pravda a porozumění.</w:t>
      </w:r>
      <w:r>
        <w:rPr>
          <w:rFonts w:cs="Arial;Arial" w:ascii="Arial;Arial" w:hAnsi="Arial;Arial"/>
          <w:b/>
          <w:color w:val="0000FF"/>
          <w:sz w:val="24"/>
        </w:rPr>
        <w:t xml:space="preserve"> Nosíme je v sobě a ptát se na něj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 naše přirozená povinn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YLO BY TO KRÁS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bleskem nebo bouř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odou nebo trávou, být větrem co v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kladivem v pěstích, být jiskřičkou v kouř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kovadlinou být a znít a ocelové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do nebe se dívá a nebo i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voní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obyčejnej zvo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v melodii tó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, který hladí, jak hedvabnej s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 co ladí a zní pod balko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 melodii tó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ladivem a tónem a bůh ví čím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pívat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vučet jako zvon a znít a zpívat dobrejm lide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o-o, to bych si tak přál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SE S PÍSNIČKOU SM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hned z bouřky je zářivý de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vítr jak fén začne teple v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hned víš, jaký zázrak je smích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i mrazivý sníh bude pod ním t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príma se mít, ten kdo má život rád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u smát, </w:t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Spolu :</w:t>
      </w:r>
      <w:r>
        <w:rPr>
          <w:rFonts w:cs="Arial;Arial"/>
          <w:b w:val="false"/>
          <w:sz w:val="24"/>
        </w:rPr>
        <w:t xml:space="preserve">  a príma se mít,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  </w:t>
      </w:r>
      <w:r>
        <w:rPr>
          <w:rFonts w:cs="Arial;Arial"/>
          <w:b w:val="false"/>
          <w:sz w:val="24"/>
        </w:rPr>
        <w:t>ten kdo má život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MÁŠ V CHALUPĚ ORCHESTRI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vadí že do ní fi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u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ten kůl v plotě zas vzklí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a přece ti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hned se ti dobře tam d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pře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sedí mladí i stař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lala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evnímáš, jak ten čas běž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BE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 jak hebké pohlazen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teré život v štěstí změ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roč lásky políb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člověk nikdy nedoc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ch, ta láska nebeská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Á MALÁ Z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á bož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boží, 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alá, jako pěst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má zem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Í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text: Waldemar Matuška, hudba: Bob Dyla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jsou cest, které zn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dou trávou i úbočím ska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sou cesty zpátky a jsou cesty t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na všech s vámi stá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oč ale blátem nás kázali vést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špínou třísnili šat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To ví snad jen déšť a vítr kolem n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ten vítr, co začal právě v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se táhnou těch ces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ál po nich zástupy jdo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říže jsou bílé a lampičky hvěz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n váhavě svítí tmou,</w:t>
      </w:r>
    </w:p>
    <w:p>
      <w:pPr>
        <w:pStyle w:val="Zkladntext3"/>
        <w:rPr/>
      </w:pPr>
      <w:r>
        <w:rPr>
          <w:rFonts w:cs="Arial;Arial"/>
          <w:color w:val="FF00FF"/>
          <w:sz w:val="24"/>
        </w:rPr>
        <w:t>Bůh</w:t>
      </w:r>
      <w:r>
        <w:rPr>
          <w:rFonts w:cs="Arial;Arial"/>
          <w:sz w:val="24"/>
        </w:rPr>
        <w:t xml:space="preserve"> ví, co růží, jenž dál mohly kvést,</w:t>
      </w:r>
    </w:p>
    <w:p>
      <w:pPr>
        <w:pStyle w:val="Zkladntext3"/>
        <w:rPr/>
      </w:pPr>
      <w:r>
        <w:rPr>
          <w:rFonts w:cs="Arial;Arial"/>
          <w:sz w:val="24"/>
        </w:rPr>
        <w:t xml:space="preserve">spí v hlíně </w:t>
      </w:r>
      <w:r>
        <w:rPr>
          <w:rFonts w:cs="Arial;Arial"/>
          <w:b w:val="false"/>
          <w:sz w:val="24"/>
        </w:rPr>
        <w:t xml:space="preserve">těch práchnivých cest ?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ejte mi stéblo a já budu rád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i stéblo je záchranný p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dejte mi flétnu a já budu hr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pívat a ptát se v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oč jen se úděl tak rád mění v bič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</w:t>
      </w:r>
      <w:r>
        <w:rPr>
          <w:rFonts w:cs="Arial;Arial"/>
          <w:sz w:val="24"/>
        </w:rPr>
        <w:t xml:space="preserve">proč že se má člověk bát.  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 M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 český text: Ivo Fischer, hudba: Heddy West, 1976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opy déšť a vítr smy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můj kůň i já sme cestou zn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1 :   Těch tisíc mil, těch tisíc mil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bílej dům</w:t>
      </w:r>
      <w:r>
        <w:rPr>
          <w:rFonts w:cs="Arial;Arial"/>
          <w:b w:val="false"/>
          <w:sz w:val="24"/>
        </w:rPr>
        <w:t xml:space="preserve"> to malý bílý st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 tam stráň a příkrej sráz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drá tůň a bobří hráz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áta s mámou, kteří věřej dětskejm sn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 :  Těch tisíc mil těch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b w:val="false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sz w:val="24"/>
        </w:rPr>
        <w:t>jeden cíl -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eď mi zbejvá jen pár chvi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  <w:u w:val="single"/>
        </w:rPr>
        <w:t>cestu znám a ta se tam k nám neměn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1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ousek dál a já to vím, uvidím už stoupat dý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ikmej štít střechy čnít k nebes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2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Ž KONÍČEK PÁ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nám zem plnou mlíka a buclatejch kra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proud řeky stříká na dřevěnej spla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m jediný přání, snům ostruhy d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od známou strání zas kuličky hr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Už koníček pádí a zůstane st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až v tý zemi mládí, kde já žiju rád.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sz w:val="24"/>
        </w:rPr>
        <w:t>A slunce tam pálí a pořád je máj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</w:t>
      </w:r>
      <w:r>
        <w:rPr>
          <w:rFonts w:cs="Arial;Arial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všechno je známý, zvuk tátovejch bo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buchty mý mámy a natřenej plo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něj barva už prejská, ale mně je to fu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á, když se mi stejská, jsem jak malej kluk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tý zemi jsou lípy a ve květech me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 sudů pípy a u piva le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okurky v láku a cestovní ruch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hospod jak máku a holek jak mu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slunce tam pálí a pořád je máj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ž koníček pádí a zůstane stát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až v tý zemi mládí, kde žiju tak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2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ZEM MENOM LÁSKA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 prázdnym kufr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razu stojí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 ti ušlo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ko nájde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ko nájdeš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ádherné mlyny ticho melú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môžeš byť iný, trocha lepší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rocha lepší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rav čo ťa bol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aľ sa hojí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hady mor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našich tajných zmlú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z vody stvoríš kr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vody stvoríš kr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3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KRAJINA SNOV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ez hraníc, krásna a večná krajina sno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ávností bez host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rajina snov.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vitania v nás nezrania ráno vrásky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sť s tebou chcem krajinu máš ma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am svitania v nás nezrania ráno vrás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S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ka Gombitová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en bol tak krásny bol to malý príbeh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dievčaťa je žena aj keď opusten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kúšaná životom žila si po svoj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myslela si tajne že je to tak správn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m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Prosím Pane Bože, tak odpusť nesúď m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 počuješ môj hla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k veľa dní už prešlo cítila som stra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čuješ ma láska, dýchaj za mňa včas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Boh nám stvoril nebo, aj slnko nám svieti, </w:t>
      </w:r>
    </w:p>
    <w:p>
      <w:pPr>
        <w:pStyle w:val="Zkladntext3"/>
        <w:rPr/>
      </w:pPr>
      <w:r>
        <w:rPr>
          <w:rFonts w:cs="Arial;Arial"/>
          <w:sz w:val="24"/>
        </w:rPr>
        <w:t>ponúkol nám peklo</w:t>
      </w:r>
      <w:r>
        <w:rPr>
          <w:rFonts w:cs="Arial;Arial"/>
          <w:b w:val="false"/>
          <w:sz w:val="24"/>
        </w:rPr>
        <w:t xml:space="preserve"> preto sme tak hriešni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ná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a každý deň Ťa volám, odpusť nesúď nás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súď nás .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J STARÝ DOBRÝ KAB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zimník má len jeden gomb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ba jednu vadu, predratý je vzad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starý zimník mám tak veľmi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iem, že ma v ťažkých časoch bude hriať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Ľudia popletení, každý kabát mení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ja mám ten istý ešte celkom čistý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v ňom proti vetru chodiev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on ide so mnou ani nevie ka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niekto čaká, že sa nechám zláka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raz prídem domov s tvárou celkom novou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6)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ŽIVOT AKO NAOZAJ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tin Ďurinda, text: Martin Sarvaš, hudba: Martin Ďurind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Do polboka odratí, neumytí, strapa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liapeme vám na päty, kým ste zaspa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roztrhanej košeli, každý deň sme pri cieli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kdy sme byť nechceli celkom dospel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prichádza naša chvíľ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uprostred dravých prúdov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vrdý život, krásny sen, strieda sa jak s nocou deň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eď máš srdce na dlani, nič ti nevadí.</w:t>
      </w:r>
    </w:p>
    <w:p>
      <w:pPr>
        <w:pStyle w:val="Zkladntext3"/>
        <w:rPr/>
      </w:pPr>
      <w:r>
        <w:rPr>
          <w:rFonts w:cs="Arial;Arial"/>
          <w:sz w:val="24"/>
        </w:rPr>
        <w:t>Používaj priamu reč,</w:t>
      </w:r>
      <w:r>
        <w:rPr>
          <w:rFonts w:cs="Arial;Arial"/>
          <w:b w:val="false"/>
          <w:sz w:val="24"/>
        </w:rPr>
        <w:t xml:space="preserve"> a keď prídeš na koniec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káže sa jedna vec - iba tak sa d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šetci čo spia, majú už málo sí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prichádza naša chvíľ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uprostred dravých prúdov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ako naozaj, prichádza naša chvíľ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obre si to pamätaj, dni sa už na nás rúti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o si už zabudol, uprostred dravých prúdov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IEKTO ŤA MÁ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 časoch najhorších ani nezbadáš, že ti vlastná tvár unik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obzeráš a už nič nehľadáš, iba život svoj stratený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tedy práve hlavu dvíhaš hore k nebesá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lebo dúfa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color w:val="FF0000"/>
          <w:sz w:val="24"/>
        </w:rPr>
        <w:t xml:space="preserve">   Niekto ťa má rád, stále rád, aj keď práve tomu neveríš,</w:t>
      </w:r>
    </w:p>
    <w:p>
      <w:pPr>
        <w:pStyle w:val="Zkladntext3"/>
        <w:rPr/>
      </w:pPr>
      <w:r>
        <w:rPr>
          <w:rFonts w:eastAsia="Arial;Arial" w:cs="Arial;Arial"/>
          <w:color w:val="FF0000"/>
          <w:sz w:val="24"/>
        </w:rPr>
        <w:t xml:space="preserve">       </w:t>
      </w:r>
      <w:r>
        <w:rPr>
          <w:rFonts w:cs="Arial;Arial"/>
          <w:color w:val="FF0000"/>
          <w:sz w:val="24"/>
        </w:rPr>
        <w:t>niekto ťa má rád, stále rád, ešte svieti svetlo</w:t>
      </w:r>
      <w:r>
        <w:rPr>
          <w:rFonts w:cs="Arial;Arial"/>
          <w:sz w:val="24"/>
        </w:rPr>
        <w:t xml:space="preserve"> v temnotách.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Veď ty to vieš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ie, ja neverím, že si ostal sám,</w:t>
      </w:r>
    </w:p>
    <w:p>
      <w:pPr>
        <w:pStyle w:val="Zkladntext3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anjel strážny tvoj je navždy s tebou,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ňom i nocou bdie, stráži život tvoj,</w:t>
      </w:r>
      <w:r>
        <w:rPr>
          <w:rFonts w:cs="Arial;Arial"/>
          <w:sz w:val="24"/>
        </w:rPr>
        <w:t xml:space="preserve"> on ťa posledný o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ko každý iný </w:t>
      </w:r>
      <w:r>
        <w:rPr>
          <w:rFonts w:cs="Arial;Arial"/>
          <w:sz w:val="24"/>
        </w:rPr>
        <w:t>dvíhaš hlavu k nebesám,</w:t>
      </w:r>
    </w:p>
    <w:p>
      <w:pPr>
        <w:pStyle w:val="Zkladntext3"/>
        <w:rPr/>
      </w:pPr>
      <w:r>
        <w:rPr>
          <w:rFonts w:cs="Arial;Arial"/>
          <w:sz w:val="24"/>
        </w:rPr>
        <w:t>lebo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  <w:u w:val="single"/>
        </w:rPr>
        <w:t>cíti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  <w:u w:val="single"/>
        </w:rPr>
      </w:pPr>
      <w:r>
        <w:rPr>
          <w:rFonts w:cs="Arial;Arial"/>
          <w:b w:val="false"/>
          <w:sz w:val="24"/>
          <w:u w:val="single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I.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túto jednu pieseň oplatí sa ešte stále ži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úsmev jedných očí neutiekli sme už dávno preč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, ktorí veria, že človek nie je zlý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 Tublatanka túto pieseň h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ed sebou sme si vždy rovní, darmo sa na niečo tvárim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ť vo svete prázdnych rečí, neviem ako vôbec vládze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pár vecí, ktoré po nás zostanú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len môže, ten nám hriechy od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RÁŽ SI Č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Daniel Mikletič, hudba: Dodo Dubá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úžil si slávnym byť, dnes si už ním a čo si tak zháňal m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koľvek z bláznivých nápad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strácaš známych viac a viac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ti chýba len pár bežných zvyčajných sprá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kde dnes býv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iež o láskach tých bývalých málo vieš, zdá s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už nemysl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náď lepšie je dívať sa do oč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ým všetkým čo držia stráž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azyk, ten slávy je spoločn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leží len na tom ako hrá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ám si stráž, to čo máš !  V sebe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NÍVAME O VEĽKEJ LÁSK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Láka nás každý deň prežiť ten najkrajší sen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jak na dážď, s nádej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ka nás pretrhnúť šnúru dlhých ťažkých dn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retnúť tú tichú tvár, vábivú. To láka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čas hráva často proti n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, že sú brány zavret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nívame o veľkej láske,</w:t>
      </w:r>
    </w:p>
    <w:p>
      <w:pPr>
        <w:pStyle w:val="Zkladntext2"/>
        <w:jc w:val="both"/>
        <w:rPr/>
      </w:pPr>
      <w:r>
        <w:rPr>
          <w:rFonts w:cs="Arial;Arial"/>
        </w:rPr>
        <w:t xml:space="preserve">cítime, že niekde rastie, </w:t>
      </w:r>
      <w:r>
        <w:rPr>
          <w:rFonts w:cs="Arial;Arial"/>
          <w:b w:val="false"/>
        </w:rPr>
        <w:t>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to z nás sa už viac veľkej lásky nebo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keď sú naše dni blázniv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každý deň, je to náš posledný vlak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evieme čo je nám súdené, súd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z nás blúdi každý zas a zas,</w:t>
      </w:r>
    </w:p>
    <w:p>
      <w:pPr>
        <w:pStyle w:val="Zkladntext2"/>
        <w:jc w:val="both"/>
        <w:rPr>
          <w:rFonts w:cs="Arial;Arial"/>
          <w:color w:val="FF0000"/>
        </w:rPr>
      </w:pPr>
      <w:r>
        <w:rPr>
          <w:rFonts w:cs="Arial;Arial"/>
          <w:color w:val="FF0000"/>
        </w:rPr>
        <w:t>srdce nás správnym smerom zavedie.</w:t>
      </w:r>
    </w:p>
    <w:p>
      <w:pPr>
        <w:pStyle w:val="Zkladntext2"/>
        <w:jc w:val="both"/>
        <w:rPr>
          <w:rFonts w:cs="Arial;Arial"/>
          <w:b w:val="false"/>
          <w:b w:val="false"/>
          <w:color w:val="FF0000"/>
        </w:rPr>
      </w:pPr>
      <w:r>
        <w:rPr>
          <w:rFonts w:cs="Arial;Arial"/>
          <w:b w:val="false"/>
          <w:color w:val="FF0000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cíti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vieme,že to býva ťaž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čom snívame, to sa splní v jeden deň, o čom sníva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 nás čaká možno dne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ítime, 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e, že to býva ťažké, 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RÁVY ZO SV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, Juraj Černý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kôr než zistíš čo sa môže, rýchlo spoznáš čo sa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Musí tu byť tajný východ, lenže nie je pre všet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pí sa ďalšia loď, padajú zábra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hatí ostanú, zmiznú len chudobn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, keď budeme dobrí a so všetkým súhlasi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vidíme koniec sveta, vojnu v priamom prenos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sústrediť, všetci sa dívajú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keď v správach zo sveta pravdu už veš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..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KONEČNÁ PIE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ám sa dobre pamätám na časy čarovné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nekonečne vzdial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, tak vrátime sa späť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eď mali sme svoj svet a niekto nám ho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, tomu neverím, že je to už dávno stratené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Pamätáš na tú pieseň, na </w:t>
      </w:r>
      <w:r>
        <w:rPr>
          <w:rFonts w:cs="Arial;Arial"/>
        </w:rPr>
        <w:t>naše znamen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, že dala si sa zviesť a, že ťa zlákal svet a sníva sa ti o šťast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s sa nedá vrátiť späť, no ja som zostal tvoj a pre mňa sa to nekon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u je tvoja zem, a to sa predsa nikdy nezmení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očúvaj našu pieseň moja láska vzdialen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ocou sa k tebe nesie, vieš čo to zname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A SA VRÁTI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ávno poznám cestu von zo slepých uličie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víľu som mal z toho strach, ale dnes už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musím ísť láska, nebudem viac váhať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čo sa už musí stať s mojim život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že sa nad ránom mraky rozplynú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vtedy, dávno, za starých čias, pamätáš, cítim, že to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 čas prázdnych pohárov a opustených ž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viny sú plné snov a samovrážd, a zabudnutých m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je tu čas ísť preč, verím, že mám nádej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Domov, bez sĺz,</w:t>
      </w:r>
      <w:r>
        <w:rPr>
          <w:rFonts w:cs="Arial;Arial"/>
          <w:b w:val="false"/>
        </w:rPr>
        <w:t xml:space="preserve">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Do roka a do dňa sa ti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už navždy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o bolo v Šlabikári neplat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tváriť, že to nevad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 xml:space="preserve">všetci sme postavení na hlavách, 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ako vtedy, má zas niekto stra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 xml:space="preserve">Nikdy to sám nepochopíš, </w:t>
      </w:r>
      <w:r>
        <w:rPr>
          <w:rFonts w:cs="Arial;Arial"/>
          <w:b w:val="false"/>
        </w:rPr>
        <w:t>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Slnko dnes na Západe vychádza,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ačka sa bojí myši, nehrá s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voda zase tečie do kopc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kúpený je čestný rozhodc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málo nás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ý čas nekončí, dívame sa do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ej hre o pár snov, niekto ich nám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Raz sa tá voda aj tak dosyp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tečie znova v svojom koryt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le to tu už zase nebud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preto na to celé fuckuje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o to robíš, poď medzi nás, nikdy to sám nepochopí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jeme si tu ako na zámku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bré je nemať žiadnu poznámk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by si vedel čo je naoz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oda sa sypala a piesok lia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, čo to robíš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ý čas nekončí, dívame sa do o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ej hre o pár snov, niekto ich nám ukradol.</w:t>
      </w:r>
    </w:p>
    <w:p>
      <w:pPr>
        <w:pStyle w:val="Zkladntext2"/>
        <w:jc w:val="both"/>
        <w:rPr>
          <w:rFonts w:eastAsia="Arial;Arial"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KÁME LEPŠÍ Č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Iba prach nad mestom už zostal z náde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 ktoré veril každý z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nes už je skoro všetko znova ako predt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l to len oddychový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Už neverím, som sklamaný. </w:t>
      </w:r>
      <w:r>
        <w:rPr>
          <w:rFonts w:cs="Arial;Arial"/>
        </w:rPr>
        <w:t>Niečo stále chýba pokojnému spánku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keď sa zdá, že je to zlé, netreba to vzdávať, stále je tu nádej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no je to iba sen, ktorý sa môže rozplynú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ždy ešte môže byť aj horšie ako bolo, netreba na to zabudnúť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y sú zlé a ty si sám, ale teraz nie je chvíľa na zbytočný nárek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nezmeníš, no žiť sa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ále môžeš dúfať, že tvoj deň len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ET JE STÁLE RÝCHLEJ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mi pred nos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mi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nám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nám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le nám to vôbec nevadí, ale nám to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IEM KAM Í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ol Horváth, text: Martin Sarvaš, hudba: Pavol Horváth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voda padá z neba sem k n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ľudia zas pramene riek hľadajú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 prachu sa dvíham, už silu m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prúdu vstúpiť a ostať pevne st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color w:val="FF0000"/>
          <w:u w:val="single"/>
        </w:rPr>
      </w:pPr>
      <w:r>
        <w:rPr>
          <w:rFonts w:cs="Arial;Arial"/>
          <w:color w:val="FF0000"/>
          <w:u w:val="single"/>
        </w:rPr>
        <w:t>Mám v sebe túžbu odvekú, a tá ma povedie,</w:t>
      </w:r>
    </w:p>
    <w:p>
      <w:pPr>
        <w:pStyle w:val="Zkladntext2"/>
        <w:jc w:val="both"/>
        <w:rPr>
          <w:rFonts w:cs="Arial;Arial"/>
          <w:u w:val="single"/>
        </w:rPr>
      </w:pPr>
      <w:r>
        <w:rPr>
          <w:rFonts w:cs="Arial;Arial"/>
          <w:color w:val="FF0000"/>
          <w:u w:val="singl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  <w:u w:val="single"/>
        </w:rPr>
      </w:pPr>
      <w:r>
        <w:rPr>
          <w:rFonts w:cs="Arial;Arial"/>
          <w:b w:val="false"/>
          <w:u w:val="singl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ž v rieke stojím nahý a s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koniec vstúpil som do nej druhýkrát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ýtam sa prúdu kde prameň má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sa raz pozrieť láske do o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m v sebe túžbu odvekú, a tá ma povedi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BO PEKLO 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iem, že </w:t>
      </w:r>
      <w:r>
        <w:rPr>
          <w:rFonts w:cs="Arial;Arial"/>
        </w:rPr>
        <w:t>si bol pozrieť v nebi svätých anjelov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l si vedieť jak to chodí, tam za bielou tm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ja som sa odtiaľ pobral, tiež som dostal spleen,</w:t>
      </w:r>
    </w:p>
    <w:p>
      <w:pPr>
        <w:pStyle w:val="Zkladntext2"/>
        <w:jc w:val="both"/>
        <w:rPr/>
      </w:pPr>
      <w:r>
        <w:rPr>
          <w:rFonts w:cs="Arial;Arial"/>
        </w:rPr>
        <w:t>všetci sú tam takí čistí</w:t>
      </w:r>
      <w:r>
        <w:rPr>
          <w:rFonts w:cs="Arial;Arial"/>
          <w:b w:val="false"/>
        </w:rPr>
        <w:t xml:space="preserve"> až im neverí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že </w:t>
      </w:r>
      <w:r>
        <w:rPr>
          <w:rFonts w:cs="Arial;Arial"/>
        </w:rPr>
        <w:t>z nás každý svoj raj sám v sebe má.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mier v duši nájdeš</w:t>
      </w:r>
      <w:r>
        <w:rPr>
          <w:rFonts w:cs="Arial;Arial"/>
          <w:b w:val="false"/>
        </w:rPr>
        <w:t xml:space="preserve">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si na mňa rád spomenie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 tak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 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 jak ty som robil v pekle veci čertovs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ľudské duše predával som, tam sa všetko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tak mi to nepomohlo, našiel som len pú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abli, keď už všetko môžu nevedia čo s t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e z nás každý svoj raj sám v sebe m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večný pútnik ty mier v duši nájdeš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že si na mňa rád spomenieš. 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IESEŇ PRE STRATENÝCH SYN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me spolu, buďme všetci bra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koj a mier nech sa k ľuďom vrá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 hviezdny čas už dáva nám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ehom sa k nám Traja Králi br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 krajine dňom aj nocou ch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odpúšťajú všetkým synom straten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Ježiš Kristus dá</w:t>
      </w:r>
      <w:r>
        <w:rPr>
          <w:rFonts w:cs="Arial;Arial"/>
          <w:b w:val="false"/>
        </w:rPr>
        <w:t xml:space="preserve"> kúsok chleba pocestný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kráľovstva čistých detských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richádzame spolu v zlatom koči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nes je ten deň, čo naň všetci čak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Noc je čierna, ale </w:t>
      </w:r>
      <w:r>
        <w:rPr>
          <w:rFonts w:cs="Arial;Arial"/>
        </w:rPr>
        <w:t>sneh je biely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vot ťažký, ale nie zas cel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</w:rPr>
        <w:t>radujme sa a nesme si ten svoj kríž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EN DIEŤA MA NAUČ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Ďurinda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Len dieťa ma naučí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ň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eťa je vždy úprimn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smiate a odvážn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ábivý, úprimn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šťastie v nás oživ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cem ho nájsť, je čas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ń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yť usmiaty a odváž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eď </w:t>
      </w:r>
      <w:r>
        <w:rPr>
          <w:rFonts w:cs="Arial;Arial"/>
        </w:rPr>
        <w:t>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ábivý, úprimný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šťastie v nás oživ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ho nájsť, je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meniť tvár práve nám dospel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kazeným, nešťastn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tokrát aj zl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1)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RI SLO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  </w:t>
      </w:r>
      <w:r>
        <w:rPr>
          <w:rFonts w:cs="Arial;Arial" w:ascii="Arial;Arial" w:hAnsi="Arial;Arial"/>
          <w:b/>
          <w:i/>
          <w:color w:val="800000"/>
          <w:sz w:val="24"/>
        </w:rPr>
        <w:t>(pohádka „Neberte nám princeznú“)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i/>
          <w:i/>
          <w:color w:val="0000FF"/>
          <w:sz w:val="24"/>
        </w:rPr>
      </w:pPr>
      <w:r>
        <w:rPr>
          <w:rFonts w:cs="Arial;Arial"/>
          <w:b w:val="false"/>
          <w:i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Tri slová, obyčajné slová: Nie si sám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Jednoduché slová nesieme k v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obyčajné slov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treba k nim drahý r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rav ich zas a znova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hneď sa smútok schová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 tie tri slová: Nie si s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:   Spravme si svet z vľúdnych slov a sviet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>z láskavých či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Dajme piesne znieť a keď skončí hneď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pokračujme inou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vyslov .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ADLO ŽIVO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je McBath, někdo král Lea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ěkdo má masku</w:t>
      </w:r>
      <w:r>
        <w:rPr>
          <w:rFonts w:cs="Arial;Arial" w:ascii="Arial;Arial" w:hAnsi="Arial;Arial"/>
          <w:color w:val="0000FF"/>
          <w:sz w:val="24"/>
        </w:rPr>
        <w:t xml:space="preserve"> a někdo jen knír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ívky rády hrají Ofél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incezny s hvězdou na če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aždém z nás v sedmnácti Hamlet ži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znejme si přáte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role, i když nejsou klad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zpomeňme si taky na dny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hráli jsme si na hrd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Dnes je z nás Harpagon či Chlestako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ojíme se vlastní viny, bojíme se vlastní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Režisér čas</w:t>
      </w:r>
      <w:r>
        <w:rPr>
          <w:rFonts w:cs="Arial;Arial" w:ascii="Arial;Arial" w:hAnsi="Arial;Arial"/>
          <w:b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uprostřed největší scény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terá má jmé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planeta Zem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vybral si za herce muže a že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ybral si za herce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átníci hrají malý kluky a malí kluci státní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bí zobou silným z ru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páci hrajou básn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 nás hraje bez přetvář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a slzou nebo nářk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i koleduje o potlesk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ci na rozhraní rá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slí že vtip je jejich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ají si proto na Cyra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čep je divadelní sál.</w:t>
      </w:r>
    </w:p>
    <w:p>
      <w:pPr>
        <w:pStyle w:val="Heading3"/>
        <w:spacing w:before="0" w:after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b/>
          <w:b/>
          <w:color w:val="0000FF"/>
        </w:rPr>
      </w:pPr>
      <w:r>
        <w:rPr>
          <w:rFonts w:cs="Arial;Arial"/>
          <w:b/>
          <w:color w:val="0000FF"/>
        </w:rPr>
        <w:t>Blázni si hrají na dvě sochy v par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káže jako Mistr Hu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emře jako Jana z Ar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mlkne jako blu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6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Někteří hrají podle nápově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jiní mají plnou hlavu věd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jsou jen číslicemi</w:t>
      </w:r>
      <w:r>
        <w:rPr>
          <w:rFonts w:cs="Arial;Arial" w:ascii="Arial;Arial" w:hAnsi="Arial;Arial"/>
          <w:b/>
          <w:color w:val="0000FF"/>
          <w:sz w:val="24"/>
        </w:rPr>
        <w:t xml:space="preserve"> rovnici živo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neplatí že 3 a 2 je 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á hrál vždy jen Dona Quicho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snad tomu jsem poznal sv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kolombýn a harleký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jako viděl Pierote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vět světel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i </w:t>
      </w:r>
      <w:r>
        <w:rPr>
          <w:rFonts w:cs="Arial;Arial" w:ascii="Arial;Arial" w:hAnsi="Arial;Arial"/>
          <w:b/>
          <w:color w:val="000000"/>
          <w:sz w:val="24"/>
        </w:rPr>
        <w:t>svět stí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hrálo se vždy o živo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DOM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V hlubinách</w:t>
      </w:r>
      <w:r>
        <w:rPr>
          <w:rFonts w:cs="Arial;Arial" w:ascii="Arial;Arial" w:hAnsi="Arial;Arial"/>
          <w:b/>
          <w:color w:val="0000FF"/>
          <w:sz w:val="24"/>
        </w:rPr>
        <w:t xml:space="preserve"> očí tvých tam kdesi </w:t>
      </w:r>
      <w:r>
        <w:rPr>
          <w:rFonts w:cs="Arial;Arial" w:ascii="Arial;Arial" w:hAnsi="Arial;Arial"/>
          <w:b/>
          <w:color w:val="FF0000"/>
          <w:sz w:val="24"/>
        </w:rPr>
        <w:t>pram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chvíli zrození mé i tvé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bléká tvou tvář </w:t>
      </w:r>
      <w:r>
        <w:rPr>
          <w:rFonts w:cs="Arial;Arial" w:ascii="Arial;Arial" w:hAnsi="Arial;Arial"/>
          <w:b/>
          <w:color w:val="FF0000"/>
          <w:sz w:val="24"/>
        </w:rPr>
        <w:t xml:space="preserve">do něhy, </w:t>
      </w:r>
      <w:r>
        <w:rPr>
          <w:rFonts w:cs="Arial;Arial" w:ascii="Arial;Arial" w:hAnsi="Arial;Arial"/>
          <w:b/>
          <w:color w:val="000000"/>
          <w:sz w:val="24"/>
        </w:rPr>
        <w:t>do hně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šatů z úsměvů –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domí, svědom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málokomu zav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tak oknem za no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ávštěvu vstoupí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vědomí, svědomí někdy hladí jindy zabol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eastAsia="Arial;Arial" w:cs="Arial;Arial" w:ascii="Arial;Arial" w:hAnsi="Arial;Arial"/>
          <w:b/>
          <w:color w:val="FF00FF"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 xml:space="preserve">v duši </w:t>
      </w:r>
      <w:r>
        <w:rPr>
          <w:rFonts w:cs="Arial;Arial" w:ascii="Arial;Arial" w:hAnsi="Arial;Arial"/>
          <w:b/>
          <w:color w:val="0000FF"/>
          <w:sz w:val="24"/>
        </w:rPr>
        <w:t xml:space="preserve">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k někdy sedím s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mnoha věcech přemít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ynoří se náhle </w:t>
      </w:r>
      <w:r>
        <w:rPr>
          <w:rFonts w:cs="Arial;Arial" w:ascii="Arial;Arial" w:hAnsi="Arial;Arial"/>
          <w:b/>
          <w:color w:val="000000"/>
          <w:sz w:val="24"/>
        </w:rPr>
        <w:t>ze tm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Špatný sluha, </w:t>
      </w:r>
      <w:r>
        <w:rPr>
          <w:rFonts w:cs="Arial;Arial" w:ascii="Arial;Arial" w:hAnsi="Arial;Arial"/>
          <w:b/>
          <w:color w:val="0000FF"/>
          <w:sz w:val="24"/>
        </w:rPr>
        <w:t>dobr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vždy nám byl do vínku dán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ANE MŮ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tráp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vé oči nevnímaj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hle mi stač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obře vím že</w:t>
      </w:r>
      <w:r>
        <w:rPr>
          <w:rFonts w:cs="Arial;Arial" w:ascii="Arial;Arial" w:hAnsi="Arial;Arial"/>
          <w:b/>
          <w:color w:val="FF0000"/>
          <w:sz w:val="24"/>
        </w:rPr>
        <w:t xml:space="preserve"> smutky přejdou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jak když housle doznív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bol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é oči vním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ším se už na nové d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snad přijdou a zazpíva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oči tvé jak Slunce a vít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něhy rozdá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tiše zpívám jak noční hvězdy zpívaj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 a noc se</w:t>
      </w:r>
      <w:r>
        <w:rPr>
          <w:rFonts w:cs="Arial;Arial" w:ascii="Arial;Arial" w:hAnsi="Arial;Arial"/>
          <w:color w:val="0000FF"/>
          <w:sz w:val="24"/>
        </w:rPr>
        <w:t xml:space="preserve"> v písních mých jak v životě </w:t>
      </w:r>
      <w:r>
        <w:rPr>
          <w:rFonts w:cs="Arial;Arial" w:ascii="Arial;Arial" w:hAnsi="Arial;Arial"/>
          <w:b/>
          <w:color w:val="0000FF"/>
          <w:sz w:val="24"/>
        </w:rPr>
        <w:t>střídaj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ak tohle mne trápí - ten svět plný </w:t>
      </w:r>
      <w:r>
        <w:rPr>
          <w:rFonts w:cs="Arial;Arial" w:ascii="Arial;Arial" w:hAnsi="Arial;Arial"/>
          <w:color w:val="000000"/>
          <w:sz w:val="24"/>
        </w:rPr>
        <w:t>lží a smutků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proč tvé oči nevnímají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OVÝ SONG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světů nadzem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fontána věčné Lásky prý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emích bílých nadoblačn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rána Zlatá vítá vše pří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říších všech ryzích nebe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odopád světelný trys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zemích bílých těch nadzem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i </w:t>
      </w:r>
      <w:r>
        <w:rPr>
          <w:rFonts w:cs="Arial;Arial" w:ascii="Arial;Arial" w:hAnsi="Arial;Arial"/>
          <w:b/>
          <w:color w:val="FF00FF"/>
          <w:sz w:val="24"/>
          <w:u w:val="single"/>
        </w:rPr>
        <w:t>STVOŘITEL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ový song pís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těch sněhobíl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á hvězda všem s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emích ryzích anděl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í se Láskou všech – bytí.</w:t>
      </w:r>
    </w:p>
    <w:p>
      <w:pPr>
        <w:pStyle w:val="Heading4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Nový song nové síl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líná </w:t>
      </w:r>
      <w:r>
        <w:rPr>
          <w:rFonts w:cs="Arial;Arial" w:ascii="Arial;Arial" w:hAnsi="Arial;Arial"/>
          <w:b/>
          <w:color w:val="000000"/>
          <w:sz w:val="24"/>
        </w:rPr>
        <w:t>Temno d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ový song nové s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oselství LÁSKY z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ÁŘI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ZRAKY PROU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Dálek sí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sud se Láskou rozví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ak růže rozkvě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věčného l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toupající moře tou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kamžik chvílí tak dlouh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rdcích proudí žhavé síl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nitru pálí žáry víry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lunce </w:t>
      </w:r>
      <w:r>
        <w:rPr>
          <w:rFonts w:cs="Arial;Arial" w:ascii="Arial;Arial" w:hAnsi="Arial;Arial"/>
          <w:b/>
          <w:color w:val="FF0000"/>
          <w:sz w:val="24"/>
        </w:rPr>
        <w:t>Nový Zrod</w:t>
      </w:r>
      <w:r>
        <w:rPr>
          <w:rFonts w:cs="Arial;Arial" w:ascii="Arial;Arial" w:hAnsi="Arial;Arial"/>
          <w:b/>
          <w:color w:val="0000FF"/>
          <w:sz w:val="24"/>
        </w:rPr>
        <w:t xml:space="preserve"> při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NEBE vzhůru svět v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Srdcích NOVÁ VÁŠEŇ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duších proudí Bílé žá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Výšek s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se touhou rozvíj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jak Orchidej vzkv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latého lé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émant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povznáše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oblohy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oklad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y vy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oblohu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RCHANDĚL SPÁS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 průzrač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okamžik zázračný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jar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ak démant převzác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ová studán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z Arku Johan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vyluštěná háda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zlatá roucha pro v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vítí jak touha křišťálová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rubíny a safí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drahý dopis ze schrán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malé svaté altán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první dětské říkan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narození Krás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ou Bránou vchází Král Spás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zrození Krásy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 Láskou přichází Archanděl Sp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ANTA MARI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a obloze Hvězda letí jak zlatý šíp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ní letí třpyt staletí jak bílý sní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eta hlásí toho, co smyje temný hř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věta zbloudilého - kde zmizel jasný sm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aprsky slunce prozáří slz krůp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rý třpyt doprovází zrod nad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meta hlásí toho - co znovu při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mýt hříchy ze světa plného nesn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v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</w:t>
      </w:r>
      <w:r>
        <w:rPr>
          <w:rFonts w:cs="Arial;Arial" w:ascii="Arial;Arial" w:hAnsi="Arial;Arial"/>
          <w:b/>
          <w:color w:val="000000"/>
          <w:sz w:val="24"/>
        </w:rPr>
        <w:t xml:space="preserve"> zemdlelých st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zář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větem </w:t>
      </w:r>
      <w:r>
        <w:rPr>
          <w:rFonts w:cs="Arial;Arial" w:ascii="Arial;Arial" w:hAnsi="Arial;Arial"/>
          <w:b/>
          <w:color w:val="000000"/>
          <w:sz w:val="24"/>
        </w:rPr>
        <w:t>propadlých spl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v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i Hvězdy třpyt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smýv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Temnotu</w:t>
      </w:r>
      <w:r>
        <w:rPr>
          <w:rFonts w:cs="Arial;Arial" w:ascii="Arial;Arial" w:hAnsi="Arial;Arial"/>
          <w:b/>
          <w:color w:val="0000FF"/>
          <w:sz w:val="24"/>
        </w:rPr>
        <w:t xml:space="preserve"> Silou zá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LČIČKA NA MĚS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ustila světli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viděla na Zem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měla svoje zá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že už nic nen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srdce chy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by neztra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lamen srdce jí byl sví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olčičce ve Tmě </w:t>
      </w:r>
      <w:r>
        <w:rPr>
          <w:rFonts w:cs="Arial;Arial" w:ascii="Arial;Arial" w:hAnsi="Arial;Arial"/>
          <w:b/>
          <w:color w:val="FF0000"/>
          <w:sz w:val="24"/>
        </w:rPr>
        <w:t>ve Světle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 v srdci rozsvíti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 se ve Tmě neztratil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jí bylo světli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ce ve Tmě - ve Světlo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i ve Tmě vě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tam, kde ztratila záze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 život - jak býv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Zemi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převzácné zá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světy nové tvo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Láskou Nebes pál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světy ŽIVOTEM SVĚTÍCÍ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ADY PRIMAVER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obití do NOVÝCH proudů pozvednutých kódů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uní otřeseným PROSTOREM, ČASEM chiméry B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lehající karmínové plameny NOVÝCH sluncí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létají do nových kódů bytí Ohniví Andělé Stráž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oře azurových obloh běsní uragány supra-extáz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ěžné dráhy světů řadí se do nové Metanic-pház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ící Lady Primavera letí na bílém oři prostor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í všechny Světy proudy Lásky</w:t>
      </w:r>
      <w:r>
        <w:rPr>
          <w:rFonts w:cs="Arial;Arial" w:ascii="Arial;Arial" w:hAnsi="Arial;Arial"/>
          <w:b/>
          <w:color w:val="0000FF"/>
          <w:sz w:val="24"/>
        </w:rPr>
        <w:t xml:space="preserve"> - nasazuje Sluncím zlatý Diad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stroje ryzí nebeské ladí Múzy tryskajících infra-sfé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ndělé strážných světů zakládají agentury nových dnů </w:t>
      </w:r>
      <w:r>
        <w:rPr>
          <w:rFonts w:cs="Arial;Arial" w:ascii="Arial;Arial" w:hAnsi="Arial;Arial"/>
          <w:color w:val="0000FF"/>
          <w:sz w:val="24"/>
        </w:rPr>
        <w:t>- afé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ady Primavera </w:t>
      </w:r>
      <w:r>
        <w:rPr>
          <w:rFonts w:cs="Arial;Arial" w:ascii="Arial;Arial" w:hAnsi="Arial;Arial"/>
          <w:b/>
          <w:color w:val="FF0000"/>
          <w:sz w:val="24"/>
        </w:rPr>
        <w:t>do světů ohnivé šípy Amorů mí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mámené komety v ohni paprsků v krizi center ví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ává doba zrychlujících rotujících dimenzí horkých nad-svět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a úrody Kosmické zahrady a jejich převzácných květ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ystalové proudy nevinnosti vznášející se jako chmýří pampelišek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spirující Naděje procitajících životů míří do centra výšek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iamant Nového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s drahokamy Světů ryz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émant Obrození žití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dy Primavera s drahokamy Světů ryz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, Láskou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 v 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vlasy Slunce zdobí Modr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ý odraz v tuňce světí ledňáčků vzl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proudy světem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LUNCE 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á hvězda září </w:t>
      </w:r>
      <w:r>
        <w:rPr>
          <w:rFonts w:cs="Arial;Arial" w:ascii="Arial;Arial" w:hAnsi="Arial;Arial"/>
          <w:b/>
          <w:color w:val="000000"/>
          <w:sz w:val="24"/>
        </w:rPr>
        <w:t>po vládách zlých temno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ý jas vychází z Vesmírných útrob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proudy světel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oči krále hřejí Láskou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chrání neustále svých zlatých dětí vzle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Filius Jesus San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 Jes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 Sanctu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světem září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Láskou srdce za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u všechno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v srdcích září</w:t>
      </w:r>
    </w:p>
    <w:p>
      <w:pPr>
        <w:pStyle w:val="Heading4"/>
        <w:jc w:val="left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ou světy rozpál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ou </w:t>
      </w:r>
      <w:r>
        <w:rPr>
          <w:rFonts w:cs="Arial;Arial" w:ascii="Arial;Arial" w:hAnsi="Arial;Arial"/>
          <w:b/>
          <w:color w:val="000000"/>
          <w:sz w:val="24"/>
        </w:rPr>
        <w:t>Temno a chlad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ÓDA NA LÁS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pal žáry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hnivými prou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srdci mé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elnými proudy</w:t>
      </w:r>
      <w:r>
        <w:rPr>
          <w:rFonts w:cs="Arial;Arial" w:ascii="Arial;Arial" w:hAnsi="Arial;Arial"/>
          <w:b/>
          <w:color w:val="0000FF"/>
          <w:sz w:val="24"/>
        </w:rPr>
        <w:t xml:space="preserve"> - co démanty 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nitru mém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lunečnými prou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ohně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ivými proudy - co perlam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iť nám, LÁSKO, jako Slunc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uď majákem záříc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evně vzhůru mí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ým svým plamenem, Lásk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žehni všem v srdcích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ryzí obejmi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ď nás všechny stál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viť nám, Lásko, jako hvěz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pochodní zá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evně vzhůru mí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havým plamenem, Lásk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žehni všem v duších žá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, obejmi cel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všechny stále v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 – MOTEL ROSET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hvězd elita scház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s houfem čertů v recepci hlá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u Hvězdného portá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a čerti mají sle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intra-galaktickém ba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schůzování o osudech Svět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ka míru tav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řišťálovém zrcadle osu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y svorně zkouma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hodné vchody v mega-síti čas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vé akce hledaj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mí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schůz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se plánu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žen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teď slav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Andělé s čert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laví teď svatbu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bracej hlavu zpátky - čas tě změní v solný slou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probírej staré hád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a tady je Tvůj osud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 VYSTŘELENÍ BUĎ PŘIPRAV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té chvíle co je teď a ta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ámen Rosetta letí do světa - </w:t>
      </w:r>
      <w:r>
        <w:rPr>
          <w:rFonts w:cs="Arial;Arial" w:ascii="Arial;Arial" w:hAnsi="Arial;Arial"/>
          <w:b/>
          <w:color w:val="0000FF"/>
          <w:sz w:val="24"/>
        </w:rPr>
        <w:t>S.O.S. ti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vá Zem vzni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fučí meluzí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šlehá plamen pek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honí noc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ATAMI HUČÍ zaklínadla vlek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 s peklem mís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Y ZLATOV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ům v LÁSCE stvoř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é Lásce ryzí Slunečnou svojí pří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tkává žití dechem zlat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laních Zlatovlásky SLUNEČNÍ RYZÍ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ří v touze motýlí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očích má otázky v jakých tónech jsou sáz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ísních Soudů - kde zní jeho cho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pouze usmívá se dlouz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jím žáru mění se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motýlích tónů králi kouzlí stříbrná křídla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týl </w:t>
      </w:r>
      <w:r>
        <w:rPr>
          <w:rFonts w:cs="Arial;Arial" w:ascii="Arial;Arial" w:hAnsi="Arial;Arial"/>
          <w:b/>
          <w:color w:val="FF0000"/>
          <w:sz w:val="24"/>
        </w:rPr>
        <w:t>Láskou se ANDĚLEM STAL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lám všem zlatá roucha přede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latovláska </w:t>
      </w:r>
      <w:r>
        <w:rPr>
          <w:rFonts w:cs="Arial;Arial" w:ascii="Arial;Arial" w:hAnsi="Arial;Arial"/>
          <w:b/>
          <w:color w:val="FF0000"/>
          <w:sz w:val="24"/>
        </w:rPr>
        <w:t>žhoucí Láskou září planou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ANDĚLY všemi světy ved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- záře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záře zlat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dáli blýská se na ča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ní se Zemské poča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tudeného chladu kouř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zóna nová blíží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oře stoupá do tůní ob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si vybírá minulé zá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řeky se hlásí do 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otvírá modré háje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mi, dobo, jak se c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ená závojů ilu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ovou barvou studu sv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aty berou ti tví druzí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u w:val="single"/>
        </w:rPr>
      </w:pPr>
      <w:r>
        <w:rPr>
          <w:rFonts w:cs="Arial;Arial"/>
          <w:u w:val="single"/>
        </w:rPr>
        <w:t>Řekni svému odrazu zrcade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e podobu novou ti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sknoucí se roje letad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muziku KÓDŮ s sebou vezou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Stříbrní ptáci z dálky se vra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Zem se s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 v žáru vibra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r při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říbrní ptáci z Výšek se s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ouřky burá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stříbrní ptáci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o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poráž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ř navr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říbrní ptáci po cestě své dlouh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ráhy předlouh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bu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álky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v Žáru vib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r při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ELSTVÍ HVĚZ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Nebeská posílá poselstv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ztraceným těm národům svý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atá LÁSKA NEBESKÁ vysílá pos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ceným všem zbloudilým svým dětem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u oheň v srdci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srdcích pálí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ÍSEŇ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ak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ár ten Nebesk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Plamenní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šem těm zbloudilým svým dět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ár ten ohniv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Svaté Lásky ne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zbloudilým národům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Láska v srdcích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ou vášní Láska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vášní plamen v srdcích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í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ŽHNE – HVĚZD –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edej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pravou srdcem sv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edej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em svým ztracen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 SVŮJ –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ódy NOVÝCH CHÓRŮ Nebeských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é POSELSTVÍ všem ztraceným svým dět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e Nebes šíří svojí Lásky poselství ztrac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zbloudilým náro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8"/>
        <w:rPr>
          <w:rFonts w:cs="Arial;Arial"/>
          <w:sz w:val="24"/>
        </w:rPr>
      </w:pPr>
      <w:r>
        <w:rPr>
          <w:rFonts w:cs="Arial;Arial"/>
          <w:sz w:val="24"/>
        </w:rPr>
        <w:t>Láskou oheň v srdci ... chó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íla Nebeská plní záři svojí Lásky zbloud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TRACENÉ NÁRO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y žhavícího Slunce LÁSKY - Poselst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ou své všem ztraceným svým dět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šní Láska v srdcích ..... ž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 svůj domov ryzí 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em ztracen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jdi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rdcem ČISTÝM toužícím</w:t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NAJDI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byrintem bloud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EN – RA – 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žár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žáry sv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s nás žáry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Dej nám</w:t>
      </w:r>
      <w:r>
        <w:rPr>
          <w:rFonts w:cs="Arial;Arial"/>
          <w:sz w:val="24"/>
        </w:rPr>
        <w:t xml:space="preserve">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plamen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maják v moři bouří - </w:t>
      </w:r>
      <w:r>
        <w:rPr>
          <w:rFonts w:cs="Arial;Arial" w:ascii="Arial;Arial" w:hAnsi="Arial;Arial"/>
          <w:b/>
          <w:color w:val="FF0000"/>
          <w:sz w:val="24"/>
        </w:rPr>
        <w:t>veď nás Lásko žh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více poslední - </w:t>
      </w:r>
      <w:r>
        <w:rPr>
          <w:rFonts w:cs="Arial;Arial" w:ascii="Arial;Arial" w:hAnsi="Arial;Arial"/>
          <w:b/>
          <w:color w:val="FF0000"/>
          <w:sz w:val="24"/>
        </w:rPr>
        <w:t>hoř nám Lásko plan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lunce Sluncí - </w:t>
      </w:r>
      <w:r>
        <w:rPr>
          <w:rFonts w:cs="Arial;Arial" w:ascii="Arial;Arial" w:hAnsi="Arial;Arial"/>
          <w:b/>
          <w:color w:val="FF0000"/>
          <w:sz w:val="24"/>
        </w:rPr>
        <w:t>rozjasni nás Lásko vr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HVĚZDA BETLÉMU - </w:t>
      </w:r>
      <w:r>
        <w:rPr>
          <w:rFonts w:cs="Arial;Arial" w:ascii="Arial;Arial" w:hAnsi="Arial;Arial"/>
          <w:b/>
          <w:color w:val="FF0000"/>
          <w:sz w:val="24"/>
        </w:rPr>
        <w:t>veď nás LÁSKO horou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přikry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ře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al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chraň nás svou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hně své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záři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KŘÍDLECH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hór Andělský vás svol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Nového Světla 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zlaté záře vzhůru po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hvězdných Nových ces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vzleťte VZHŮRU</w:t>
      </w:r>
      <w:r>
        <w:rPr>
          <w:rFonts w:cs="Arial;Arial" w:ascii="Arial;Arial" w:hAnsi="Arial;Arial"/>
          <w:b/>
          <w:color w:val="0000FF"/>
          <w:sz w:val="24"/>
        </w:rPr>
        <w:t xml:space="preserve"> na křídle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 křídlech Nebeské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y vzácné NESMÍR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Lásky Vesmírné.</w:t>
      </w:r>
    </w:p>
    <w:p>
      <w:pPr>
        <w:pStyle w:val="Heading9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eťte vzhůru jak z mří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tí ptá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ťte vzhůru jako sokoli b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Nových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zleťte na křídlech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SLUNCÍ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ťte na KŘÍDLECH LÁSKY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pojďte blíž lidé, dny i týdny 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raky se toulaj a vlny se d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pustí se déšť na čtyřicet d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ší a záchrany nen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usíš plavat nebo skončíš jak těžký kame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i básník a píšeš o </w:t>
      </w:r>
      <w:r>
        <w:rPr>
          <w:rFonts w:cs="Arial;Arial" w:ascii="Arial;Arial" w:hAnsi="Arial;Arial"/>
          <w:b/>
          <w:color w:val="0000FF"/>
          <w:sz w:val="24"/>
        </w:rPr>
        <w:t xml:space="preserve">tajemství snů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idíš tak dál až do konce snů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ydlíš v propasti slov a na poušti 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š podstatu lidského dě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jsi ztracen, zítra patří ti svě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i politik, jsi státník, jsi císař a st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š kolik je zemí tak tolik je v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olik je států tak tolik je mě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eníze znamenají jmě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kdo je má může být zítra okra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átové a mámy přistupte blíž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me vaše děti a s dětmi je kří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lobíme od mala nechcem jít spá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teď ke spaní vhodná chvíle nen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Je za pět minut dvanáct </w:t>
      </w:r>
      <w:r>
        <w:rPr>
          <w:rFonts w:cs="Arial;Arial" w:ascii="Arial;Arial" w:hAnsi="Arial;Arial"/>
          <w:b/>
          <w:color w:val="0000FF"/>
          <w:sz w:val="24"/>
        </w:rPr>
        <w:t xml:space="preserve">a čas nechce stá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me mouchy, nic víc a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pavouk je čas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o sítě vteřin teď polapil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jemná jak mech a tenká jak v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ikde z ní úniku ne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 denního spěchu zní přísloví hlas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ví - časy se 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ARÝ PŘÍBĚ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 a úprava: Jiří Tichot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Řek Mojžíš jednou lidu svému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šel čas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dnes v noci tiše vytratí se každý z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vá, mává nám všem svobodná ze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Já říkám rovnou každý ať s tím poč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aše cesta ke štěstí je trnit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b w:val="false"/>
          <w:color w:val="0000FF"/>
          <w:sz w:val="24"/>
        </w:rPr>
        <w:t>R 2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FF"/>
          <w:sz w:val="24"/>
          <w:u w:val="single"/>
        </w:rPr>
        <w:t>kdo se bojí vodou jí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n podle tónů faraónů musí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ikdo nesmí zaváhat, dát na fám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enhle vandr všem potomkům ukáž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šanci má jen ten kdo má dost kuráž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: Dušan Vančura, úprava: František Nedvě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sná noc nad Betlémem v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jak se mát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proč se ptát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vonky si zvonili bim b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lové vzdávají mu dí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mu datle a čerstvé f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jich štěstí či k jejich smůl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šem lidem dobré vů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YHNÁNI Z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. Voborsk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i jsme vyhnáni z r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jedno jablíčko snad pada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ráví biblická b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ání napospas vyd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krát jsme viděli zázr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 povzdálí rodí se svět kolem 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čil však k úniku názn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y se dalo žít líp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sme si cizí, slepí a sam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růžových brýlích jen marním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o trápí – zrady a klam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ý díl viny je na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jen poděla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oulí se strachem a pošlapa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namená další vr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ítí lhostejných  lap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ázky kladu, mozaiku sklád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ěď odnikud nepři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jen tuším nebo snad há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tli tím soumrak náš nenad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me vyhnáni z 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jdeme přes řeku zapomn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e po nás jen b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blko, had – nic se ne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IZRA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Já tisíckrát se nebe pta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n Bůh má kde má d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e leží kde je Galilei a kde se v kádi chodí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kde jen leží Izrae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a zahlédnout jsem chtě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DPU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plněný sen mi do pokory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vědčený vírou v po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odpustků sáhl jsem jak chvilka z neuzn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obě věřit chtěl jsem poje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Odpusť, však ty víš, jen den mi k noci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důvod hledat víc teď chvíl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 nesnází a dnů kdy bolest duši zka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stal jsem věřit chtít v tvé jméno j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řu teď tvou, tvou knížku pravd a slib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ybych jenom měl, měl </w:t>
      </w:r>
      <w:r>
        <w:rPr>
          <w:rFonts w:cs="Arial;Arial" w:ascii="Arial;Arial" w:hAnsi="Arial;Arial"/>
          <w:b/>
          <w:color w:val="FF0000"/>
          <w:sz w:val="24"/>
        </w:rPr>
        <w:t>sílu víc si vážit slov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 lásce a dnech, tvých věčných požehná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že u mě jsi </w:t>
      </w:r>
      <w:r>
        <w:rPr>
          <w:rFonts w:cs="Arial;Arial" w:ascii="Arial;Arial" w:hAnsi="Arial;Arial"/>
          <w:b/>
          <w:color w:val="0000FF"/>
          <w:sz w:val="24"/>
        </w:rPr>
        <w:t>a já nevěřím v tvůj os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, však ty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FILIP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na severu země starý dům a na něm kost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ť se vám to možná nebude zdát prostě je to t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 já nevěřím na zázraky asi jsem jiný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le v té vesničce se cosi stalo a pak přijížděli všichni, i rabí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oukali jak je to možné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žila dívka krásná jak lístek kdy z jarem vypu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ávě ta prosila celé dny Boha o po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 ji přitiskla na lůžko a věci poslední zdály se tak blíz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 té přišla jednou v noci znenadání panenka Mar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Filipov, Filipov, ta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FF00FF"/>
          <w:sz w:val="24"/>
        </w:rPr>
        <w:t>Bož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o jiný by to děvče </w:t>
      </w:r>
      <w:r>
        <w:rPr>
          <w:rFonts w:cs="Arial;Arial" w:ascii="Arial;Arial" w:hAnsi="Arial;Arial"/>
          <w:color w:val="0000FF"/>
          <w:sz w:val="24"/>
        </w:rPr>
        <w:t>na horách</w:t>
      </w:r>
      <w:r>
        <w:rPr>
          <w:rFonts w:cs="Arial;Arial" w:ascii="Arial;Arial" w:hAnsi="Arial;Arial"/>
          <w:b/>
          <w:color w:val="0000FF"/>
          <w:sz w:val="24"/>
        </w:rPr>
        <w:t xml:space="preserve"> jen vírou uzdravil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azal jsem tam jednou s přítelem, bylo mu těž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ni auto nestačilo spěch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echno já s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kleknul jsem v domku na ká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l prsty destičku s nápis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ode dneška abych věřil že všechno trápení že bude lep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OPIS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a chvíle kdy déšť smutných myšlenek blou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než smutných spíš pravdivých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těžké jako svědomí ono to svědomí 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pis do nebe, velké pravdy a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tabule mraků a bílý světýlka hvěz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ý zákony lidství a právo a če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chno uvnitř je psáno a dáno na pospas vše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odplata patří jenom mě 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Tak mi odpusť když můžeš, já vím – musím jen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Jestli sliby chceš, zkusím co uměl bych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Snad ti zůstanu věrnej až budu utíkat z 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ž pravda nad láskou bude chtít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išla chvíle kdy </w:t>
      </w:r>
      <w:r>
        <w:rPr>
          <w:rFonts w:cs="Arial;Arial" w:ascii="Arial;Arial" w:hAnsi="Arial;Arial"/>
          <w:b/>
          <w:color w:val="0000FF"/>
          <w:sz w:val="24"/>
        </w:rPr>
        <w:t xml:space="preserve">odraz tvoří průzračné j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e vymlouvat nejde, říkat co se jen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ty nejzazší kouty myšlenek kdo líp kdo z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oufalost úniků napomá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ne ne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ODCI NEBO POUTN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vede tahle cesta zakončená obzorem.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odíme tu jenom sem tam nebo jen tak putuj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nás vede tahle cesta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tu na ní jenom chodci nebo také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šlapem tuhle cestu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chce pomník zaživa ať se dobře pod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áme cestu stejnou co se blátem krout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to nese tahle řeka bílou pěnou peře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é papírové loďky jakou mají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é z nich plují rovně, jiné bloudí ve v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rozmočí se všechny protože jsou z pap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plujem nebo j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nechcem nebo chc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sejdeme se jednou za dalekým obzor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udí nebo boha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udí nebo bohat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avně ať na téhle cestě nikdo srdc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ERNOBÍLÝ FIL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mám raději než bare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to je dlouhá řada všedních 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věčném kině život se černobíle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ahoře pan promítač černou i bílou 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oudrý pan má léta a nenechá se oklam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rná zůstane černou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 věčném kině život se denodenně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nahoře pan promítač všechno spravedlivě s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 promítač má léta a nenechá se oklama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 xml:space="preserve">černá </w:t>
      </w:r>
      <w:r>
        <w:rPr>
          <w:rFonts w:cs="Arial;Arial" w:ascii="Arial;Arial" w:hAnsi="Arial;Arial"/>
          <w:b/>
          <w:color w:val="0000FF"/>
          <w:sz w:val="24"/>
        </w:rPr>
        <w:t xml:space="preserve">zůstane </w:t>
      </w:r>
      <w:r>
        <w:rPr>
          <w:rFonts w:cs="Arial;Arial" w:ascii="Arial;Arial" w:hAnsi="Arial;Arial"/>
          <w:b/>
          <w:color w:val="000000"/>
          <w:sz w:val="24"/>
        </w:rPr>
        <w:t>černou</w:t>
      </w:r>
      <w:r>
        <w:rPr>
          <w:rFonts w:cs="Arial;Arial" w:ascii="Arial;Arial" w:hAnsi="Arial;Arial"/>
          <w:b/>
          <w:color w:val="0000FF"/>
          <w:sz w:val="24"/>
        </w:rPr>
        <w:t xml:space="preserve">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: M. Fahrner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>Tichounkou píseň o naděj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zpívají dívky když všechno opoušt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 očích slunce co pálí do závěj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Píseň o tichu, </w:t>
      </w:r>
      <w:r>
        <w:rPr>
          <w:rFonts w:cs="Arial;Arial" w:ascii="Arial;Arial" w:hAnsi="Arial;Arial"/>
          <w:b/>
          <w:color w:val="0000FF"/>
          <w:sz w:val="24"/>
        </w:rPr>
        <w:t>píseň o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uším že budu tančit až do smrti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ezi kopyty co všechno rozdr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ž se to po nich než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ednou střevíc a hodí ho za z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pár vteřin stanou na pra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ží se ze všech sil mít odva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přejít k lidem pustou dál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ebo zlomené zpívat u splav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rostou a na konec odcháze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tihnou jen dýchnout do závě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světem zní dál píseň o naděj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o tichu, píseň o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EME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ové, doba sklonků vymknutá jak pominutá šíl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esto uchopíme širák svůj a odhodí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 elánem a noblesou nás naše herky pones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ůjdou krokem, zas vnutíme jim c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nové na koně a do stře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 lásku a pro ně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otylosti lůzy těla skl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dveře citů léta zavřen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najednou zas rozlétno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srdce v hrudi zazní jako zvo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, J. Skác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e ať si stéblo trávy nebo obyčejný li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m dej ať aspoň trochu umím ve tvých vzkazech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Prosím dej ať řeči stromů aspoň trochu rozum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ť vědí že se učím a že nic neum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ej ať zlomím svoji pýchu, dej mi hledat pok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ž se trápím zbytečnostmi, ať pohlédnu nah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ť mi stačí dohlédnout na obzor který si mi da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ť se smířím se vším </w:t>
      </w:r>
      <w:r>
        <w:rPr>
          <w:rFonts w:cs="Arial;Arial" w:ascii="Arial;Arial" w:hAnsi="Arial;Arial"/>
          <w:color w:val="0000FF"/>
          <w:sz w:val="24"/>
        </w:rPr>
        <w:t>co si mi kdy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A dej mi sílu snášet pokorně co změnit nemám sil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Odvahu abych to nač stačím, na tomhle světě pozměn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 :          A také prostý rozum, který vždycky správně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</w:t>
      </w:r>
      <w:r>
        <w:rPr>
          <w:rFonts w:cs="Arial;Arial" w:ascii="Arial;Arial" w:hAnsi="Arial;Arial"/>
          <w:color w:val="0000FF"/>
          <w:sz w:val="24"/>
        </w:rPr>
        <w:t>co se změnit nedá a co se změn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ŠTĚ SVĚTU ŠANCI D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text: Zdeněk Rytíř, hudba: Karel Svobo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vacet dětí půjde na vý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jednou strom nalez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trom co kvete víc než dvě stě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polečně ho obejm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 kulatej a chce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a patnáct let už končí stole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ak se dívám na ten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že schází mu jen obě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co to zkusit právě te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sím ještě </w:t>
      </w:r>
      <w:r>
        <w:rPr>
          <w:rFonts w:cs="Arial;Arial" w:ascii="Arial;Arial" w:hAnsi="Arial;Arial"/>
          <w:b/>
          <w:color w:val="FF0000"/>
          <w:sz w:val="24"/>
        </w:rPr>
        <w:t>světu šanci de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kulatej a </w:t>
      </w:r>
      <w:r>
        <w:rPr>
          <w:rFonts w:cs="Arial;Arial" w:ascii="Arial;Arial" w:hAnsi="Arial;Arial"/>
          <w:b/>
          <w:color w:val="FF0000"/>
          <w:sz w:val="24"/>
        </w:rPr>
        <w:t>chce mít rád</w:t>
      </w:r>
      <w:r>
        <w:rPr>
          <w:rFonts w:cs="Arial;Arial" w:ascii="Arial;Arial" w:hAnsi="Arial;Arial"/>
          <w:b/>
          <w:color w:val="0000FF"/>
          <w:sz w:val="24"/>
        </w:rPr>
        <w:t xml:space="preserve"> jak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ulatej a chce mít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rád,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3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DNÝ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á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dál se mi sen o poslední pou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se nebe hrou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času už je m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míň než by se zd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otevři se sk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án </w:t>
      </w:r>
      <w:r>
        <w:rPr>
          <w:rFonts w:cs="Arial;Arial" w:ascii="Arial;Arial" w:hAnsi="Arial;Arial"/>
          <w:b/>
          <w:color w:val="0000FF"/>
          <w:sz w:val="24"/>
        </w:rPr>
        <w:t xml:space="preserve">tě zavolá, </w:t>
      </w:r>
      <w:r>
        <w:rPr>
          <w:rFonts w:cs="Arial;Arial" w:ascii="Arial;Arial" w:hAnsi="Arial;Arial"/>
          <w:b/>
          <w:color w:val="FF0000"/>
          <w:sz w:val="24"/>
        </w:rPr>
        <w:t>jen kdo má duši čist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sám nedokázal bys t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pány, sl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hříšné t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výčet pouh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uhý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ÁČ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J. Tich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vítr vál, já tmou musel j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kde svou zastávku má.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bych se bál jak můžeš na to při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Lazar ležel chrom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řekl „vstaň a choď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bijí blesky, hro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potápí se loď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Heading2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5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Á SE TĚŠÍM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á se těš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, aleluja, 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přahejte pojedeme do dale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Uvidíte co nás všecko </w:t>
      </w:r>
      <w:r>
        <w:rPr>
          <w:rFonts w:cs="Arial;Arial" w:ascii="Arial;Arial" w:hAnsi="Arial;Arial"/>
          <w:b/>
          <w:color w:val="FF0000"/>
          <w:sz w:val="24"/>
          <w:u w:val="single"/>
        </w:rPr>
        <w:t>v ráj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če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se těším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se těším do neb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leluja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jedeme 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istá kuchyň a čistý nádobí … kočárem vrzavým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hlavně všeho velký zásoby …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jská hudba v rajský zahradě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é rajská šťáva teče po bradě … kočárem vrza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ůjte při mně všichni svatí </w:t>
      </w:r>
      <w:r>
        <w:rPr>
          <w:rFonts w:cs="Arial;Arial" w:ascii="Arial;Arial" w:hAnsi="Arial;Arial"/>
          <w:color w:val="0000FF"/>
          <w:sz w:val="24"/>
        </w:rPr>
        <w:t>… kočárem vrzavým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ť tam cent jako dolar platí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istota cloumá duší m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pak tam hezký holky js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Na Zemi jsem zkusila jen samý trápe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nebi se má bída v radost promě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nebeský brány nevěřím svejm v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ezavělej zámek a klíčem neot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 dom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edeme kočárem vrza.. vrza..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LENCI V TEXASK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, text: V. Blažek, hudba: J. Bažant, J. Malásek, J. Há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odili spolu </w:t>
      </w:r>
      <w:r>
        <w:rPr>
          <w:rFonts w:cs="Arial;Arial" w:ascii="Arial;Arial" w:hAnsi="Arial;Arial"/>
          <w:b/>
          <w:color w:val="FF0000"/>
          <w:sz w:val="24"/>
        </w:rPr>
        <w:t>z čisté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do té lásky bez nadsázky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vešel celý šir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vět v nich ale viděl p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ak by mohl nevid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horovaly pro texa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jedné zvláště slabé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noci silných úkla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dva se spolu oženi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požehnání úřadů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te dívce provin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vám o to bude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o by moc pošet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život hledat jízdní 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en mladík s jednou sleč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polu octli na tra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dojedou až na konečn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LEKÁ CEST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daleká c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ůl tepe tě do kamen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jsi samý šrám, jsi samý p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někdy mám o sebe st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du tak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ach mi však př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šťastných dnů připome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kdy jsem tu stál, mrňavý klu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prachu si hrál, bylo mi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bud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ma kolem nás obou šerech dní hř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mé jizvy s tvými navždy smí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Má daleká cesto, </w:t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vím, že</w:t>
      </w:r>
      <w:r>
        <w:rPr>
          <w:rFonts w:cs="Arial;Arial"/>
          <w:sz w:val="24"/>
        </w:rPr>
        <w:t xml:space="preserve"> končíš u prame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tak jako dřív najdu svůj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budu žít, chci věčně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 prachu tvé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to už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ocí a dnů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LÁNÍ HUSÍ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lan Chladi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azní volání divokých hu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poutej mě do lasa svých plavých kad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važ mě na řetěz těch zlatých l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liby a přísahy nech hlídat u dv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evnou mříž úsměvů vsaď do tvých 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zdi mě v polibcích, nešetři na mal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loktech mě uvězni, rád přivyknu s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om šťastném zajetí stále bych líbal 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možná zapomněl rád co mus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ÍCE HOŘÍ 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více hoří, plamen smutek poly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chvílích beznaděje k tobě utík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lejí vzácných stromů pro rad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města vzácných domů zástupy 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ěch krátkých chvílích kdy noc se mění v d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e srdcem v dlani jen k tobě odcház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světa lásky, mír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e Bůh je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závisti a stra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yším ten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stup do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zpomínek co odnes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neplatí zlé prok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kletí nářku, tmy a z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Za Světlo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tolik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dlím se zůstaň s námi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tvůj hla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vstup d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tuto chvíli zastav čas.</w:t>
      </w:r>
    </w:p>
    <w:p>
      <w:pPr>
        <w:pStyle w:val="Heading7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uč nás mít rá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pro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je lásky a dlaní co umí h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OKEJ HORSKEJ TYMI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 spolu šlap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o rád a někdo zmat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se vrací, není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éto, zůstaň dlouho s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louho hřej a spal nám rán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o okraj naplň džb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Podívej, jak málo stač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do vázy natr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bílou nocí k milová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, trávou, prach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y krokem, někdy trapem,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o se vrací domů k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DEME SE V PÁN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vám nahoře ze sametu líb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valí kamarádi z dálek nebesk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i jsme pod hvězdami v zimě plný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tleskání ještě ruce hřej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kde vzít kolem hlavy svato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ejdeme se k ránu, sejdeme se po setm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ejdeme se v pánu, kdo měl život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komu se zdává, že se dočká rozedn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n si ve snu dává o naděj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bych ti holka z mraků nalil čistýho vína do hl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nám včera v nebi sbalil dva bágly na dvě lidský post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em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padejme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nám v té výšce udělí páni vyznamen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ch se radši holka zabil, ještě nechci s tebou z kola ve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dobré, co jsi v létě prožil, ukládám do košíku pro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s pod peřinou v zimě ožil, až povedou tě rájem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i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vrať se mi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bez tebe Dívčí kámen na holé plá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rukám bys mi svoje tělo složil, samé hlouposti mi říkal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TČ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Pádem, volným páde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mezi stádem nevěří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 xml:space="preserve">můžem, zítra může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být jen stí  -  nem, Otče 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y víme, dnes to víme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FF0000"/>
          <w:sz w:val="24"/>
        </w:rPr>
        <w:t>nás víra ze dna sb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bída hojnost stříd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ůj dech cítím, Otče 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vá záře, </w:t>
      </w:r>
      <w:r>
        <w:rPr>
          <w:rFonts w:cs="Arial;Arial" w:ascii="Arial;Arial" w:hAnsi="Arial;Arial"/>
          <w:b/>
          <w:color w:val="FF0000"/>
          <w:sz w:val="24"/>
        </w:rPr>
        <w:t>bílá zář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ává sílu velkým cíl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áře, smutné tv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jasní láskou, Otče 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EMĚ, ODKUD PŘICHÁZ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, český text: Zdeněk Borovec, hudba: Gilbert Becaud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Země, odkud přicházím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zdáli přišel k v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snů a bá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to je vše, co m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  <w:tab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kterou snad i lidé znají.</w:t>
      </w:r>
      <w:r>
        <w:rPr>
          <w:rFonts w:cs="Arial;Arial" w:ascii="Arial;Arial" w:hAnsi="Arial;Arial"/>
          <w:b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á zdáli přicház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dětsk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vám o ní nepo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 pojď, jen pojď ty zaslíb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ic ti nebrání, splní ti země m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si můžeš p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jen, lásko má, se mnou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 xml:space="preserve">Svým druhům vzdálen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ál o té zemi zpí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vám říct ne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4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ŠECHNY BOLESTI UTIŠÍ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Eduard Krečmar, hudba: Angelo Michajl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řesto samotný neusínej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roto </w:t>
      </w:r>
      <w:r>
        <w:rPr>
          <w:rFonts w:cs="Arial;Arial" w:ascii="Arial;Arial" w:hAnsi="Arial;Arial"/>
          <w:b/>
          <w:color w:val="FF0000"/>
          <w:sz w:val="24"/>
        </w:rPr>
        <w:t xml:space="preserve">miluj </w:t>
      </w:r>
      <w:r>
        <w:rPr>
          <w:rFonts w:cs="Arial;Arial" w:ascii="Arial;Arial" w:hAnsi="Arial;Arial"/>
          <w:b/>
          <w:color w:val="0000FF"/>
          <w:sz w:val="24"/>
        </w:rPr>
        <w:t>a zapomínej.</w:t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dřeš bídu s nouzí, místo úspěchů jsi stále n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ch ze zítřka ze sna tě vzbou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láskou po smrti nezatoužíš.</w:t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i váznou plány, všichni známí tě opouštějí,</w:t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FF0000"/>
          <w:sz w:val="24"/>
        </w:rPr>
        <w:t xml:space="preserve"> znovu ti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tevře brány, </w:t>
      </w:r>
      <w:r>
        <w:rPr>
          <w:rFonts w:cs="Arial;Arial" w:ascii="Arial;Arial" w:hAnsi="Arial;Arial"/>
          <w:b/>
          <w:color w:val="0000FF"/>
          <w:sz w:val="24"/>
        </w:rPr>
        <w:t xml:space="preserve">brány do snů a </w:t>
      </w:r>
      <w:r>
        <w:rPr>
          <w:rFonts w:cs="Arial;Arial" w:ascii="Arial;Arial" w:hAnsi="Arial;Arial"/>
          <w:b/>
          <w:color w:val="0000FF"/>
          <w:sz w:val="24"/>
          <w:u w:val="single"/>
        </w:rPr>
        <w:t>do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ti plány spálí a když nevíš kam jít a co cht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ti svět ukradne ideály, ještě zkus jednou </w:t>
      </w:r>
      <w:r>
        <w:rPr>
          <w:rFonts w:cs="Arial;Arial" w:ascii="Arial;Arial" w:hAnsi="Arial;Arial"/>
          <w:b/>
          <w:color w:val="FF0000"/>
          <w:sz w:val="24"/>
        </w:rPr>
        <w:t>pro lásk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Ď MĚ DÁL, CESTO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cesty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á prý však cíl svůj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každá má svůj cí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pár mil dlouhá, nebo tisíc m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ď mě dál, cesto má, veď mě dál, vždyť i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m, kde končíš, chtěl bych dojít, veď mě dál, cesto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dlouho po všech ces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znám je, jen ta má mi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dívky, co jsem měl tak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ná žáru bývá, hned zas samý c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patník poslední napíšu kří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své, a pod něj, že jsem žil hrozně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ě své, co mi v kapsách zbyd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si bandou cvrčků hrát a půjdu spát, půjdu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ď mě dál, cesto má ..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ŮJ RODNÝ DŮ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o mi šestnáct le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nát chtěl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dům byl jen mř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jen kýv, řek´ máš svůj vě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 chlapče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kapsy sáh a dal mi klí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:  cestu dál už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oznáš svět a budeš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se vrátit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řešel čas a můj strýc mi psa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já </w:t>
      </w:r>
      <w:r>
        <w:rPr>
          <w:rFonts w:cs="Arial;Arial" w:ascii="Arial;Arial" w:hAnsi="Arial;Arial"/>
          <w:b/>
          <w:color w:val="0000FF"/>
          <w:sz w:val="24"/>
        </w:rPr>
        <w:t>věděl dřív než jsem začal čís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si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tátu k sobě vza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vlak jsem sed, pak městem še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dlouho </w:t>
      </w:r>
      <w:r>
        <w:rPr>
          <w:rFonts w:cs="Arial;Arial" w:ascii="Arial;Arial" w:hAnsi="Arial;Arial"/>
          <w:b/>
          <w:color w:val="000000"/>
          <w:sz w:val="24"/>
        </w:rPr>
        <w:t xml:space="preserve">bloudil t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jsem vzhlé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o stín tam stal přede m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š plot, rozbitá putna a pár holých z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rá houpací židle, nikdo však neseděl v 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yl tam cizí muž, na šatech prach, bílou přilbu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líč mi na zem spad a můj vlastní hlas náhle se ch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je můj rodný dům 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ěl jste přijít dřív, už není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i běžte kousek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pár dní tu bude nová tra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n dům nám v cestě st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yšlehl blesk a děsný tř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úst mu slova vzal, já dál tam stál a do oč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prach mi slzy hn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..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JĎ STOUPAT JAK DÝ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am, kam jen ptáci 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vé sny si můžeš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vládne mír a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dým z mé dýmky </w:t>
      </w:r>
      <w:r>
        <w:rPr>
          <w:rFonts w:cs="Arial;Arial" w:ascii="Arial;Arial" w:hAnsi="Arial;Arial"/>
          <w:b/>
          <w:color w:val="0000FF"/>
          <w:sz w:val="24"/>
        </w:rPr>
        <w:t>nebem plu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 sebou nech </w:t>
      </w:r>
      <w:r>
        <w:rPr>
          <w:rFonts w:cs="Arial;Arial" w:ascii="Arial;Arial" w:hAnsi="Arial;Arial"/>
          <w:b/>
          <w:color w:val="008000"/>
          <w:sz w:val="24"/>
        </w:rPr>
        <w:t>Zemi</w:t>
      </w:r>
      <w:r>
        <w:rPr>
          <w:rFonts w:cs="Arial;Arial" w:ascii="Arial;Arial" w:hAnsi="Arial;Arial"/>
          <w:b/>
          <w:color w:val="0000FF"/>
          <w:sz w:val="24"/>
        </w:rPr>
        <w:t xml:space="preserve"> a smutek s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 KDE TY KYTKY JS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: Jiřina Fikejzová, hudba: Pete Seeger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 :   Řekni, kde ty kyt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řekni, kde ty kyt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dívky je tu během dne otrhaly do jedné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si je vyhlédli, s sebou domů odvedli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v plné polní jdou, do války je zase zvou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ady hrobů v zákrytu, meluzína kvílí tu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CH MĚLA ASPOŇ KŘÍDEL PÁR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dybych měla aspoň křídel p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nala bych výšek mráz i žá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by ležel u nohou m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ý a náhle neznám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vůj tečkou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hvězdy bílou září z 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mléčné dráhy míří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jeho zlatých ko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vnáší do m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jako šíp let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éta expres uh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bíhá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 námi si k nám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ámý signál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ílou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mi když se loučí krátk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stále oknem dívám v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a trochu rozpí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nést se vzhůru toužím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svůj podle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zná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 MÁM TAK RÁ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ňský kalend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a všední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znivec či lhář, kdo v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alík zázra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dl z obla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u ublížil sn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volný p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 na střep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se neslep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čku půlnoč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ři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y pr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lásky st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yl mi tu na zdi tvůj klí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i pry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tedy mám moc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y kapky deště na říms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chvíli v které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odcház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okno slzy ron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deštník jak jde ul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ároží zavá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áčí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za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před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ště i z mých s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ztra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i celý 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yšit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rušíš mé kruhy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ej, kdo tě zva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Čtu a nev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m a nej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stejnou chuť teď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mpy rozž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čaji o pá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ece všude je t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mi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vzpomínky mě zapl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hled tvůj mě pozdr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 … lávion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zlá jak zimní králov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íšu slova varov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e mě čiší již jen chl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o chceš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db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mnou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když neslýchá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v bezpe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i nesvě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myslím na tebe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lyn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ed co vjel mi pod ků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pávala jsem na růž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 toho má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, to mám tak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 xml:space="preserve">Mám z toho </w:t>
      </w:r>
      <w:r>
        <w:rPr>
          <w:rFonts w:cs="Arial;Arial"/>
          <w:color w:val="000000"/>
          <w:sz w:val="24"/>
        </w:rPr>
        <w:t xml:space="preserve">stíny </w:t>
      </w:r>
      <w:r>
        <w:rPr>
          <w:rFonts w:cs="Arial;Arial"/>
          <w:color w:val="0000FF"/>
          <w:sz w:val="24"/>
        </w:rPr>
        <w:t>na duš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íkat se to neslu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m se hnu tak za mnou st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krádá a že tu nejsi strá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snad tě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KOŘÁPKY OŘECH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domovském pří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y i nebyl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jim vryl do tě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ítulnost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je nad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noc přim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je nauč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řeči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atím si po proudu cestu v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od horských pramenů do úd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 potůčku potok a z říčky ře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oví co nás dva ještě č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ČEREM ZHÝČKANÁ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ečerem zhýčk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sliby prov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kouzlům vě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vězdám ups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Samotou spout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říšná i prol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yšlenku na tvou lás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mutku pro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ichem vítán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mě napospas nec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stínům napospas d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a množinou přání leží nový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ak blíž je kytka na řím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ít navíc pár světelných 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ak vzdám se tepla svých dlan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množinou přání letí hvězdo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ž přistane tak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že všechno je stejné jak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já jsem zase dne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o </w:t>
      </w:r>
      <w:r>
        <w:rPr>
          <w:rFonts w:cs="Arial;Arial" w:ascii="Arial;Arial" w:hAnsi="Arial;Arial"/>
          <w:color w:val="0000FF"/>
          <w:sz w:val="24"/>
        </w:rPr>
        <w:t>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ak </w:t>
      </w:r>
      <w:r>
        <w:rPr>
          <w:rFonts w:cs="Arial;Arial" w:ascii="Arial;Arial" w:hAnsi="Arial;Arial"/>
          <w:b/>
          <w:color w:val="0000FF"/>
          <w:sz w:val="24"/>
        </w:rPr>
        <w:t>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o jsi lásko že odháníš pl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že k nohám ti d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ůj sen sp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 jakou řeč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že věřit tvým rtům nepřest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o víno mě opíjíš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ve dveřích slyší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ch já chtěla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t ti sbohem navždy zamá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poutník žízniv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bě musí se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 xml:space="preserve">Lásko </w:t>
      </w:r>
      <w:r>
        <w:rPr>
          <w:rFonts w:cs="Arial;Arial"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ož se br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, 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Lásko </w:t>
      </w:r>
      <w:r>
        <w:rPr>
          <w:rFonts w:cs="Arial;Arial" w:ascii="Arial;Arial" w:hAnsi="Arial;Arial"/>
          <w:b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ž se 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a nasbírá z břehů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žloutne v ní i déšť i světadí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rod vzdálených náhle není zn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roud nám zkouš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b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Láskou toli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u tol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 stejná jsou ale nezmě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dá se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žít spolu vzdál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úú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š břeh, já svůj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ízkost pak můžeš mi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oda může brát m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da pramen 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bok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čne té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oud tak je tenký jako vlas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když začne rů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óó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zchl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práv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ÍZ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apky deště buší na rozpálenou ze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toužím celou duší dát živou vodu vš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 knize knih je psáno: bez vody nelze ž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šak ne každému je dáno </w:t>
      </w:r>
      <w:r>
        <w:rPr>
          <w:rFonts w:cs="Arial;Arial" w:ascii="Arial;Arial" w:hAnsi="Arial;Arial"/>
          <w:b/>
          <w:color w:val="0000FF"/>
          <w:sz w:val="24"/>
        </w:rPr>
        <w:t>z řeky pravdy</w:t>
      </w:r>
      <w:r>
        <w:rPr>
          <w:rFonts w:cs="Arial;Arial" w:ascii="Arial;Arial" w:hAnsi="Arial;Arial"/>
          <w:color w:val="0000FF"/>
          <w:sz w:val="24"/>
        </w:rPr>
        <w:t xml:space="preserve"> p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mám žízeň, věčnou žízeň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tačí říct, kde najdu vláh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zchladím žáhu páli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mám žízeň, věčnou žízeň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čí říct, kde najdu vlá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mizí žíze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okrát víc než slova hladká jeden čin zname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ak musíš zadní vrátka nechat zavř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ně čistá voda schází, mně chybí její třpy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 moře lží a frází se voda nedá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ytékají zpod úbočí ho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d očními víčky se ukrývá můj vzdor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en </w:t>
      </w:r>
      <w:r>
        <w:rPr>
          <w:rFonts w:cs="Arial;Arial" w:ascii="Arial;Arial" w:hAnsi="Arial;Arial"/>
          <w:b/>
          <w:color w:val="FF0000"/>
          <w:sz w:val="24"/>
        </w:rPr>
        <w:t>pramen vody živé má v sobě každý z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ytryskne jak gejzír, až přijde jeho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PÍVÁM PÍSNĚ Z VĚTRU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se vracím, tak měkkou trávu náruč kopců m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nich spím, větrem vo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hřívách bílých koní se mi zdá, když tu s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se brodím v ře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e mi přece každej kámen čapkou mechu kýv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tu stín a sladkou příchuť vermut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 stráň nad řekou plná kytek mívá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Cár mlhy vítr protrhává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najednou všecko ve mně zpív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ždej pór, já se šťastně směj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cítím vítr z ho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unce mlhu rozčesává, obloha je jako modrej vo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m a já zase zpívám písně větru z hor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tru z hor, větru z 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zase zpívám písně větru z 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tu bývám a poslouchám, jak vítr začne v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mám rád, měkce hlad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truny větve písně začne hrát, chci je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prospektor tu hledám zrnka zlat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ý slunce rose dává h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do dlaní je sbíráv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k o bludnej kořen zakopá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Y TOULA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á vím, že se vás už nikdy nezba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 kamarády vám večer písní vyprá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y toulav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om místě stát mě neba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em ještě nebyl, tak se zasta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ak za starých časů komedianti z pou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aždý z nás to ví, že žádný cesty nejsou ro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se kroutí a kro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…</w:t>
      </w: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CH, NENÍ TU, N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by nás těši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ěšívalo, pány mrzíva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bez sněmu, bez pr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s obleže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á ústava je jako ota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o otava k zaplav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, co se nám nelíb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 větší dan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ají oktrojky, šijou nám oboj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t by to vydržel, zhurta na ně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minové pol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roste kopřiva vedle rů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, co tě učili v základní škole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ti tady nepomůže, </w:t>
      </w:r>
      <w:r>
        <w:rPr>
          <w:rFonts w:cs="Arial;Arial" w:ascii="Arial;Arial" w:hAnsi="Arial;Arial"/>
          <w:color w:val="0000FF"/>
          <w:sz w:val="24"/>
        </w:rPr>
        <w:t>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opravčí če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jeden střelec náboj m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hnout se tomu pravému je zákon svě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ediná věc rozumná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vřeténko ni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ó, jak lehce trhá se ni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ři tisíce třista třicet tři cest vede žit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ty jen po jedné můžeš jít,</w:t>
      </w:r>
      <w:r>
        <w:rPr>
          <w:rFonts w:cs="Arial;Arial" w:ascii="Arial;Arial" w:hAnsi="Arial;Arial"/>
          <w:color w:val="0000FF"/>
          <w:sz w:val="24"/>
        </w:rPr>
        <w:t xml:space="preserve">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kobercový n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 to jenom, chlapče, získat gryf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e budeš v prachu hlíny vedle cesty v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ď rád, že jsi ještě živ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 SVOU PRAVDOU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všechny trumfy mládí a ruce čistý m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na tobě teď záleží, na jakou hru se 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kolik co stojí, už víš, co bys rád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ocenil jsi kompromis a párkrát zapomně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máš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nejsi žádný elév, co prvně do hry vp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jak s králem ustoupit, a jak s nim dávat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přichází tvá chvíle, teď nahrává ti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sok poslušně neuhnul a ty mu zlámeš va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eměl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otomek ctí tátu, ty vštěpuješ mu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heslo, které dobře znáš z dob, kdy jsi býval ml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usíš za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MĚT TAK ZPÍVA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voda z kopc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vždy mizí pramenů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lodičkách na míru klukům i otc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t hrany kame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plamínek sv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ou okna zazdě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at tě házet jak hrášky své sn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stín po stě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, jako nedělní ván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lánem provlé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bírat z květinek jak z poštovních schrá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 přání dal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o když prší l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, že i ďábel nale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nášet k nebesům tajemství žha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ěmé duše zaklet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NO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nek jal v svou vše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žské dítě, dřímej a sp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jeslí jenom pár svatých b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anděl nám vyprá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el s jasností v pastýřův st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iž s výsosti, ze všech st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ám je Spasitel přá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koj a mír ti bude př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ám, zní to k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y z nebeských nadhvězdných kr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věčnosti vcházelo v ná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>Bož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hla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 xml:space="preserve">Boží </w:t>
      </w:r>
      <w:r>
        <w:rPr>
          <w:rFonts w:cs="Arial;Arial" w:ascii="Arial;Arial" w:hAnsi="Arial;Arial"/>
          <w:b/>
          <w:color w:val="0000FF"/>
          <w:sz w:val="24"/>
        </w:rPr>
        <w:t>hl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EN UMÍ TO A TEN ZAS TOH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Werich, hudba: Jaroslav Je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vní mudrci, vzácní chemici, slovutní mistři, páni magist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strologové, geometři, agronomové, psychiatř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i docenti geologie, psychologie, theologi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í zhoubných, nemocí zjevných, nemocí latent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nálezcové věcí patentních, magnificen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rátka inteligence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je tesař, klempíř, zedník a t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otesává kameny je kamení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tady služka, oráč, kamnář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yž se umeje, je k nepoznání komin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láždí ulice, ten kove podkovy, ta krmí slepice, ta peče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umí to a ten zas tohle a všichni dohromady udělají mo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u je platnéř, kočí, havíř: "Já sfárám dolů do dolů doluju rudu"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dy rybář, kejklíř, dudák: "Já vám rád každou písničku na dudy zadudu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Já louhuju kůže", "já z nich šiju boty", "já pěstuju růže", "já látám kalhoty"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umí to a ten zas tohle a </w:t>
      </w:r>
      <w:r>
        <w:rPr>
          <w:rFonts w:cs="Arial;Arial" w:ascii="Arial;Arial" w:hAnsi="Arial;Arial"/>
          <w:b/>
          <w:color w:val="0000FF"/>
          <w:sz w:val="24"/>
        </w:rPr>
        <w:t>všichni dohromady uděláme 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la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y všichni budem na tom lép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áte rady nám a my vám dáme své rad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všichni všechno všechněm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budou všichni lid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širší ulice a tvrdší podkovy, kuřata, slepice, pečivo,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en dá to a ta zas tohle, tak všichni dohromady budeme mít d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várny na kůže, peníze na boty a do vlasů rů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kalhoty a olej na stro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roje na práci a práci bez bo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práci legraci a slunce dost a dost pro star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i a děti pro radost a radost pro dě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 xml:space="preserve">A budem společně svět a mír milova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budem společně pro ten svět pracov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ž všichni všechněm všechno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budem všichn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ZA VODOU V RÁKOS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ukrytý pr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najevo 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uze mi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a zatoužíš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ám co mi n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ěm se skr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lunce tam v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pro tebe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pá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do tv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ž za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ím víc tím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dor  zádům sp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usneš a sp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oblakům vzd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s blíž, kus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u v ráko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leknínů kra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ou</w:t>
      </w:r>
      <w:r>
        <w:rPr>
          <w:rFonts w:cs="Arial;Arial" w:ascii="Arial;Arial" w:hAnsi="Arial;Arial"/>
          <w:b/>
          <w:color w:val="0000FF"/>
          <w:sz w:val="24"/>
        </w:rPr>
        <w:t xml:space="preserve"> v rákosí je </w:t>
      </w:r>
      <w:r>
        <w:rPr>
          <w:rFonts w:cs="Arial;Arial" w:ascii="Arial;Arial" w:hAnsi="Arial;Arial"/>
          <w:b/>
          <w:color w:val="0000FF"/>
          <w:sz w:val="24"/>
          <w:u w:val="single"/>
        </w:rPr>
        <w:t>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ráj je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Y JSEM SE NARODIL BO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chla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omě dvou půlek neměl n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mě přines čá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pustil jsem rámus z plných pl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do čtyř k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rozum až s léty začal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o jsem tak za ranních r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ky šlapal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dělní botky neměl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y měli roucha stejně průhled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sme jen sáli z mléčných žlá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kl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ousedům chodil slívy k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štípaný od včel a v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i bylo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d hlavu k spánku stačil ch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 v Mléčné dráze mince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u věnem dostal každý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jen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oda, že už nechodím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sy plné sl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najdu sílu přelézt pl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ohrnuj nade mnou n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ději či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y přijmeš zákon teplých b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il nás s noble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ých snů - kdeže js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 ano,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É BENDŽO ODHAZUJI V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tam někde do chomáče tráv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rše jež jsem ti povídal zítra ti samo dovyprá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ať s tebou zůstane tu za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se o tebe nebál než se zpátky zase vrá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ždyť dva roky možná někdy znamenají víc, než dvacet le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o se potom pozná, co v sobě lidi maj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ej si proto na nich zálež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á chtěl bych zpívat do rána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BE NAD HLAV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sok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ňaté mráčky pást se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je s tíží, píchá mě v kří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ám kapsu dě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 modr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u i já chůzí houp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hy mám v trávě a ve vší sláv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pu si to doub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be nad hlavou, dýchám z plných pli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kráčím slunci vstř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nad hlavou, nad hla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d hlavou nic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 nad hlavou, plné berán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 přípitkům zve stud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ár doušků oranžády z červán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rně mám sny a v ruce h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místo chleba jen tu s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upelnu v tůni, kde leknín trů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ařezu skromný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je cesta rozbi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štěstí z nebe nel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u si chválím, křepelka z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peněz mi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ÍL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color w:val="0000FF"/>
          <w:sz w:val="24"/>
        </w:rPr>
        <w:t xml:space="preserve">   Tady ta planeta li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 nejmodřejší obloh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její nádheru vid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tomu už nechce se vrátit se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pět na tu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"Dobrý den, jak se vám daří ?"</w:t>
      </w:r>
    </w:p>
    <w:p>
      <w:pPr>
        <w:pStyle w:val="Heading9"/>
        <w:rPr/>
      </w:pPr>
      <w:r>
        <w:rPr>
          <w:rFonts w:cs="Arial;Arial"/>
          <w:sz w:val="24"/>
        </w:rPr>
        <w:t>Směšně tu postaru</w:t>
      </w:r>
      <w:r>
        <w:rPr>
          <w:rFonts w:cs="Arial;Arial"/>
          <w:color w:val="000000"/>
          <w:sz w:val="24"/>
        </w:rPr>
        <w:t xml:space="preserve"> lž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dětství jsou všichni sta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ámen a skaliska bez stí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ísek a pouš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ch už někdy 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ulici zrcad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pohlédnu, tam jsem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bych už někdy j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dálnici z bíl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e nestalo, tak se zdá …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ROM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em výfukovým zamlženej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ňůry vozů pomaloučku vpře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let rodinný se koná práv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ý děti chtějí vidět, jak vypadá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sem byl s nima skoro vš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ěti louděj : „táto, kdy už ten les bude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já v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ka v informacích, když jsem se jí pt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: „někde jistě bude, musíte jet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snad na Moravě nebo u Semil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tajné zprávy ještě kousek lesa zby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sto lesa moje dě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navštívit třeba skládku smet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máme d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no, až se skončí tenhle divnej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jem si boty-šlapky, vyrazíme v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em za nosem a vím, že ješt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eme skládku smetí, ale taky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oří z rezavého pl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ně se vyjímá v kapradí a mec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pel a dým, kdo mi poví, co s t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ŽAB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 jednom ze svých vesmírných le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likož po nocích cestuji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zády nechal jsem naši plan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stál v souhvězdí Ža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hojnost a úrodné r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ký vzduch a vodu z křišťál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ebnou krajinu s horskými 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ž odlesky se tříští o ská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Lítal jsem nad krajinou až do m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honil se s motýli mezi květ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zpíval jsem písně hvězdných tulá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objevoval vzdálené svět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 padesát let jsem prožil v jejich svě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ediný moment svého sn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to padesát roků </w:t>
      </w:r>
      <w:r>
        <w:rPr>
          <w:rFonts w:cs="Arial;Arial" w:ascii="Arial;Arial" w:hAnsi="Arial;Arial"/>
          <w:b/>
          <w:color w:val="0000FF"/>
          <w:sz w:val="24"/>
        </w:rPr>
        <w:t>byl jsem žábou na planet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 </w:t>
      </w:r>
      <w:r>
        <w:rPr>
          <w:rFonts w:cs="Arial;Arial" w:ascii="Arial;Arial" w:hAnsi="Arial;Arial"/>
          <w:b/>
          <w:color w:val="000000"/>
          <w:sz w:val="24"/>
          <w:u w:val="single"/>
        </w:rPr>
        <w:t>odříznutou cestou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ke kos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šná gravitace mne ku prameni t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ěmž kdo sedí, už nemůže se 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koho kdy ta rozkošnice s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 už nikd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</w:t>
      </w:r>
      <w:r>
        <w:rPr>
          <w:rFonts w:cs="Arial;Arial" w:ascii="Arial;Arial" w:hAnsi="Arial;Arial"/>
          <w:b/>
          <w:color w:val="0000FF"/>
          <w:sz w:val="24"/>
        </w:rPr>
        <w:t>Nepozná úlety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večírky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rozumí písním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upřímně zní jeho 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enom budík mi zvoněním naději dá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rozum zas nalezne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sem přece člověk,</w:t>
      </w:r>
      <w:r>
        <w:rPr>
          <w:rFonts w:cs="Arial;Arial" w:ascii="Arial;Arial" w:hAnsi="Arial;Arial"/>
          <w:b/>
          <w:color w:val="0000FF"/>
          <w:sz w:val="24"/>
        </w:rPr>
        <w:t xml:space="preserve"> copak jsem žába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ždyť </w:t>
      </w:r>
      <w:r>
        <w:rPr>
          <w:rFonts w:cs="Arial;Arial" w:ascii="Arial;Arial" w:hAnsi="Arial;Arial"/>
          <w:b/>
          <w:color w:val="FF0000"/>
          <w:sz w:val="24"/>
          <w:u w:val="single"/>
        </w:rPr>
        <w:t>já se přece mohu probud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pívat všem, kteří jste t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z vás po nocích cestuje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poletíte vstříc novému svě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zor na souhvězdí Žab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ejte nad krajinou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ňte se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pívejte písně hvězdných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bjevujte vzdálené s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vězdí Žab se pozná velmi leh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ní obyvatelé jsou ze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lené mozky v zelené lebc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d huby jim šlehají pl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 ÚDOLÍ SKŘEHOTAVÝCH VRA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am kde nemaj věci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l starý vetchý ind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 vysušenou jako km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ěl jen a hleděl na svůj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ho „řekni mi kam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dá život šťastně žít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křípal jako starý mlý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>zajeď tam kde nemá nikdo stín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Hned pryč a v 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cvalem koně hn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křížem krážem tohle místo hle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byl rudoch dávno pochov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ještě hledám světa kl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chci ž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nemaj věc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VONKY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Darina Rollincová, text: Zdeněk Rytíř, hudba: Jiří Zmo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je to na mně doufám zn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ám rád že chtěl bych trochu štěstí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mám zo všetkého najradš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ú moje chvíle najkrajš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om ako v rozprávkovom 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ček šťastia aj pre mňa v dialke krásne zn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yznání - vyzna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ásně zní - krásne z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áto melódia ozaj zázrač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ní je to co máme spol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to je právě báj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JEČNÁ ŽEN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, ať visím, jestli vám budu lh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do dnešního dne ji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ikdy neměla zlost, </w:t>
      </w:r>
      <w:r>
        <w:rPr>
          <w:rFonts w:cs="Arial;Arial" w:ascii="Arial;Arial" w:hAnsi="Arial;Arial"/>
          <w:color w:val="0000FF"/>
          <w:sz w:val="24"/>
        </w:rPr>
        <w:t>když jsem hluboko do kapsy mě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měla pochopení a já se s ní nikdy hádat nemus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yž si báječnou ženskou vezme báječnej chlap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 mají báječnej život plnej báječnejch dní bez útr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elý den jen tak sedí a popíjejí Chatoneaux d'Papp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si báječnou ženskou vezme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y jsem neslyšel :  „kam jdeš, kdy přijdeš a kde jsi byl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nikdy nezapomněl, abych svoje sliby vypln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vzpomínala, tak jen na to hezký, co nám život d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la mi příležitost, na co bych si taky stěžo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 a sním svůj klobouk, jestli jsem vám lh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tu jsem si za ženu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í to jako pohádka z příběhu královny Máb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i báječnou ženskou vzal jeden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 NA KŮR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romír Nohavica, text a hudba: Jaromír Nohavica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Andělé na kůru, aleluja, </w:t>
        <w:tab/>
        <w:tab/>
      </w:r>
      <w:r>
        <w:rPr>
          <w:rFonts w:cs="Arial;Arial" w:ascii="Arial;Arial" w:hAnsi="Arial;Arial"/>
          <w:b/>
          <w:color w:val="0000FF"/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 bělostném mundůru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hrají na šalmaje, aleluja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</w:t>
      </w:r>
      <w:r>
        <w:rPr>
          <w:rFonts w:cs="Arial;Arial"/>
          <w:b w:val="false"/>
          <w:color w:val="0000FF"/>
          <w:sz w:val="24"/>
        </w:rPr>
        <w:t>že bránou do ráje neprojdu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ská honorace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má totiž svoje informace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co chtějí, vědí o člověku,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ají na to kartotéku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atý Petr to tam vede na osobním odděle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á se opít medem a nesnáší podplácení.</w:t>
        <w:tab/>
        <w:tab/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uká shora a co spatří zapíše hned do šanonů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každému co právem patří,</w:t>
      </w:r>
      <w:r>
        <w:rPr>
          <w:rFonts w:cs="Arial;Arial" w:ascii="Arial;Arial" w:hAnsi="Arial;Arial"/>
          <w:color w:val="0000FF"/>
          <w:sz w:val="24"/>
        </w:rPr>
        <w:t xml:space="preserve"> bez pardonů, bez pardonů.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ó oni všechno vědí, ti co nahoře se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 modrém blankytu, andělé v hábitu, aleluj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na kůru, 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jsem tužkou kreslil na omítk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árečky a kosočtverc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copánky tahal Jitku a ukazoval to Věrce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těl chodit do holiče, věřil cizí propagandě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na ebonitové tyče mazal sádlo kvůli srandě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ni to na mě vědí..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Že jsem v dějepise opisoval a v občance hrál piškvorky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ízdy vyskakoval, okusoval koh-i-noor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ak pod lavicí čet Rychlé šípy učitelce říkal ú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řil Astry, kouřil Lípy a popíjel k tomu čů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t knížky co jsou na indexu a nedočet F.L.Věk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rvním járu propad sexu z čehož se už nevysek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chválen byl od Rottrový jak prý láska voní deštěm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le v páté řadě na Mertovi vykřikoval Vládo ještě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ustýlal když se stlalo čural kde sa čurat nem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by toho snad nebylo málo spřáhnul se s folkáčem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řičel že satanáš to je táta táta náš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nečetl noviny prý jsou tam jen koniny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bydlel v Těšíně učil se polštině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ěl syna Jakuba - to je jeho záhuba, pil džinfiz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žinfiz, ale hlavně rum, rum, rum, rum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ěřil vínu, vínu, vínu, vínu, vín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hle píseň to je další mínus, další mínus, další mínus..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včírem mi přišlo psaní poslané nebeskou pošto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ať se prý neoháním že už mi to v nebi spočt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i klidně spočtete, já se vás neleká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e co mi můžete a hádejte kam, haleluj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í sů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Jacque Offen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užil se láskou vz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stoupej, chvíli dých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ten půvab zrád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e snů, těch dlouhých d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vá ti slábne zář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š lákává, už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dit za tebou touž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blouzně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dnou tě zn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ě zn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ůžový svět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chej abys moh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 a můžeš dál s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lý svět se mi sm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m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ROZ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Ladislav Křížek, hudba: Johan Sebastian 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, když nás pálí bílý sníh a mráz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i chvíle kdy jsem sám a s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níh se toulá v obla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tajou vločky mých prázdn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zítřků, co jsem ti vzal žárem s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přízn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člověk ztrácí důvod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sláb svou žíz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rdcem cítíš</w:t>
      </w:r>
      <w:r>
        <w:rPr>
          <w:rFonts w:cs="Arial;Arial" w:ascii="Arial;Arial" w:hAnsi="Arial;Arial"/>
          <w:b/>
          <w:color w:val="0000FF"/>
          <w:sz w:val="24"/>
        </w:rPr>
        <w:t xml:space="preserve"> – pláč i ten smích schází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FF0000"/>
          <w:sz w:val="24"/>
        </w:rPr>
        <w:t xml:space="preserve"> 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odpustíš, 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ěžkán hřích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cházíš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zázr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ození ztrácí řád a kl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ou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láč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 hříchů ztrácí se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ázíš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právo ž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t </w:t>
      </w:r>
      <w:r>
        <w:rPr>
          <w:rFonts w:cs="Arial;Arial" w:ascii="Arial;Arial" w:hAnsi="Arial;Arial"/>
          <w:b/>
          <w:color w:val="FF00FF"/>
          <w:sz w:val="24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</w:rPr>
        <w:t>svou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mých krásných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N ŠEL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hudba: Frederic Chopi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trápí tmo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j bílých vč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ch, zvlášt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nčí s láskou,</w:t>
      </w:r>
      <w:r>
        <w:rPr>
          <w:rFonts w:cs="Arial;Arial" w:ascii="Arial;Arial" w:hAnsi="Arial;Arial"/>
          <w:color w:val="0000FF"/>
          <w:sz w:val="24"/>
        </w:rPr>
        <w:t xml:space="preserve">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ou se vrátí závoj přání,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bloumá prázdnou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Čas kráč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no sv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oc se brání dnům co pál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ěkde v </w:t>
      </w:r>
      <w:r>
        <w:rPr>
          <w:rFonts w:cs="Arial;Arial" w:ascii="Arial;Arial" w:hAnsi="Arial;Arial"/>
          <w:b/>
          <w:color w:val="0000FF"/>
          <w:sz w:val="24"/>
        </w:rPr>
        <w:t>dáli slunce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ráčí světu blíž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i v myšlenká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ítím horkost žár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ílu,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u víru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ou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ě vítám ve svém králov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bě patří teď můj trů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bě odevzdávám své klíče k pokla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prý je víc než přátel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ebou mám chuť věřit snů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obě nosím růže před náš 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 Líp než dřív teď už vím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i mé zázem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 na Zem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nec mého prokle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nemusím s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stínů </w:t>
      </w:r>
      <w:r>
        <w:rPr>
          <w:rFonts w:cs="Arial;Arial" w:ascii="Arial;Arial" w:hAnsi="Arial;Arial"/>
          <w:b/>
          <w:color w:val="FF0000"/>
          <w:sz w:val="24"/>
          <w:u w:val="single"/>
        </w:rPr>
        <w:t>bá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a v mých zahradách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zas můžou růže k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3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</w:rPr>
        <w:t>S tvojí láskou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život dostává svůj řá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 xml:space="preserve">a nám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zbývá než dát se 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dopřál nám chuť přík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nám chvíli přá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je na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ak svou cestou půjdem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i můj bílý maják z nám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terý v bouřích při mě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jenom pro nás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lyším zvony z katedr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R 2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</w:rPr>
        <w:t>R 3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Člověk člově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e láska št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Tvých dotek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mám strach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ALOVANÝ DŽBÁ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Malovaný džbánku z krumlovského zám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tu chodská skála na hranici st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stříbrné paličky j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pívají skřivani tak jako dří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Malovaný džb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color w:val="0000FF"/>
          <w:sz w:val="24"/>
        </w:rPr>
        <w:t xml:space="preserve"> na červ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ítáním vítej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píseň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ť ptáci rozne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já vám ji posíl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ý džb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má na kah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átne den, zvolna zlátne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tichly dávné zvěs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é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i vem, jen si kousek 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léta kdy dozrává 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Zem, která zve děti k veselím h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 láskou kráčíme</w:t>
      </w:r>
      <w:r>
        <w:rPr>
          <w:rFonts w:cs="Arial;Arial" w:ascii="Arial;Arial" w:hAnsi="Arial;Arial"/>
          <w:color w:val="0000FF"/>
          <w:sz w:val="24"/>
        </w:rPr>
        <w:t xml:space="preserve"> jak blázni lét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Nám to vyjde, co chcem m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 větrem v zádech počít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máme vůli, ná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echno vyjde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Nám to vyjde, máme záj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nejsme zlí, jsme děti rá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ětem ráje tě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láskou kráčíme jak blázni lét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ÁDHE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Nová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čera ještě nosil blázna šat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a nevěřil jsem na tu sladkou vůn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otočil se kolem osy jednou jedenk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ď už se mě nemusíte na nic p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dherná, nádherná, nádher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ádherná lásko postůj chvilku dý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bílá tečka nejněžnějších vě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květ co sem slé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´s můj šestý světadí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městem, pestrý šátek za ní v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 vlasech jí zahořela růže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Já chvíli šel jsem za 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ilku vedle ní jsem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v rozpačitém </w:t>
      </w:r>
      <w:r>
        <w:rPr>
          <w:rFonts w:cs="Arial;Arial" w:ascii="Arial;Arial" w:hAnsi="Arial;Arial"/>
          <w:b/>
          <w:color w:val="0000FF"/>
          <w:sz w:val="24"/>
        </w:rPr>
        <w:t>srdci oheň vzpl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v zahradě snů už svoji růži m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ám na ní slávu verše píš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bílém břehu touhy stojí naší lásky st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něm tu svoji růži objí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ÁTEL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Rezek, text: Pavel Žák, 1973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plachá něžná kr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á mává na toho kdo m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citů da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lova která 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ě v tónech písní jako v dešti stř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ozvěnou co vr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oje touhy, sny a př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znání a pousm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přátelství, prav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tejné cíle v d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síla křehká jako ví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sto největ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neustoupí ani v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i v poušti silné neopou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abé přesvěd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sou světy plné l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zapomíná, jak se řík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jsou oči které v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 své cesty jako ptá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lunce teplo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em přátelství, pravé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Je jenom několik takový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ou prostá, vzácná a nezbyt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ěkdy je vyslovujeme příliš ča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pak se nám zdají být všední a obyčej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le ten, kdo alespoň jednou poznal jejich pravou cen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im už nikdy neukřivd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 xml:space="preserve">Neboť jejich cena je cenou a </w:t>
      </w:r>
      <w:r>
        <w:rPr>
          <w:rFonts w:cs="Arial;Arial" w:ascii="Arial;Arial" w:hAnsi="Arial;Arial"/>
          <w:b/>
          <w:color w:val="FF0000"/>
          <w:sz w:val="24"/>
        </w:rPr>
        <w:t>smyslem našeho živ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stiskem teplých dla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bílá přímka krásných set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tím co lidé ch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ménem svým i lidí příšt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už dávno zkázu tří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é přátelství, pevn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A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 a hudba: Jaroslav Wykren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oušej se mnou každou chvíl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jít línou řeku snů.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Uvidíš až den se schýl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najde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 xml:space="preserve"> kouzeln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řeku</w:t>
      </w:r>
      <w:r>
        <w:rPr>
          <w:rFonts w:cs="Arial;Arial" w:ascii="Arial;Arial" w:hAnsi="Arial;Arial"/>
          <w:b/>
          <w:color w:val="0000FF"/>
          <w:sz w:val="24"/>
        </w:rPr>
        <w:t xml:space="preserve"> jménem</w:t>
      </w:r>
      <w:r>
        <w:rPr>
          <w:rFonts w:cs="Arial;Arial" w:ascii="Arial;Arial" w:hAnsi="Arial;Arial"/>
          <w:b/>
          <w:color w:val="FF0000"/>
          <w:sz w:val="24"/>
        </w:rPr>
        <w:t xml:space="preserve"> lásk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má jen jeden břeh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a něm </w:t>
      </w:r>
      <w:r>
        <w:rPr>
          <w:rFonts w:cs="Arial;Arial" w:ascii="Arial;Arial" w:hAnsi="Arial;Arial"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</w:rPr>
        <w:t>pak budem st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„mám tě rád“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slunci „hřej, dlaním bílým teplo dej“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olu půjdem řekou lásky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ožná že ten </w:t>
      </w:r>
      <w:r>
        <w:rPr>
          <w:rFonts w:cs="Arial;Arial" w:ascii="Arial;Arial" w:hAnsi="Arial;Arial"/>
          <w:b/>
          <w:color w:val="0000FF"/>
          <w:sz w:val="24"/>
        </w:rPr>
        <w:t>její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í nám na otáz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budou kolem plou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le starých pov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mění se ve št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kousek bolestí a s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Řeky lásky prou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olem nás jde d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ekroč řeku snů a přijdi blíž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osty zpátky spal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život půjde dá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voje světy s láskou neztrat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eka lásky konec nem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ěčně můžeš proude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ejsou ústa ně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 se její voda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starých pov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mění se ve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kousek bolestí a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4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VID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Naďa Urbánková, český text: Jiří Grossmann, hudba: A.Celentano, L.Beretta, D.M.Prete, M.Detto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s byl králem a mohl mi 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jakoby darem, svoji zemi či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oupíš mi zámek a ze zlata š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bírku všech známek, já nebudu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á chci jen žít jak žít se má, a o nic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</w:t>
      </w: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má touha</w:t>
      </w:r>
      <w:r>
        <w:rPr>
          <w:rFonts w:cs="Arial;Arial" w:ascii="Arial;Arial" w:hAnsi="Arial;Arial"/>
          <w:color w:val="0000FF"/>
          <w:sz w:val="24"/>
        </w:rPr>
        <w:t xml:space="preserve"> šílená, a té chci říct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řekám, vidím je téct, závidím chlebům, cítím je pé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ohňům voňavý dým, závidím růžím a nepo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včelám medový ráj, závidím dubnu, ze přivádí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e mohou vest, závidím stromům okolo ce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 srpnový žár, závidím horám potoků pá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 stříbrný hlas, závidím mořím prostor a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stromů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r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, závidím jim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u w:val="single"/>
        </w:rPr>
      </w:pPr>
      <w:r>
        <w:rPr>
          <w:rFonts w:cs="Arial;Arial" w:ascii="Arial;Arial" w:hAnsi="Arial;Arial"/>
          <w:b/>
          <w:i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17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Gabriela Osvaldová, hudba: Lars Anderson, Stephen Davies, 2004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om mi povíde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cejtíš,</w:t>
      </w:r>
      <w:r>
        <w:rPr>
          <w:rFonts w:cs="Arial;Arial" w:ascii="Arial;Arial" w:hAnsi="Arial;Arial"/>
          <w:color w:val="0000FF"/>
          <w:sz w:val="24"/>
        </w:rPr>
        <w:t xml:space="preserve"> jak se m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i když nic neřík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mi stejně poví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Do svůdnejch pohle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do těch neje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lžu a nekra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pozad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i pozor d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ště rozdejch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k tenhle hlavola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asi posklá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 prázdný kantý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ačínáš tak nevinn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ý přání za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mizí, třeba nebyly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Kdy se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00"/>
          <w:sz w:val="24"/>
        </w:rPr>
        <w:t>černý myšlen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 bílý pro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 se obraz roz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led na pou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rozfou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občas ptá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ohle ještě j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to rozdej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stli vůbec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 se pt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rach mi us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usedavej pl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, že mě nezv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říkáš: „Není zač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foukne vítr poma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niši v Tib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 všechno zamet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život je jen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LFÍ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Pavla Milcová, hudba: E.Linderbefgh, Michael Blair, A.Karlegard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 … v akvári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ekním se otev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nekonečná,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hluboký oceán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oužíš průzračným se stát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oceá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hlubin mý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olesti sám potápí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Ty víš o mně víc než j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říkáš, že jsem delfín v akvári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víš, kd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sem utajený vesmír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Život lehký mám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uzdravím tě lásko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a ví všechno líp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 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ampión nezhasín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dno v hlubiná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lfín si chce hrát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elstná je noc a stříbrn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á je noc 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víš o mně víc než j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lfín – </w:t>
      </w:r>
      <w:r>
        <w:rPr>
          <w:rFonts w:cs="Arial;Arial" w:ascii="Arial;Arial" w:hAnsi="Arial;Arial"/>
          <w:b/>
          <w:color w:val="FF0000"/>
          <w:sz w:val="24"/>
        </w:rPr>
        <w:t>jen láska ví víc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láska ví víc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ŽIV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 a hudba: Michal Hrůza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končí se den a usne má z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malou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cí se zpět</w:t>
      </w:r>
      <w:r>
        <w:rPr>
          <w:rFonts w:cs="Arial;Arial" w:ascii="Arial;Arial" w:hAnsi="Arial;Arial"/>
          <w:b/>
          <w:color w:val="0000FF"/>
          <w:sz w:val="24"/>
        </w:rPr>
        <w:t xml:space="preserve"> můj </w:t>
      </w:r>
      <w:r>
        <w:rPr>
          <w:rFonts w:cs="Arial;Arial" w:ascii="Arial;Arial" w:hAnsi="Arial;Arial"/>
          <w:b/>
          <w:color w:val="FF0000"/>
          <w:sz w:val="24"/>
        </w:rPr>
        <w:t xml:space="preserve">niterný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osud tvůj sdí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všech světových stra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šech koutů co znám… vo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řichází noc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cítím jak moc tvé </w:t>
      </w:r>
      <w:r>
        <w:rPr>
          <w:rFonts w:cs="Arial;Arial" w:ascii="Arial;Arial" w:hAnsi="Arial;Arial"/>
          <w:b/>
          <w:color w:val="0000FF"/>
          <w:sz w:val="24"/>
        </w:rPr>
        <w:t>světlo mi schá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mítne krátce svůj stín někde v dál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 duše se zt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Ve mně </w:t>
      </w:r>
      <w:r>
        <w:rPr>
          <w:rFonts w:cs="Arial;Arial" w:ascii="Arial;Arial" w:hAnsi="Arial;Arial"/>
          <w:b/>
          <w:color w:val="FF0000"/>
          <w:sz w:val="24"/>
        </w:rPr>
        <w:t>navždy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voje </w:t>
      </w:r>
      <w:r>
        <w:rPr>
          <w:rFonts w:cs="Arial;Arial" w:ascii="Arial;Arial" w:hAnsi="Arial;Arial"/>
          <w:b/>
          <w:color w:val="FF0000"/>
          <w:sz w:val="24"/>
        </w:rPr>
        <w:t>voda živ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Uvnitř</w:t>
      </w:r>
      <w:r>
        <w:rPr>
          <w:rFonts w:cs="Arial;Arial" w:ascii="Arial;Arial" w:hAnsi="Arial;Arial"/>
          <w:b/>
          <w:color w:val="0000FF"/>
          <w:sz w:val="24"/>
        </w:rPr>
        <w:t xml:space="preserve"> odpočívá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e mně navždy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voje voda ži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Tiše odplou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končí se den a usne má zem, nevnímám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rací se zpět můj </w:t>
      </w:r>
      <w:r>
        <w:rPr>
          <w:rFonts w:cs="Arial;Arial" w:ascii="Arial;Arial" w:hAnsi="Arial;Arial"/>
          <w:b/>
          <w:color w:val="FF00FF"/>
          <w:sz w:val="24"/>
        </w:rPr>
        <w:t xml:space="preserve">niterní </w:t>
      </w:r>
      <w:r>
        <w:rPr>
          <w:rFonts w:cs="Arial;Arial" w:ascii="Arial;Arial" w:hAnsi="Arial;Arial"/>
          <w:b/>
          <w:color w:val="0000FF"/>
          <w:sz w:val="24"/>
        </w:rPr>
        <w:t xml:space="preserve">svět </w:t>
      </w:r>
      <w:r>
        <w:rPr>
          <w:rFonts w:cs="Arial;Arial" w:ascii="Arial;Arial" w:hAnsi="Arial;Arial"/>
          <w:b/>
          <w:color w:val="FF0000"/>
          <w:sz w:val="24"/>
          <w:u w:val="single"/>
        </w:rPr>
        <w:t>snad probudí nás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OUSTA ANDĚLŮ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: Pavla Milcová, hudba: Michal Hrůza, 2004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probudíš vůbec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i tajemství, vidíš jen práz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čít nevíš jak, den je pavouk na stě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e bojíš už jen prostřít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1 :</w:t>
      </w:r>
      <w:r>
        <w:rPr>
          <w:rFonts w:cs="Arial;Arial"/>
        </w:rPr>
        <w:t xml:space="preserve">   Ó, já nevím jak ti říc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š šancí mnohem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Kolem je spousta anděl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co nedovolí tvůj pád.</w:t>
      </w:r>
    </w:p>
    <w:p>
      <w:pPr>
        <w:pStyle w:val="Heading4"/>
        <w:jc w:val="left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  <w:u w:val="single"/>
        </w:rPr>
        <w:t>Kolem je spousta anděl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vidí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slyš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Ten čas si hlí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 se všechno oto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vidíš zas jen strach a pou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em ti chtěla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oufej sám mi zavo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ej mě, já včas doraz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koli už jsem s tou zprá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já nevím jak ti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šancí mnohem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, teď nevím, jak ti dát tu jistot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ěj rád – a uvidíš …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lem je spousta anděl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nedovolí, co nedovolí tvůj p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je spousta anděl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slyší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y je nevyfo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ucít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je spousta andělů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H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bert Kodym, text: Robert Kodym, hudba: Robert Kodym, PBCH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jednou </w:t>
      </w:r>
      <w:r>
        <w:rPr>
          <w:rFonts w:cs="Arial;Arial" w:ascii="Arial;Arial" w:hAnsi="Arial;Arial"/>
          <w:b/>
          <w:color w:val="0000FF"/>
          <w:sz w:val="24"/>
        </w:rPr>
        <w:t xml:space="preserve">lítáš nad vodou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 náhodou</w:t>
      </w:r>
      <w:r>
        <w:rPr>
          <w:rFonts w:cs="Arial;Arial" w:ascii="Arial;Arial" w:hAnsi="Arial;Arial"/>
          <w:color w:val="0000FF"/>
          <w:sz w:val="24"/>
        </w:rPr>
        <w:t xml:space="preserve"> a včera jsi se chv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ladou mizíš obloh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barv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lývaj naše t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lítnou broučci 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eš motýl, zkoušíš projít tmou – budeš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tou rybou kouzel plout ve dvou – budeš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amení dogy s kočič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ýbli s bublinkou díra v sýru tou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peří s bílou ponor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íš spirál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em v louži krout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 hlemýžděm založ novej st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had a skřítek tě má rád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 že sex a prachy lžou když si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ytky ti vlasy provlíknou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ilítnou broučci </w:t>
      </w:r>
      <w:r>
        <w:rPr>
          <w:rFonts w:cs="Arial;Arial" w:ascii="Arial;Arial" w:hAnsi="Arial;Arial"/>
          <w:color w:val="0000FF"/>
          <w:sz w:val="24"/>
        </w:rPr>
        <w:t>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ó jó !!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vatební dar lesních skřítk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0000FF"/>
          <w:sz w:val="24"/>
        </w:rPr>
        <w:t>to je hnízdo z teplé dla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tudánka kam laně chodí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a brány otev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í i tam kam vítr šel spát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erezaví, neumírá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dobře ví kam letí ten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Dá ti okovů pár zlat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chody do Nebe zn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čaroděj, </w:t>
      </w:r>
      <w:r>
        <w:rPr>
          <w:rFonts w:cs="Arial;Arial" w:ascii="Arial;Arial" w:hAnsi="Arial;Arial"/>
          <w:b/>
          <w:color w:val="0000FF"/>
          <w:sz w:val="24"/>
          <w:u w:val="single"/>
        </w:rPr>
        <w:t>oči má sněhem zavátý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oční dobroděj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Ách …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a velká láska Nebeská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Světlo</w:t>
      </w:r>
      <w:r>
        <w:rPr>
          <w:rFonts w:cs="Arial;Arial" w:ascii="Arial;Arial" w:hAnsi="Arial;Arial"/>
          <w:b/>
          <w:color w:val="0000FF"/>
          <w:sz w:val="24"/>
        </w:rPr>
        <w:t xml:space="preserve"> v </w:t>
      </w:r>
      <w:r>
        <w:rPr>
          <w:rFonts w:cs="Arial;Arial" w:ascii="Arial;Arial" w:hAnsi="Arial;Arial"/>
          <w:b/>
          <w:color w:val="000000"/>
          <w:sz w:val="24"/>
        </w:rPr>
        <w:t>Temnu beznaděje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závrať v níž se věčnost chvěje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, kde růže bílá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klokočí klape starej mlej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aždou slzu na tvé tváři promě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v úsměv</w:t>
      </w:r>
      <w:r>
        <w:rPr>
          <w:rFonts w:cs="Arial;Arial" w:ascii="Arial;Arial" w:hAnsi="Arial;Arial"/>
          <w:b/>
          <w:color w:val="0000FF"/>
          <w:sz w:val="24"/>
        </w:rPr>
        <w:t xml:space="preserve"> Lady Jann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lměsíc se nocí lou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vík zpívá don dili do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To je štěstí chr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avé lásky rodná hrou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Šalalí vol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tavte čas, zhaste lampi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to je svatební dar lesních skřítk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SKLENĚNÉ BÁ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Ulry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2"/>
        <w:rPr/>
      </w:pPr>
      <w:r>
        <w:rPr>
          <w:rFonts w:cs="Arial;Arial"/>
        </w:rPr>
        <w:t xml:space="preserve">Prý je mi krásně </w:t>
      </w:r>
      <w:r>
        <w:rPr>
          <w:rFonts w:cs="Arial;Arial"/>
          <w:color w:val="000000"/>
        </w:rPr>
        <w:t>v skleněné bán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ale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chc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pořád </w:t>
      </w:r>
      <w:r>
        <w:rPr>
          <w:rFonts w:cs="Arial;Arial" w:ascii="Arial;Arial" w:hAnsi="Arial;Arial"/>
          <w:b/>
          <w:color w:val="000000"/>
          <w:sz w:val="24"/>
          <w:u w:val="single"/>
        </w:rPr>
        <w:t>jen spát.</w:t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>Chtěl bych jí rozbít ale něco mi 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 se už jednou přestanu b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roč když jsme zase spo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eme beze slova </w:t>
      </w:r>
      <w:r>
        <w:rPr>
          <w:rFonts w:cs="Arial;Arial" w:ascii="Arial;Arial" w:hAnsi="Arial;Arial"/>
          <w:b/>
          <w:color w:val="000000"/>
          <w:sz w:val="24"/>
          <w:u w:val="single"/>
        </w:rPr>
        <w:t>tm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báně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dotěrnou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chte si krásy skleněné bán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cítím s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pod ní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docel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ojď, radši půjdem koupit si sán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budeme jezdit až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ĚTI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Nám to vyjde, co chcem m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 větrem v zádech počítám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áme vůli, nám to vyjde, všechno vyjde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nám to vyjde, máme záj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jsme zlí, jsme děti rá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ětem ráje, těm to vyjde, 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3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LADKÉ MÁM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text: Vladimír Poštulka, hudba: Václav Zahradník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S tebou mě baví svět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ladké mámení, chvíle záv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řípky zázraků, které čas už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ladké mámení, dálek lákavých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ůně snů, těch starých sn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ádhern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a tryskem pádí, čas nikoho příliš nešetř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Rychle k městu zády,</w:t>
      </w:r>
      <w:r>
        <w:rPr>
          <w:rFonts w:cs="Arial;Arial" w:ascii="Arial;Arial" w:hAnsi="Arial;Arial"/>
          <w:color w:val="0000FF"/>
          <w:sz w:val="24"/>
        </w:rPr>
        <w:t xml:space="preserve"> nebo jako v mládí na Petří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ádné jízdní řády, žádný shon a žádné závětř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táhnout z tajných skrýší s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song pořád nejlíp z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vést jak jarní louka, uspořádat tajnou výprav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out kam vítr fouká, pryč od rodných vod a přístav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slunce se kouka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y trable házet za hlav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 jak pták, vznést se k oblakům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t nový lak oprýskaným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EJDI JORD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di, nebo běž, nebo jeď, vezmi nohy na ramen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bo běž, nebo leť, jsi-li hlava otevře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raděj hned, radši teď, broď se třeba po kolena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uzlík svůj sbal, nečekej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 pryč, všeho nech, cestu znáš, přes ta pole neora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čekej na to až krutě padneš za ty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a když chceš, tak se taž, komu zvoní tato h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bě - tak zachraň, co má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ona smyje tvé stopy i rány ti zkrop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trest ti pomůže nést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nad tam na břehu druhém zas rozoráš pluh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tu step a sklidíš svůj chléb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vyhnanče z míst, kde jsi žil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na tisíc mil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Přejdi Jordán - řeku všech nadě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ednou najdeš snad místečko k spánku, chleba i slá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eplo a klid, vždyť musí s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5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T JE SVĚT, NE RÁ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český text: Zdeněk Borovec, hudba: Albert Hammond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ze snů hrstku střepin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tak se cítíš ztrac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křivd a podraz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ebe bankrot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č první zádrhel a náznak bezpráv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 pláči jsou i k smíchu js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celkem zná a v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vět je svět, ne ráj, trpce nesmíš 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ude </w:t>
      </w:r>
      <w:r>
        <w:rPr>
          <w:rFonts w:cs="Arial;Arial" w:ascii="Arial;Arial" w:hAnsi="Arial;Arial"/>
          <w:b/>
          <w:color w:val="000000"/>
          <w:sz w:val="24"/>
        </w:rPr>
        <w:t>lhostejnost,</w:t>
      </w:r>
      <w:r>
        <w:rPr>
          <w:rFonts w:cs="Arial;Arial" w:ascii="Arial;Arial" w:hAnsi="Arial;Arial"/>
          <w:b/>
          <w:color w:val="0000FF"/>
          <w:sz w:val="24"/>
        </w:rPr>
        <w:t xml:space="preserve">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smíš ztrácet glanc a kli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pár hloupých sobo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nám teklo do bo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o z nás kdy nenalí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kdopak ví zda </w:t>
      </w:r>
      <w:r>
        <w:rPr>
          <w:rFonts w:cs="Arial;Arial" w:ascii="Arial;Arial" w:hAnsi="Arial;Arial"/>
          <w:b/>
          <w:color w:val="FF00FF"/>
          <w:sz w:val="24"/>
        </w:rPr>
        <w:t>Stvoři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vždycky s námi hrál hru fé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k smíchu víc, či k pláči víc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o nám láme chrakte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ach iluzí a představ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i v nás se odeh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 pláči spíš, je to k pláči sp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ti musím říkat dál :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svět je svět, ne ráj, přece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lhostejnost,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snad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ísto dobrých zpráv </w:t>
      </w:r>
      <w:r>
        <w:rPr>
          <w:rFonts w:cs="Arial;Arial" w:ascii="Arial;Arial" w:hAnsi="Arial;Arial"/>
          <w:b/>
          <w:color w:val="000000"/>
          <w:sz w:val="24"/>
        </w:rPr>
        <w:t>plno fám a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nám láska, už i láska překáží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 bye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YMNA BLIŽNÍ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 a hudba: Julie Gold, český text: Karel Šíp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Hymna bližních se snáší shůry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írá brány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je dávných přání chr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nadějí do příštích d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zákon souzně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 :  kéž by svět zlo stř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zvu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mo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tvůj hlas a </w:t>
      </w:r>
      <w:r>
        <w:rPr>
          <w:rFonts w:cs="Arial;Arial" w:ascii="Arial;Arial" w:hAnsi="Arial;Arial"/>
          <w:b/>
          <w:color w:val="FF0000"/>
          <w:sz w:val="24"/>
        </w:rPr>
        <w:t>víc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sílu má jak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akord se tóny slé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aň se řekou, zlámej hráz, kal odplav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blesk a zášti sp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</w:t>
      </w:r>
      <w:r>
        <w:rPr>
          <w:rFonts w:cs="Arial;Arial" w:ascii="Arial;Arial" w:hAnsi="Arial;Arial"/>
          <w:b/>
          <w:color w:val="0000FF"/>
          <w:sz w:val="24"/>
        </w:rPr>
        <w:t>spřádá z tónů m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pěv z kůru vzhůru vzlét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– </w:t>
      </w:r>
      <w:r>
        <w:rPr>
          <w:rFonts w:cs="Arial;Arial" w:ascii="Arial;Arial" w:hAnsi="Arial;Arial"/>
          <w:b/>
          <w:color w:val="0000FF"/>
          <w:sz w:val="24"/>
        </w:rPr>
        <w:t>spásonosná vzájemn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chrání tento 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ak žehnej, žehnej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všem n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STÝ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osef Zíma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ezna se zlatou hvězdou na čele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tké to bylo setkání, navždycky odešla mi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roti lásce bezbraní, když pod hvězdami 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je žár i hořký chlad, teskní muž na Měsí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duněl hvězdný vodopád, viděl jsem létavi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člověk má si něco přát, když hvězda k zemi pa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OĎ JMÉNE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sám u rozcestí ces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kapse tabák, vítr a prach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duši spáleniště jak po bitvě pláň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 očích slzy, co spí na řasách.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olik věřil, že lidi jsou fér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lastně byl jsem poslední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slední mohykán, co líže se z ran,     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srdce náhle </w:t>
      </w:r>
      <w:r>
        <w:rPr>
          <w:rFonts w:cs="Arial;Arial" w:ascii="Arial;Arial" w:hAnsi="Arial;Arial"/>
          <w:b/>
          <w:color w:val="000000"/>
          <w:sz w:val="24"/>
        </w:rPr>
        <w:t>zlobou zkamení.</w:t>
      </w:r>
      <w:r>
        <w:rPr>
          <w:rFonts w:cs="Arial;Arial" w:ascii="Arial;Arial" w:hAnsi="Arial;Arial"/>
          <w:color w:val="0000FF"/>
          <w:sz w:val="24"/>
        </w:rPr>
        <w:t xml:space="preserve">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Začaruj, můj anděli,</w:t>
      </w:r>
      <w:r>
        <w:rPr>
          <w:rFonts w:cs="Arial;Arial" w:ascii="Arial;Arial" w:hAnsi="Arial;Arial"/>
          <w:color w:val="0000FF"/>
          <w:sz w:val="24"/>
        </w:rPr>
        <w:t xml:space="preserve"> veksl přehoď,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můžem dojít tam, kde jsme chtěli být.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 přístavu nám dávno vyplula loď,         </w:t>
      </w:r>
    </w:p>
    <w:p>
      <w:pPr>
        <w:pStyle w:val="TextBody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loď jménem láska </w:t>
      </w:r>
      <w:r>
        <w:rPr>
          <w:rFonts w:cs="Arial;Arial"/>
          <w:color w:val="0000FF"/>
          <w:sz w:val="24"/>
        </w:rPr>
        <w:t xml:space="preserve">a co víc můžeš mít, můžeš mít.     </w:t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en hořící šíp ti zasvítil tmou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o já ho tenkrát vystřelil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abych dostal, co chci a tebe snad měl,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>stejnou jak dřív, tak nač bych tě bil.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Víš, zlo seje zlo </w:t>
      </w:r>
      <w:r>
        <w:rPr>
          <w:rFonts w:cs="Arial;Arial"/>
          <w:b w:val="false"/>
          <w:color w:val="0000FF"/>
          <w:sz w:val="24"/>
        </w:rPr>
        <w:t>a může se stát,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 xml:space="preserve">že </w:t>
      </w:r>
      <w:r>
        <w:rPr>
          <w:rFonts w:cs="Arial;Arial"/>
          <w:color w:val="0000FF"/>
          <w:sz w:val="24"/>
        </w:rPr>
        <w:t xml:space="preserve">se to vrátí jednou zpět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už dobře to vím, že odejdeš s ním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z tvé náruče jak orel jsem zas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DO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m cestu tam, kde k nebi je blíž, 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 dětství znám tu přísně tajnou skrýš,</w:t>
      </w:r>
      <w:r>
        <w:rPr>
          <w:rFonts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plujou mraky a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 xml:space="preserve">z duše </w:t>
      </w:r>
      <w:r>
        <w:rPr>
          <w:rFonts w:cs="Arial;Arial" w:ascii="Arial;Arial" w:hAnsi="Arial;Arial"/>
          <w:b/>
          <w:color w:val="000000"/>
          <w:sz w:val="24"/>
        </w:rPr>
        <w:t>padá,</w:t>
      </w:r>
      <w:r>
        <w:rPr>
          <w:rFonts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 láska nikdy neuvadá.</w:t>
      </w:r>
      <w:r>
        <w:rPr>
          <w:rFonts w:cs="Arial;Arial" w:ascii="Arial;Arial" w:hAnsi="Arial;Arial"/>
          <w:color w:val="FF0000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ím, kdo má klíč od nebeských bran</w:t>
      </w:r>
      <w:r>
        <w:rPr>
          <w:rFonts w:cs="Arial;Arial" w:ascii="Arial;Arial" w:hAnsi="Arial;Arial"/>
          <w:color w:val="0000FF"/>
          <w:sz w:val="24"/>
        </w:rPr>
        <w:t xml:space="preserve"> a slouží výš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 jediný ten pán,</w:t>
      </w:r>
      <w:r>
        <w:rPr>
          <w:rFonts w:cs="Arial;Arial" w:ascii="Arial;Arial" w:hAnsi="Arial;Arial"/>
          <w:color w:val="0000FF"/>
          <w:sz w:val="24"/>
        </w:rPr>
        <w:t xml:space="preserve"> občas mi hrozí a ví, že má se mnou kříž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 cestu dlouhou k oblakům blíž.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Má ostříží zrak a laskavou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z vrásek údolí a v údolí z nebe prší velkej žal,  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když na konci naší cesty rány přebolí,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FF0000"/>
          <w:sz w:val="24"/>
        </w:rPr>
        <w:t>svítí v dálce ráj.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Čekám na den, co osvobodí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kdy nebe jak krém svůj konvoj vylod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asednou vyvolení a podají dlaň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mu, co hlídá nebeskou báň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0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CES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Vyšli už nad ránem, když z mraků pláč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čistil jim cestu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ch dětí v náručích jim vrací víru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že najdou zemi vysněnou.</w:t>
      </w:r>
      <w:r>
        <w:rPr>
          <w:rFonts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ou všichni, co ví, proč nemůžou spát,     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color w:val="000000"/>
          <w:sz w:val="24"/>
        </w:rPr>
        <w:t>násilí je vítá u dveří.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A syn se zeptá: "Mámo, </w:t>
      </w:r>
      <w:r>
        <w:rPr>
          <w:rFonts w:cs="Arial;Arial" w:ascii="Arial;Arial" w:hAnsi="Arial;Arial"/>
          <w:b/>
          <w:color w:val="0000FF"/>
          <w:sz w:val="24"/>
        </w:rPr>
        <w:t>kdo měl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00"/>
          <w:sz w:val="24"/>
        </w:rPr>
        <w:t>drápy ještěří ?</w:t>
      </w:r>
      <w:r>
        <w:rPr>
          <w:rFonts w:cs="Arial;Arial" w:ascii="Arial;Arial" w:hAnsi="Arial;Arial"/>
          <w:color w:val="0000FF"/>
          <w:sz w:val="24"/>
        </w:rPr>
        <w:t xml:space="preserve">"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 xml:space="preserve">Víš, barva nebe je modrá jak len a ta mě nikdy nebolí,    </w:t>
      </w:r>
    </w:p>
    <w:p>
      <w:pPr>
        <w:pStyle w:val="TextBody"/>
        <w:rPr/>
      </w:pPr>
      <w:r>
        <w:rPr>
          <w:rFonts w:eastAsia="Arial;Arial" w:cs="Arial;Arial"/>
          <w:b w:val="false"/>
          <w:color w:val="0000FF"/>
          <w:sz w:val="24"/>
        </w:rPr>
        <w:t xml:space="preserve">          </w:t>
      </w:r>
      <w:r>
        <w:rPr>
          <w:rFonts w:cs="Arial;Arial"/>
          <w:b w:val="false"/>
          <w:color w:val="0000FF"/>
          <w:sz w:val="24"/>
        </w:rPr>
        <w:t xml:space="preserve">a tyhle </w:t>
      </w:r>
      <w:r>
        <w:rPr>
          <w:rFonts w:cs="Arial;Arial"/>
          <w:color w:val="0000FF"/>
          <w:sz w:val="24"/>
        </w:rPr>
        <w:t>modřiny na nohách slunce zahojí.</w:t>
      </w:r>
      <w:r>
        <w:rPr>
          <w:rFonts w:cs="Arial;Arial"/>
          <w:b w:val="false"/>
          <w:color w:val="0000FF"/>
          <w:sz w:val="24"/>
        </w:rPr>
        <w:t xml:space="preserve">"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trlí stopaři vyšlí ze zipů delt přináší zprávu hřejivou,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někde v údolí, u rudých kamenů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ět barev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y</w:t>
      </w:r>
      <w:r>
        <w:rPr>
          <w:rFonts w:cs="Arial;Arial" w:ascii="Arial;Arial" w:hAnsi="Arial;Arial"/>
          <w:b/>
          <w:color w:val="0000FF"/>
          <w:sz w:val="24"/>
        </w:rPr>
        <w:t xml:space="preserve"> září tmou.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A všichni, co ví, proč nemohli spát,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hřejou se štěstím v objetí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A syn jen řekne: "Mámo, ty pláčeš dojetím ?"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"Víš, barva nebe je modrá jak len a ta tě nikdy nebolí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tvoje modřiny na nohách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zahojí.</w:t>
      </w:r>
      <w:r>
        <w:rPr>
          <w:rFonts w:cs="Arial;Arial" w:ascii="Arial;Arial" w:hAnsi="Arial;Arial"/>
          <w:color w:val="0000FF"/>
          <w:sz w:val="24"/>
        </w:rPr>
        <w:t>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1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JEM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na 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 let už tě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chody do n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oužou jak l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u ti d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ce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mé už zn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stí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vůj stra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mě potkáv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ůstám na slzá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tolik, tolik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kám za mlh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tušíš, co ti chci říc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o se skrývá za tou </w:t>
      </w:r>
      <w:r>
        <w:rPr>
          <w:rFonts w:cs="Arial;Arial" w:ascii="Arial;Arial" w:hAnsi="Arial;Arial"/>
          <w:b/>
          <w:color w:val="000000"/>
          <w:sz w:val="24"/>
        </w:rPr>
        <w:t>tmou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možná nic a</w:t>
      </w:r>
      <w:r>
        <w:rPr>
          <w:rFonts w:cs="Arial;Arial" w:ascii="Arial;Arial" w:hAnsi="Arial;Arial"/>
          <w:b/>
          <w:color w:val="0000FF"/>
          <w:sz w:val="24"/>
        </w:rPr>
        <w:t xml:space="preserve"> možná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 (máš svůj úděl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 (máš jen *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e tolik, tolik cest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2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TAV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ratký bárce mě unáší prou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be se pt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sem vlastně chtěl plou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se stmí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Hluboká voda mi odpověd ned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se ztrácím a pořád hle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 bych se líp díva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roud už sí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řej se bl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i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oči se mi klíž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chci vidět tak jasně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 byl de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otočím, jsem úplně v šo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lastní hlavy plný vzte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acinýho mo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zionářem a sám sobě lhář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utopil svůj s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ný pohled do davu na břeh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še čest se v bizardním příběhu zoufale zmí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ašci se ve vilách opíjí moc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á se ptám, jestli po týhle noci může ještě svíta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ůže, do uší </w:t>
      </w:r>
      <w:r>
        <w:rPr>
          <w:rFonts w:cs="Arial;Arial" w:ascii="Arial;Arial" w:hAnsi="Arial;Arial"/>
          <w:b/>
          <w:color w:val="0000FF"/>
          <w:sz w:val="24"/>
          <w:u w:val="single"/>
        </w:rPr>
        <w:t>hluší lidé netuš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dáv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hmota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vítězila nad </w:t>
      </w:r>
      <w:r>
        <w:rPr>
          <w:rFonts w:cs="Arial;Arial" w:ascii="Arial;Arial" w:hAnsi="Arial;Arial"/>
          <w:b/>
          <w:color w:val="FF00FF"/>
          <w:sz w:val="24"/>
          <w:u w:val="single"/>
        </w:rPr>
        <w:t>duší.</w:t>
      </w:r>
    </w:p>
    <w:p>
      <w:pPr>
        <w:pStyle w:val="Heading5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říští stanice je peklo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i když slíbený byl ráj.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Prachy jsou pravd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sah je forma</w:t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00"/>
          <w:sz w:val="24"/>
        </w:rPr>
        <w:t>drzá lež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FF"/>
          <w:sz w:val="24"/>
        </w:rPr>
        <w:t>je pro příště norma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 mozku vrtá se </w:t>
      </w:r>
      <w:r>
        <w:rPr>
          <w:rFonts w:cs="Arial;Arial" w:ascii="Arial;Arial" w:hAnsi="Arial;Arial"/>
          <w:b/>
          <w:color w:val="0000FF"/>
          <w:sz w:val="24"/>
          <w:u w:val="single"/>
        </w:rPr>
        <w:t>skutečnost krutá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</w:t>
      </w:r>
      <w:r>
        <w:rPr>
          <w:rFonts w:cs="Arial;Arial" w:ascii="Arial;Arial" w:hAnsi="Arial;Arial"/>
          <w:b/>
          <w:color w:val="000000"/>
          <w:sz w:val="24"/>
          <w:u w:val="single"/>
        </w:rPr>
        <w:t>padl stí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na můj kr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ři oči a poslouch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hvíli tu budu s t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íze, peníze hýbou svě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dej se a pak kulometem smíš určovat práv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usíš si vybrat tu správnou stra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lasit a jít nebo dostaneš rá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 myslet hlav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me si dopřát výdobytky d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půllitru syčíme slova plná zl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ovatý plivanec se stává důka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Ten má tohle a ten má ještě v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to chci taky !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řve z plných plic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ček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donese řeka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kráčí naše zem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j se, už tě nechci trápi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tak bude lepš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3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ŠA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tak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em 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kná šlupk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ý čtverečk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hlavě mi zvoněj malinkatý zvoneč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rotu mám zutou b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ozjímám o živ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ale dyť já vím, že o životě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dobrý, ještě dejchám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života se neostejch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c se zvolna chýlí k rán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stlipak se vodsaď ještě dostanu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sem vděčnej za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anděl anebo saniťá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hasič ať je to tak nebo t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asič - anděl - saniťák nebo čer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že to není třeba finančák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jé, jejda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tu vadnu už je mi zim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ičkosti už mě nezajíma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rdí tu benzín, ale nez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ť dokud dejchám, pořád d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ak jsem </w:t>
      </w:r>
      <w:r>
        <w:rPr>
          <w:rFonts w:cs="Arial;Arial" w:ascii="Arial;Arial" w:hAnsi="Arial;Arial"/>
          <w:b/>
          <w:color w:val="0000FF"/>
          <w:sz w:val="24"/>
        </w:rPr>
        <w:t>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HEJ MAM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Vlado Krausz,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je to t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ká sa už len na zázr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bojím 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ežije to vraj iba kry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never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čas lepší može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pýtať sa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to je tu na kom viac závisl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Hej hej mam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trápen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vojich slaných slz je oce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Hej hej mama zahoď kr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lepšie musia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iznať sa ti s niečím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sme tak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dšej veríme na zázra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lepšie dni si spomínaj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Bolo to iné na</w:t>
      </w:r>
      <w:r>
        <w:rPr>
          <w:rFonts w:cs="Arial;Arial" w:ascii="Arial;Arial" w:hAnsi="Arial;Arial"/>
          <w:b/>
          <w:color w:val="008000"/>
          <w:sz w:val="24"/>
          <w:u w:val="single"/>
        </w:rPr>
        <w:t xml:space="preserve"> Zem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ra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 piesku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na skále hra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Brali sme si čo si nám mohla dať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Vyžmýkať ťa chcem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ne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Sme zlé det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obrej matky už vie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pochop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nás dlho v žalúdku má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kedy nám necháš kyslí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š zlaté nervy dávno vi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to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MOZEMSKÝ HL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 a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 cieli modrá </w:t>
      </w:r>
      <w:r>
        <w:rPr>
          <w:rFonts w:cs="Arial;Arial" w:ascii="Arial;Arial" w:hAnsi="Arial;Arial"/>
          <w:b/>
          <w:color w:val="008000"/>
          <w:sz w:val="24"/>
          <w:u w:val="single"/>
        </w:rPr>
        <w:t>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Loď sa blíži k 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raviť prieskum lásky strate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Svet </w:t>
      </w:r>
      <w:r>
        <w:rPr>
          <w:rFonts w:cs="Arial;Arial" w:ascii="Arial;Arial" w:hAnsi="Arial;Arial"/>
          <w:b/>
          <w:color w:val="0000FF"/>
          <w:sz w:val="24"/>
        </w:rPr>
        <w:t xml:space="preserve">snáď chvíľu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Nik v nič never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</w:rPr>
        <w:t>Nenávisť sa šíri,</w:t>
      </w:r>
      <w:r>
        <w:rPr>
          <w:rFonts w:cs="Arial;Arial" w:ascii="Arial;Arial" w:hAnsi="Arial;Arial"/>
          <w:b/>
          <w:color w:val="0000FF"/>
          <w:sz w:val="24"/>
        </w:rPr>
        <w:t xml:space="preserve"> niet už sí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mierajú tí často nevin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ostáva len málo náde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to mizne ľudstvo a ja s ní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ak odhaľ svoju tvá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sím kým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emože ťa </w:t>
      </w:r>
      <w:r>
        <w:rPr>
          <w:rFonts w:cs="Arial;Arial" w:ascii="Arial;Arial" w:hAnsi="Arial;Arial"/>
          <w:b/>
          <w:color w:val="000000"/>
          <w:sz w:val="24"/>
        </w:rPr>
        <w:t>zlákať mimozemský hlas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ále miesto máš v srdci tak ho strá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Zostáva len málo </w:t>
      </w:r>
      <w:r>
        <w:rPr>
          <w:rFonts w:cs="Arial;Arial" w:ascii="Arial;Arial" w:hAnsi="Arial;Arial"/>
          <w:b/>
          <w:color w:val="FF0000"/>
          <w:sz w:val="24"/>
        </w:rPr>
        <w:t>lásky čo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správach hlásia 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ľmi zvláštny jav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étu vstúpil nov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j chcú uniesť t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mi vybran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do inej sféry kde niet </w:t>
      </w:r>
      <w:r>
        <w:rPr>
          <w:rFonts w:cs="Arial;Arial" w:ascii="Arial;Arial" w:hAnsi="Arial;Arial"/>
          <w:b/>
          <w:sz w:val="24"/>
        </w:rPr>
        <w:t>zl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chrániť chcú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ytriediť to </w:t>
      </w:r>
      <w:r>
        <w:rPr>
          <w:rFonts w:cs="Arial;Arial" w:ascii="Arial;Arial" w:hAnsi="Arial;Arial"/>
          <w:b/>
          <w:sz w:val="24"/>
          <w:u w:val="single"/>
        </w:rPr>
        <w:t>z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ré preniesť na ten nový sve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j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akto zmizne ľudstvo a ja s ním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O RODNÉ ZE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Černo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má z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kročte pohoří a dělte s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lohy velmocí a délky prašných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ěte půlnocí až tam kde růže začínají kvés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ta z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svět o ní hovoří v dobrém i zlé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zvony vyzvání a </w:t>
      </w:r>
      <w:r>
        <w:rPr>
          <w:rFonts w:cs="Arial;Arial" w:ascii="Arial;Arial" w:hAnsi="Arial;Arial"/>
          <w:b/>
          <w:color w:val="FF0000"/>
          <w:sz w:val="24"/>
        </w:rPr>
        <w:t>v očích plane z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loď se naklání, tak lidé, lidé najdou lidskou tv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člověk tolik síly má aby moh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á 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ůj chléb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če zpív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skou dlaň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ívčí smích budeš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vrchy bez moří leží t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ji nezboří ohněm a zle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zvony vyzvání</w:t>
      </w:r>
    </w:p>
    <w:p>
      <w:pPr>
        <w:pStyle w:val="Heading5"/>
        <w:rPr>
          <w:rFonts w:cs="Arial;Arial"/>
          <w:b/>
          <w:b/>
          <w:color w:val="FF0000"/>
          <w:u w:val="single"/>
        </w:rPr>
      </w:pPr>
      <w:r>
        <w:rPr>
          <w:rFonts w:cs="Arial;Arial"/>
          <w:b/>
          <w:color w:val="FF0000"/>
          <w:u w:val="single"/>
        </w:rPr>
        <w:t>Ať v očích plane zář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A </w:t>
      </w:r>
      <w:r>
        <w:rPr>
          <w:rFonts w:cs="Arial;Arial" w:ascii="Arial;Arial" w:hAnsi="Arial;Arial"/>
          <w:b/>
          <w:color w:val="FF0000"/>
          <w:sz w:val="24"/>
          <w:u w:val="single"/>
        </w:rPr>
        <w:t>v srdcích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ať nám z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„</w:t>
      </w:r>
      <w:r>
        <w:rPr>
          <w:rFonts w:cs="Arial;Arial" w:ascii="Arial;Arial" w:hAnsi="Arial;Arial"/>
          <w:b/>
          <w:color w:val="0000FF"/>
          <w:sz w:val="24"/>
          <w:u w:val="single"/>
        </w:rPr>
        <w:t>jsme lidé, lidé, mějme lidskou tvář“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národ tolik síly má aby moh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á ze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ůj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za svým snem kterej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če zpív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se dívá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avda bývá št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NALA PANNA P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Tisíckrát 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tisíckrá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vzdálenou </w:t>
      </w:r>
    </w:p>
    <w:p>
      <w:pPr>
        <w:pStyle w:val="Heading5"/>
        <w:rPr>
          <w:rFonts w:cs="Arial;Arial"/>
          <w:i/>
          <w:i/>
        </w:rPr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 vzdálenou</w:t>
      </w:r>
    </w:p>
    <w:p>
      <w:pPr>
        <w:pStyle w:val="Heading5"/>
        <w:rPr/>
      </w:pPr>
      <w:r>
        <w:rPr>
          <w:rFonts w:cs="Arial;Arial"/>
          <w:i/>
        </w:rPr>
        <w:t xml:space="preserve">Helena :  </w:t>
      </w:r>
      <w:r>
        <w:rPr>
          <w:rFonts w:cs="Arial;Arial"/>
        </w:rPr>
        <w:t xml:space="preserve"> hvězdou být</w:t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Václav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. :</w:t>
      </w:r>
      <w:r>
        <w:rPr>
          <w:rFonts w:cs="Arial;Arial"/>
        </w:rPr>
        <w:t xml:space="preserve">  Světlo hvězd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světlo hvězd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stříc věkům zá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podél ces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strom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můžeš kvé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řekou bý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tón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v strunách zní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na tisíc le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na tisíc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 let neznat stář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o ni st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ůůů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Měl svou dceru příliš rád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a málo by jim nechtěl d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Znala panna pána, hádejte co bylo dál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Tisíckrát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můžeš chtít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vzdálenou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>H.:</w:t>
      </w:r>
      <w:r>
        <w:rPr>
          <w:rFonts w:cs="Arial;Arial"/>
        </w:rPr>
        <w:t xml:space="preserve">  Jako sám 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 xml:space="preserve">V.: </w:t>
      </w:r>
      <w:r>
        <w:rPr>
          <w:rFonts w:cs="Arial;Arial"/>
        </w:rPr>
        <w:t xml:space="preserve"> horský ští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mrakům vstříc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hrdě ční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Až poznáš svou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b/>
          <w:color w:val="0000FF"/>
          <w:sz w:val="24"/>
        </w:rPr>
        <w:t xml:space="preserve">  poznáš sv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b/>
          <w:color w:val="0000FF"/>
          <w:sz w:val="24"/>
        </w:rPr>
        <w:t xml:space="preserve">  tvář v dětské tváři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pro ni vzpl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ééé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by mohla štastně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ak málo by chtěl život vz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ala panna pána hádejte co byl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Ó PAN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Svou vlídnou lásku, d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jsme tvůj zástup, př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líp se dýchá, dej nám ó </w:t>
      </w: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ná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mocná pýcha nedusí život ná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kdo říkal že nejsi,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ejvíc ti co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lhali </w:t>
      </w:r>
      <w:r>
        <w:rPr>
          <w:rFonts w:cs="Arial;Arial" w:ascii="Arial;Arial" w:hAnsi="Arial;Arial"/>
          <w:b/>
          <w:color w:val="0000FF"/>
          <w:sz w:val="24"/>
          <w:u w:val="single"/>
        </w:rPr>
        <w:t>nám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roto vyslyš mé prosby</w:t>
      </w:r>
      <w:r>
        <w:rPr>
          <w:rFonts w:cs="Arial;Arial" w:ascii="Arial;Arial" w:hAnsi="Arial;Arial"/>
          <w:color w:val="0000FF"/>
          <w:sz w:val="24"/>
        </w:rPr>
        <w:t xml:space="preserve"> navzdor mým pochyb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když dnes málo věřím, neumím </w:t>
      </w:r>
      <w:r>
        <w:rPr>
          <w:rFonts w:cs="Arial;Arial" w:ascii="Arial;Arial" w:hAnsi="Arial;Arial"/>
          <w:color w:val="FF00FF"/>
          <w:sz w:val="24"/>
        </w:rPr>
        <w:t>Otč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jdu-li ke tvým dveřím, otevři </w:t>
      </w: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j ať můžem všechno zpívat, dej ať můžem všechno říct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ať se můžem rovně dívat</w:t>
      </w:r>
      <w:r>
        <w:rPr>
          <w:rFonts w:cs="Arial;Arial" w:ascii="Arial;Arial" w:hAnsi="Arial;Arial"/>
          <w:b/>
          <w:color w:val="0000FF"/>
          <w:sz w:val="24"/>
        </w:rPr>
        <w:t xml:space="preserve"> a </w:t>
      </w:r>
      <w:r>
        <w:rPr>
          <w:rFonts w:cs="Arial;Arial" w:ascii="Arial;Arial" w:hAnsi="Arial;Arial"/>
          <w:b/>
          <w:color w:val="000000"/>
          <w:sz w:val="24"/>
        </w:rPr>
        <w:t>nestraší</w:t>
      </w:r>
      <w:r>
        <w:rPr>
          <w:rFonts w:cs="Arial;Arial" w:ascii="Arial;Arial" w:hAnsi="Arial;Arial"/>
          <w:b/>
          <w:color w:val="0000FF"/>
          <w:sz w:val="24"/>
        </w:rPr>
        <w:t xml:space="preserve"> nás nic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ť je naše voda čistá a taky naše svědom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o všem co se chystá ať víme také my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bav nás </w:t>
      </w:r>
      <w:r>
        <w:rPr>
          <w:rFonts w:cs="Arial;Arial" w:ascii="Arial;Arial" w:hAnsi="Arial;Arial"/>
          <w:b/>
          <w:color w:val="FF00FF"/>
          <w:sz w:val="24"/>
        </w:rPr>
        <w:t xml:space="preserve">Bože </w:t>
      </w:r>
      <w:r>
        <w:rPr>
          <w:rFonts w:cs="Arial;Arial" w:ascii="Arial;Arial" w:hAnsi="Arial;Arial"/>
          <w:b/>
          <w:color w:val="0000FF"/>
          <w:sz w:val="24"/>
        </w:rPr>
        <w:t xml:space="preserve">hříchu bázně, zbav nás hanby mlčen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ší zkoušky, další strázně, ať nám už duše nezmě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ej nám štěstí, dej nám krásu</w:t>
      </w:r>
      <w:r>
        <w:rPr>
          <w:rFonts w:cs="Arial;Arial" w:ascii="Arial;Arial" w:hAnsi="Arial;Arial"/>
          <w:color w:val="0000FF"/>
          <w:sz w:val="24"/>
        </w:rPr>
        <w:t xml:space="preserve"> a taky pláč nám dej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Jen tou tíhou temných časů, už nás netrestej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ENKRÁT NA ZÁPADĚ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Špinar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v růži skryl a z růže vůni bra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i dlouho žil a kráse přísaha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už v tváři smích to léta můžou bý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prázdnem slůvek tvých si sotva písních z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zůstanou jak loukám tváře kvé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 knihách všech zázraků mou písní zn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půjdem k nám jak cestám zbývá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dveřím co zívají jak náruč kouš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dlaň tvou stále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sny zůsta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žná moh nás hř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dál pár slůvek tvý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znáš stůl a nů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 příliš prázdnou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loučit náhle ži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dál, vítej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tůl tu máš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áruč z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chutná prázdná č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ď zas k n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ám už v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e dvou dá se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řijdeš zpátky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BIT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na Zem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ě obyčejn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půjdem jen tak lidem číst z úsmě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se dívat jak milují s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e jim tiše z tváří číst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á vím, že nám se po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vládnem spolu kouzlo jen z očí čí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má lásko pátrat po 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Je v nás, je v lidech kteří doufa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krývá se v tvém tráp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básník tomu štěstí jméno dal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- krásné lidské páb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rojdem starobylá nám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žárem sluncem poledn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chválně do všech kašen nám pro št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dit pár svých mincí posled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spolu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ých čistých lidsk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slétnem spolu na Zem číst příběh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idí krásných </w:t>
      </w:r>
      <w:r>
        <w:rPr>
          <w:rFonts w:cs="Arial;Arial" w:ascii="Arial;Arial" w:hAnsi="Arial;Arial"/>
          <w:b/>
          <w:color w:val="FF0000"/>
          <w:sz w:val="24"/>
        </w:rPr>
        <w:t xml:space="preserve">milujících </w:t>
      </w:r>
      <w:r>
        <w:rPr>
          <w:rFonts w:cs="Arial;Arial" w:ascii="Arial;Arial" w:hAnsi="Arial;Arial"/>
          <w:b/>
          <w:color w:val="0000FF"/>
          <w:sz w:val="24"/>
        </w:rPr>
        <w:t>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ufají, co chtějí víc než jen s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ch co touží druhým teplo d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CI (?)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ledy zas tají, jaro procit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 ní stejná noc jak lon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lenka na půl dopi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mám okno dokoř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a římse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no upíjím, noc se odví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až ho oslov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síci tak si vymysli schůdky vzhůru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dám ti vína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hvíli, jen chvíli než se rozed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y oken září, miliony tónů z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oči dohlédnou, vzhlížet dolů a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mít na dlani, čekat svítání, vidět usínat i bd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vem mě tam kde se touláš sá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co ti to udě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čkej chvíli jsi měsíc bílý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kterém se mi z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tiše stát dokud léty sna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je přání neutiš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,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š, vždyť přeci měsíci tak si vymys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ůdky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Í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Žít, </w:t>
      </w:r>
      <w:r>
        <w:rPr>
          <w:rFonts w:cs="Arial;Arial" w:ascii="Arial;Arial" w:hAnsi="Arial;Arial"/>
          <w:b/>
          <w:color w:val="0000FF"/>
          <w:sz w:val="24"/>
        </w:rPr>
        <w:t>zrození je lásky da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ak plodí zlost a svá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otva pochop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Žít, slovo s tíhou záva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tázník - jak dál ? … a ž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ocní zametou s touhle planetou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ít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děsí mě ten stálý </w:t>
      </w:r>
      <w:r>
        <w:rPr>
          <w:rFonts w:cs="Arial;Arial" w:ascii="Arial;Arial" w:hAnsi="Arial;Arial"/>
          <w:b/>
          <w:color w:val="000000"/>
          <w:sz w:val="24"/>
        </w:rPr>
        <w:t>mráz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nadějí je láska v nás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a v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píseň lásku v nás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bu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na čem víc tu zálež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mi hlavou zní je :  žít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en to jediné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vodu pít a dýchat vzdu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ybám v řekách splácet dluh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hci z tónů stavět most, </w:t>
      </w:r>
      <w:r>
        <w:rPr>
          <w:rFonts w:cs="Arial;Arial" w:ascii="Arial;Arial" w:hAnsi="Arial;Arial"/>
          <w:b/>
          <w:color w:val="000000"/>
          <w:sz w:val="24"/>
        </w:rPr>
        <w:t xml:space="preserve">zloby </w:t>
      </w:r>
      <w:r>
        <w:rPr>
          <w:rFonts w:cs="Arial;Arial" w:ascii="Arial;Arial" w:hAnsi="Arial;Arial"/>
          <w:b/>
          <w:color w:val="0000FF"/>
          <w:sz w:val="24"/>
        </w:rPr>
        <w:t>bylo d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písní</w:t>
      </w:r>
      <w:r>
        <w:rPr>
          <w:rFonts w:cs="Arial;Arial" w:ascii="Arial;Arial" w:hAnsi="Arial;Arial"/>
          <w:b/>
          <w:color w:val="0000FF"/>
          <w:sz w:val="24"/>
        </w:rPr>
        <w:t xml:space="preserve"> v lidech zlámat hráz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raní neonů je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ten hla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v 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VÍLA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Petr Rezek, text: Pavel Žák, hudba: Karel Vágne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, kapky se kou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ám jich na dlani víc než ty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paní vod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ptám se tě jsou-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tvým dlaním mé kapky vhod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deště dotýká. J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ím že jsem hloupá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htěl jsem jen říct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se mnou jen trápení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.. ty přece ví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é,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nám stoupá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áří, musíme blíž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me krásně promočení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Koukej, koukej, duhový s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oukej, koukej, duhový bál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na tom bále chybí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co jsem já ?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 tvém  pohledu slunce m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Už nesu mrak .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ančím, koukej se jak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tance dotýk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ůj rytíři vánků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Mám tasit meč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ve dlani úděl ná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… vrhnu se v seč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vým hořícím spánkům</w:t>
      </w:r>
      <w:r>
        <w:rPr>
          <w:rFonts w:cs="Arial;Arial" w:ascii="Arial;Arial" w:hAnsi="Arial;Arial"/>
          <w:b/>
          <w:color w:val="0000FF"/>
          <w:sz w:val="24"/>
        </w:rPr>
        <w:t xml:space="preserve"> dává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FF0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>u stráž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o voní po heřmán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Stoupá, st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sál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</w:t>
      </w:r>
      <w:r>
        <w:rPr>
          <w:rFonts w:cs="Arial;Arial" w:ascii="Arial;Arial" w:hAnsi="Arial;Arial"/>
          <w:b/>
          <w:color w:val="0000FF"/>
          <w:sz w:val="24"/>
        </w:rPr>
        <w:t>Houpá, h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b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eď abych v pohádce hrál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 duha se ztrác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ustal déš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m po jednou z lásky strach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se ti zdá, vždyť zpívají ptác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ak vezmi růži a najdi jí pr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ť vůni nepoztrác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paní vo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é oči jsou déšť a jas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všechno vím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A všechno slunce i vláha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zkrátka moje mil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zatím není t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PLNO ŽIJ SVÉ DNY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běží dál, ať si říká co chce</w:t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závěje jsou spláchnuté v potoc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říve než-li přání vánoční prohlídnem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 okamžik trvá příležitost</w:t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jen jedenkrát velikou </w:t>
      </w:r>
      <w:r>
        <w:rPr>
          <w:rFonts w:cs="Arial;Arial" w:ascii="Arial;Arial" w:hAnsi="Arial;Arial"/>
          <w:b/>
          <w:sz w:val="24"/>
        </w:rPr>
        <w:t>šanci máš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sz w:val="24"/>
        </w:rPr>
        <w:t>sáhnout na chvíli správnou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  <w:t>Nenech ji odlítnout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</w:t>
      </w: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očítej stále s tím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Nespoléhej že příští den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bude ti příliš nakloněn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rotože vyhrát smí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en ten kdo bude hrát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íkám ti jeď, když to správně cítí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eď, právě teď 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Víckrát už nechytíš stejně správný vítr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terý teď v zádech má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plyne dál, ať se říká co chce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Nač plánovat co v příštím roce snad přijde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yž ti to vyjde mnohem dřív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vždyť na to má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Počítej stále s tím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ro ten každý další d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o co dneska dokáž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jdem i pozí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půjde s námi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ÁTKY DOMŮ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 a Miroslav Křížek, 1999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ál, jak oheň tiše p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sal do tvých řád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ítíš, když křídla svá rozpí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dlétáš, </w:t>
      </w:r>
      <w:r>
        <w:rPr>
          <w:rFonts w:cs="Arial;Arial" w:ascii="Arial;Arial" w:hAnsi="Arial;Arial"/>
          <w:b/>
          <w:color w:val="0000FF"/>
          <w:sz w:val="24"/>
        </w:rPr>
        <w:t>co cít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na svých bedrech život ný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ímáš dobré i zlé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ci záhadné v rukách ti ta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vosku tisíc figurín, všichni tvý zná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ž máš křídla zláma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ám dobře víš, kde máš svůj prá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když člověk má kam jít, má osud svů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 jednou zná 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íš, když rodné hnízdo opoušt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štěstí vezmeš pár dár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ítáš, kolik bylo pátků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méně jar a společnejch svát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UŽ TO V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elena :  </w:t>
      </w:r>
      <w:r>
        <w:rPr>
          <w:rFonts w:cs="Arial;Arial" w:ascii="Arial;Arial" w:hAnsi="Arial;Arial"/>
          <w:color w:val="0000FF"/>
          <w:sz w:val="24"/>
        </w:rPr>
        <w:t xml:space="preserve">Já už to vím, já vím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to všechno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proč jsem veselá a blaž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Já už to vím, já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       </w:t>
      </w:r>
      <w:r>
        <w:rPr>
          <w:rFonts w:cs="Arial;Arial"/>
          <w:b w:val="false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Pro nás modré z nebe pad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</w:t>
      </w:r>
      <w:r>
        <w:rPr>
          <w:rFonts w:cs="Arial;Arial"/>
        </w:rPr>
        <w:t>Všechno se dnes můž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Já už to vím,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Už to vím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ALUJU A MILUJ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jte mi malíři barvy všech druh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do mraků malovat du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ěte básníci jak se verš sklá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a mne, ona mne asi má rá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jsem ani Leonardo ani Michalang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etu mám amatérsky ch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mne paní můza políbila na č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od jsem se skoncovati z n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aluju a mi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i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uju a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neměl nikdy nadání mě nehýčkali uměn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kreslení jsem vždycky míval pět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dneska vlastní duší kreslím fresky na stěny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abule mi slouží místo štětky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iluju a ma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ÍBEZ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, Helena Vondráčková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m jednu starou zahradu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kde hedvábná je tráva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 vrátka na pět západ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a mě se o ní zdáv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m žije krásná princezna má opálenou ple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Jen já vím jak je líbezn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  </w:t>
      </w:r>
      <w:r>
        <w:rPr>
          <w:rFonts w:cs="Arial;Arial"/>
        </w:rPr>
        <w:t>…</w:t>
      </w:r>
      <w:r>
        <w:rPr>
          <w:rFonts w:eastAsia="Arial;Arial" w:cs="Arial;Arial"/>
        </w:rPr>
        <w:t xml:space="preserve"> </w:t>
      </w:r>
      <w:r>
        <w:rPr>
          <w:rFonts w:cs="Arial;Arial"/>
        </w:rPr>
        <w:t>tak neblázni a seď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Nana nanana nanana nanana 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na nanana 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 na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V té zahradě je náhodou i studna s černou mř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a stará vrba nad voudou co k hladině se vzhlíž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Ten rybník s loďkou dřevěnou tu čeká na nás dv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k pojď a hraj si s ozvěnou a zpívej to co j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Nana nanana nanana nana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 nanana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na 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Láá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NE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český text: Hana Zagorová, hudba: Bobby Russel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m svoji šatnu zázrak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v doprovodu soumra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ejdu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aždý sen se doh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vězda jede na koni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začne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Romeo tě obejm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uk si sedne vedle mě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ar ztratí ř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Hamlet hlavu do dla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tello zas přeh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ůj noční vp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tě světla uch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vět tě vbodne na k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jsi st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je říše bezed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ceš, tak budu princez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můj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y Honey, teď musíš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 lidi h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Honey se mus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ď pro lidi sm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ak potlesk uti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céna teplem zadý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reflektory vychl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chutnat chvíli záh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často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hudba závěr dohra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slední host z foaye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ytra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amknu šatnu z líči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en co zmizel pod kří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si vyjdu z města v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udělám si krásný d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budu chtít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vidět nikdo nemus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dám si stéblo do pus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udu sn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PAK TY PTÁČKU HNÍZD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: Zdeněk Borovec, hudba: Karel Svoboda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oříšky pro popelku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epak ty ptáčku hnízdo m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rýš a zázem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eště léčky málo z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lo zdá se m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Hej břízo bílá skloň se níž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ej ptáčku náruč svou a skrý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dnes půjdeš spá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níh a mráz dá loukám plášť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 začnu b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1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TAM KDE JE SRDCE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Andrlová, Jan Čenský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Tam kde je srdce, srdce a nejbližší okolí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>něco mě svírá, svírá a vůbec to nebol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Jan :</w:t>
      </w:r>
      <w:r>
        <w:rPr>
          <w:rFonts w:cs="Arial;Arial" w:ascii="Arial;Arial" w:hAnsi="Arial;Arial"/>
          <w:color w:val="0000FF"/>
          <w:sz w:val="24"/>
        </w:rPr>
        <w:t xml:space="preserve">  Najednou pláčeš, pláčeš a tak se ptám :  co je ti ?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Já sama nevím, je to však příjemné dojet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 xml:space="preserve">Klíčí láska </w:t>
      </w:r>
      <w:r>
        <w:rPr>
          <w:rFonts w:cs="Arial;Arial" w:ascii="Arial;Arial" w:hAnsi="Arial;Arial"/>
          <w:color w:val="0000FF"/>
          <w:sz w:val="24"/>
        </w:rPr>
        <w:t>tiše stůjm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Klíčí klíčí, opakujme :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 </w:t>
      </w:r>
      <w:r>
        <w:rPr>
          <w:rFonts w:cs="Arial;Arial" w:ascii="Arial;Arial" w:hAnsi="Arial;Arial"/>
          <w:b/>
          <w:color w:val="FF0000"/>
          <w:sz w:val="24"/>
        </w:rPr>
        <w:t>Klíčí láska</w:t>
      </w:r>
      <w:r>
        <w:rPr>
          <w:rFonts w:cs="Arial;Arial" w:ascii="Arial;Arial" w:hAnsi="Arial;Arial"/>
          <w:b/>
          <w:sz w:val="24"/>
        </w:rPr>
        <w:t xml:space="preserve"> tiše stůjme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</w:t>
      </w:r>
      <w:r>
        <w:rPr>
          <w:rFonts w:cs="Arial;Arial" w:ascii="Arial;Arial" w:hAnsi="Arial;Arial"/>
          <w:b/>
          <w:sz w:val="24"/>
        </w:rPr>
        <w:t xml:space="preserve">Klíčí klíčí, </w:t>
      </w:r>
      <w:r>
        <w:rPr>
          <w:rFonts w:cs="Arial;Arial" w:ascii="Arial;Arial" w:hAnsi="Arial;Arial"/>
          <w:b/>
          <w:color w:val="FF0000"/>
          <w:sz w:val="24"/>
        </w:rPr>
        <w:t>ať se ujme …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Oba :  </w:t>
      </w:r>
      <w:r>
        <w:rPr>
          <w:rFonts w:cs="Arial;Arial" w:ascii="Arial;Arial" w:hAnsi="Arial;Arial"/>
          <w:sz w:val="24"/>
        </w:rPr>
        <w:t>Tam kde je srdce, srdce a nejbližší okolí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něco mě svírá, svírá a vůbec to nebolí.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Sbor :</w:t>
      </w:r>
      <w:r>
        <w:rPr>
          <w:rFonts w:cs="Arial;Arial" w:ascii="Arial;Arial" w:hAnsi="Arial;Arial"/>
          <w:sz w:val="24"/>
        </w:rPr>
        <w:t xml:space="preserve">  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</w:t>
      </w:r>
      <w:r>
        <w:rPr>
          <w:rFonts w:cs="Arial;Arial" w:ascii="Arial;Arial" w:hAnsi="Arial;Arial"/>
          <w:sz w:val="24"/>
        </w:rPr>
        <w:t xml:space="preserve"> R :</w:t>
      </w:r>
      <w:r>
        <w:rPr>
          <w:rFonts w:cs="Arial;Arial" w:ascii="Arial;Arial" w:hAnsi="Arial;Arial"/>
          <w:i/>
          <w:sz w:val="24"/>
        </w:rPr>
        <w:t xml:space="preserve">   </w:t>
      </w:r>
      <w:r>
        <w:rPr>
          <w:rFonts w:cs="Arial;Arial" w:ascii="Arial;Arial" w:hAnsi="Arial;Arial"/>
          <w:b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       </w:t>
      </w:r>
      <w:r>
        <w:rPr>
          <w:rFonts w:cs="Arial;Arial" w:ascii="Arial;Arial" w:hAnsi="Arial;Arial"/>
          <w:b/>
          <w:sz w:val="24"/>
        </w:rPr>
        <w:t xml:space="preserve">Přejte nám lidi, </w:t>
      </w:r>
      <w:r>
        <w:rPr>
          <w:rFonts w:cs="Arial;Arial" w:ascii="Arial;Arial" w:hAnsi="Arial;Arial"/>
          <w:b/>
          <w:color w:val="FF0000"/>
          <w:sz w:val="24"/>
        </w:rPr>
        <w:t>máme se rádi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Přejte nám lidi, budem se br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2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KEĎ PRÍDE LÁSKA </w:t>
      </w:r>
      <w:r>
        <w:rPr>
          <w:rFonts w:cs="Arial;Arial" w:ascii="Arial;Arial" w:hAnsi="Arial;Arial"/>
          <w:b/>
          <w:color w:val="800000"/>
          <w:sz w:val="24"/>
        </w:rPr>
        <w:t>– zpívá: Barbara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láska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j skús šancu da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eště vr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v diaľke s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tko može byť krásn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ko v mojich dávnych sno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nechce bá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čaká len na nás dvo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tak ti </w:t>
      </w:r>
      <w:r>
        <w:rPr>
          <w:rFonts w:cs="Arial;Arial" w:ascii="Arial;Arial" w:hAnsi="Arial;Arial"/>
          <w:b/>
          <w:color w:val="FF0000"/>
          <w:sz w:val="24"/>
        </w:rPr>
        <w:t>d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ávod ako možeš ma nájsť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falošných túžo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ázdny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a stále verím, že vojdeš do brá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ch sa splní moj sen dáv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A ja naplním tvoje dni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 ti dám všetko čo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sa bráni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ja viem že zvádzaš b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me ju chrániť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stratí sa nepoko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chce len mál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le dáva o veľa via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to krásny súboj má len víťazov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je láska, tam nikto neprehr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Toto je jen malá </w:t>
      </w:r>
      <w:r>
        <w:rPr>
          <w:rFonts w:cs="Arial;Arial"/>
        </w:rPr>
        <w:t>část z toho,</w:t>
      </w:r>
      <w:r>
        <w:rPr>
          <w:rFonts w:cs="Arial;Arial"/>
          <w:b w:val="false"/>
        </w:rPr>
        <w:t xml:space="preserve"> co bylo </w:t>
      </w:r>
      <w:r>
        <w:rPr>
          <w:rFonts w:cs="Arial;Arial"/>
        </w:rPr>
        <w:t xml:space="preserve">od </w:t>
      </w:r>
      <w:r>
        <w:rPr>
          <w:rFonts w:cs="Arial;Arial"/>
          <w:color w:val="FF00FF"/>
        </w:rPr>
        <w:t>Stvořitele Prvotního</w:t>
      </w:r>
      <w:r>
        <w:rPr>
          <w:rFonts w:cs="Arial;Arial"/>
        </w:rPr>
        <w:t xml:space="preserve"> a Vesmírných přátel přes různé pozemšťany</w:t>
      </w:r>
      <w:r>
        <w:rPr>
          <w:rFonts w:cs="Arial;Arial"/>
          <w:b w:val="false"/>
        </w:rPr>
        <w:t xml:space="preserve"> z řad umělců nám, </w:t>
      </w:r>
      <w:r>
        <w:rPr>
          <w:rFonts w:cs="Arial;Arial"/>
        </w:rPr>
        <w:t xml:space="preserve">lidem planety Země, předáno za účelem </w:t>
      </w:r>
      <w:r>
        <w:rPr>
          <w:rFonts w:cs="Arial;Arial"/>
          <w:color w:val="FF00FF"/>
        </w:rPr>
        <w:t xml:space="preserve">duchovní pomoci </w:t>
      </w:r>
      <w:r>
        <w:rPr>
          <w:rFonts w:cs="Arial;Arial"/>
        </w:rPr>
        <w:t>nám.</w:t>
      </w:r>
      <w:r>
        <w:rPr>
          <w:rFonts w:cs="Arial;Arial"/>
          <w:b w:val="false"/>
        </w:rPr>
        <w:t xml:space="preserve"> Je to mnoho nejrůznějších impulsů (i když to je jen asi 5 % z toho všeho co tu na planetě máme) přes různá díla – </w:t>
      </w:r>
      <w:r>
        <w:rPr>
          <w:rFonts w:cs="Arial;Arial"/>
        </w:rPr>
        <w:t>FILMY, POHÁDKY, PÍSNĚ, KNIHY</w:t>
      </w:r>
      <w:r>
        <w:rPr>
          <w:rFonts w:cs="Arial;Arial"/>
          <w:b w:val="false"/>
        </w:rPr>
        <w:t xml:space="preserve"> – které </w:t>
      </w:r>
      <w:r>
        <w:rPr>
          <w:rFonts w:cs="Arial;Arial"/>
        </w:rPr>
        <w:t>dostává KAŽDÝ člověk od narození, aby</w:t>
      </w:r>
      <w:r>
        <w:rPr>
          <w:rFonts w:cs="Arial;Arial"/>
          <w:color w:val="FF0000"/>
        </w:rPr>
        <w:t xml:space="preserve"> VYCÍTIL,</w:t>
      </w:r>
      <w:r>
        <w:rPr>
          <w:rFonts w:cs="Arial;Arial"/>
          <w:b w:val="false"/>
        </w:rPr>
        <w:t xml:space="preserve"> že toto není skutečný, pravý život a jeho pravé prostředí, a aby měl díky tomu </w:t>
      </w:r>
      <w:r>
        <w:rPr>
          <w:rFonts w:cs="Arial;Arial"/>
        </w:rPr>
        <w:t xml:space="preserve">příležitost ZAČÍT MĚNIT SVOJE MYŠLENÍ A CHOVÁNÍ. </w:t>
      </w:r>
      <w:r>
        <w:rPr>
          <w:rFonts w:cs="Arial;Arial"/>
          <w:b w:val="false"/>
        </w:rPr>
        <w:t xml:space="preserve">POSTUPNĚ TAK </w:t>
      </w:r>
      <w:r>
        <w:rPr>
          <w:rFonts w:cs="Arial;Arial"/>
        </w:rPr>
        <w:t>PŘETRANSFORMOVÁVAT ZLA A LŽI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>ve svých genech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 xml:space="preserve">na větší a větší míru </w:t>
      </w:r>
      <w:r>
        <w:rPr>
          <w:rFonts w:cs="Arial;Arial"/>
          <w:color w:val="FF0000"/>
        </w:rPr>
        <w:t xml:space="preserve">LÁSKY A DOBER </w:t>
      </w:r>
      <w:r>
        <w:rPr>
          <w:rFonts w:cs="Arial;Arial"/>
        </w:rPr>
        <w:t xml:space="preserve">A VRÁTIT SE DOMŮ, DO PRAVÉHO STVOŘENÍ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o, zda to někdo udělá či neudělá, je každého </w:t>
      </w:r>
      <w:r>
        <w:rPr>
          <w:rFonts w:cs="Arial;Arial" w:ascii="Arial;Arial" w:hAnsi="Arial;Arial"/>
          <w:b/>
          <w:color w:val="0000FF"/>
          <w:sz w:val="24"/>
        </w:rPr>
        <w:t xml:space="preserve">svobodná vůle a volba, </w:t>
      </w:r>
      <w:r>
        <w:rPr>
          <w:rFonts w:cs="Arial;Arial" w:ascii="Arial;Arial" w:hAnsi="Arial;Arial"/>
          <w:color w:val="0000FF"/>
          <w:sz w:val="24"/>
        </w:rPr>
        <w:t xml:space="preserve">avšak </w:t>
      </w:r>
      <w:r>
        <w:rPr>
          <w:rFonts w:cs="Arial;Arial" w:ascii="Arial;Arial" w:hAnsi="Arial;Arial"/>
          <w:b/>
          <w:color w:val="0000FF"/>
          <w:sz w:val="24"/>
        </w:rPr>
        <w:t>se všemi důsledky které to má a bude mít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Každý se směruje do</w:t>
      </w:r>
      <w:r>
        <w:rPr>
          <w:rFonts w:cs="Arial;Arial" w:ascii="Arial;Arial" w:hAnsi="Arial;Arial"/>
          <w:color w:val="0000FF"/>
          <w:sz w:val="24"/>
        </w:rPr>
        <w:t xml:space="preserve"> těch kterých </w:t>
      </w:r>
      <w:r>
        <w:rPr>
          <w:rFonts w:cs="Arial;Arial" w:ascii="Arial;Arial" w:hAnsi="Arial;Arial"/>
          <w:b/>
          <w:color w:val="0000FF"/>
          <w:sz w:val="24"/>
        </w:rPr>
        <w:t>podmínek v závislosti na jeho VIBRACÍCH,</w:t>
      </w:r>
      <w:r>
        <w:rPr>
          <w:rFonts w:cs="Arial;Arial" w:ascii="Arial;Arial" w:hAnsi="Arial;Arial"/>
          <w:color w:val="0000FF"/>
          <w:sz w:val="24"/>
        </w:rPr>
        <w:t xml:space="preserve"> v souladu </w:t>
      </w:r>
      <w:r>
        <w:rPr>
          <w:rFonts w:cs="Arial;Arial" w:ascii="Arial;Arial" w:hAnsi="Arial;Arial"/>
          <w:b/>
          <w:color w:val="0000FF"/>
          <w:sz w:val="24"/>
        </w:rPr>
        <w:t>s Kosmickými – energetickými – zákony,</w:t>
      </w:r>
      <w:r>
        <w:rPr>
          <w:rFonts w:cs="Arial;Arial" w:ascii="Arial;Arial" w:hAnsi="Arial;Arial"/>
          <w:color w:val="0000FF"/>
          <w:sz w:val="24"/>
        </w:rPr>
        <w:t xml:space="preserve"> podle kterých všechno, vždy a všude 100 %  funguje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řes tyto díla je</w:t>
      </w:r>
      <w:r>
        <w:rPr>
          <w:rFonts w:cs="Arial;Arial" w:ascii="Arial;Arial" w:hAnsi="Arial;Arial"/>
          <w:color w:val="0000FF"/>
          <w:sz w:val="24"/>
        </w:rPr>
        <w:t xml:space="preserve"> nám </w:t>
      </w:r>
      <w:r>
        <w:rPr>
          <w:rFonts w:cs="Arial;Arial" w:ascii="Arial;Arial" w:hAnsi="Arial;Arial"/>
          <w:b/>
          <w:color w:val="0000FF"/>
          <w:sz w:val="24"/>
        </w:rPr>
        <w:t>ODHALENA</w:t>
      </w:r>
      <w:r>
        <w:rPr>
          <w:rFonts w:cs="Arial;Arial" w:ascii="Arial;Arial" w:hAnsi="Arial;Arial"/>
          <w:color w:val="0000FF"/>
          <w:sz w:val="24"/>
        </w:rPr>
        <w:t xml:space="preserve"> větší či menší měrou </w:t>
      </w:r>
      <w:r>
        <w:rPr>
          <w:rFonts w:cs="Arial;Arial" w:ascii="Arial;Arial" w:hAnsi="Arial;Arial"/>
          <w:b/>
          <w:color w:val="0000FF"/>
          <w:sz w:val="24"/>
        </w:rPr>
        <w:t>PRAVDA O SOUČASNÉ POZICI A SITUACI LIDÍ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TEJNĚ TAK I </w:t>
      </w:r>
      <w:r>
        <w:rPr>
          <w:rFonts w:cs="Arial;Arial" w:ascii="Arial;Arial" w:hAnsi="Arial;Arial"/>
          <w:b/>
          <w:color w:val="FF0000"/>
          <w:sz w:val="24"/>
        </w:rPr>
        <w:t>JEDINÁ MOŽNOST ŘEŠENÍ A VYSVOBOZENÍ</w:t>
      </w:r>
      <w:r>
        <w:rPr>
          <w:rFonts w:cs="Arial;Arial" w:ascii="Arial;Arial" w:hAnsi="Arial;Arial"/>
          <w:b/>
          <w:color w:val="0000FF"/>
          <w:sz w:val="24"/>
        </w:rPr>
        <w:t xml:space="preserve"> Z OVLÁDACÍHO LOUTKOVÉHO STAVU – </w:t>
      </w:r>
      <w:r>
        <w:rPr>
          <w:rFonts w:cs="Arial;Arial" w:ascii="Arial;Arial" w:hAnsi="Arial;Arial"/>
          <w:b/>
          <w:color w:val="FF0000"/>
          <w:sz w:val="24"/>
        </w:rPr>
        <w:t>PRAVOU ČISTOU LÁSK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to dílka jsou mj. také </w:t>
      </w:r>
      <w:r>
        <w:rPr>
          <w:rFonts w:cs="Arial;Arial" w:ascii="Arial;Arial" w:hAnsi="Arial;Arial"/>
          <w:b/>
          <w:color w:val="0000FF"/>
          <w:sz w:val="24"/>
        </w:rPr>
        <w:t>výsledkem zvládnutých zkoušek</w:t>
      </w:r>
      <w:r>
        <w:rPr>
          <w:rFonts w:cs="Arial;Arial" w:ascii="Arial;Arial" w:hAnsi="Arial;Arial"/>
          <w:color w:val="0000FF"/>
          <w:sz w:val="24"/>
        </w:rPr>
        <w:t xml:space="preserve"> vícero </w:t>
      </w:r>
      <w:r>
        <w:rPr>
          <w:rFonts w:cs="Arial;Arial" w:ascii="Arial;Arial" w:hAnsi="Arial;Arial"/>
          <w:b/>
          <w:color w:val="0000FF"/>
          <w:sz w:val="24"/>
        </w:rPr>
        <w:t>lidí,</w:t>
      </w:r>
      <w:r>
        <w:rPr>
          <w:rFonts w:cs="Arial;Arial" w:ascii="Arial;Arial" w:hAnsi="Arial;Arial"/>
          <w:color w:val="0000FF"/>
          <w:sz w:val="24"/>
        </w:rPr>
        <w:t xml:space="preserve"> kteří přes tlaky druhé strany odolali a díky nim jsou nyní nám, v této době, k dispozici. Tito lidé </w:t>
      </w:r>
      <w:r>
        <w:rPr>
          <w:rFonts w:cs="Arial;Arial" w:ascii="Arial;Arial" w:hAnsi="Arial;Arial"/>
          <w:b/>
          <w:color w:val="0000FF"/>
          <w:sz w:val="24"/>
        </w:rPr>
        <w:t>z řad umělců, ale i prostých lidí</w:t>
      </w:r>
      <w:r>
        <w:rPr>
          <w:rFonts w:cs="Arial;Arial" w:ascii="Arial;Arial" w:hAnsi="Arial;Arial"/>
          <w:color w:val="0000FF"/>
          <w:sz w:val="24"/>
        </w:rPr>
        <w:t xml:space="preserve"> (žili skromným nenápadným </w:t>
      </w:r>
      <w:r>
        <w:rPr>
          <w:rFonts w:cs="Arial;Arial" w:ascii="Arial;Arial" w:hAnsi="Arial;Arial"/>
          <w:b/>
          <w:color w:val="0000FF"/>
          <w:sz w:val="24"/>
        </w:rPr>
        <w:t xml:space="preserve">životem </w:t>
      </w:r>
      <w:r>
        <w:rPr>
          <w:rFonts w:cs="Arial;Arial" w:ascii="Arial;Arial" w:hAnsi="Arial;Arial"/>
          <w:b/>
          <w:color w:val="FF0000"/>
          <w:sz w:val="24"/>
        </w:rPr>
        <w:t>v Lásce</w:t>
      </w:r>
      <w:r>
        <w:rPr>
          <w:rFonts w:cs="Arial;Arial" w:ascii="Arial;Arial" w:hAnsi="Arial;Arial"/>
          <w:b/>
          <w:color w:val="0000FF"/>
          <w:sz w:val="24"/>
        </w:rPr>
        <w:t xml:space="preserve"> a ukazovali </w:t>
      </w:r>
      <w:r>
        <w:rPr>
          <w:rFonts w:cs="Arial;Arial" w:ascii="Arial;Arial" w:hAnsi="Arial;Arial"/>
          <w:color w:val="0000FF"/>
          <w:sz w:val="24"/>
        </w:rPr>
        <w:t xml:space="preserve">takto </w:t>
      </w:r>
      <w:r>
        <w:rPr>
          <w:rFonts w:cs="Arial;Arial" w:ascii="Arial;Arial" w:hAnsi="Arial;Arial"/>
          <w:b/>
          <w:color w:val="0000FF"/>
          <w:sz w:val="24"/>
        </w:rPr>
        <w:t>příkladně</w:t>
      </w:r>
      <w:r>
        <w:rPr>
          <w:rFonts w:cs="Arial;Arial" w:ascii="Arial;Arial" w:hAnsi="Arial;Arial"/>
          <w:color w:val="0000FF"/>
          <w:sz w:val="24"/>
        </w:rPr>
        <w:t xml:space="preserve"> dalším </w:t>
      </w:r>
      <w:r>
        <w:rPr>
          <w:rFonts w:cs="Arial;Arial" w:ascii="Arial;Arial" w:hAnsi="Arial;Arial"/>
          <w:b/>
          <w:color w:val="0000FF"/>
          <w:sz w:val="24"/>
        </w:rPr>
        <w:t>cestu</w:t>
      </w:r>
      <w:r>
        <w:rPr>
          <w:rFonts w:cs="Arial;Arial" w:ascii="Arial;Arial" w:hAnsi="Arial;Arial"/>
          <w:color w:val="0000FF"/>
          <w:sz w:val="24"/>
        </w:rPr>
        <w:t xml:space="preserve">), </w:t>
      </w:r>
      <w:r>
        <w:rPr>
          <w:rFonts w:cs="Arial;Arial" w:ascii="Arial;Arial" w:hAnsi="Arial;Arial"/>
          <w:b/>
          <w:color w:val="0000FF"/>
          <w:sz w:val="24"/>
        </w:rPr>
        <w:t>tvořili 1.vlnu Světlonošů,</w:t>
      </w:r>
      <w:r>
        <w:rPr>
          <w:rFonts w:cs="Arial;Arial" w:ascii="Arial;Arial" w:hAnsi="Arial;Arial"/>
          <w:color w:val="0000FF"/>
          <w:sz w:val="24"/>
        </w:rPr>
        <w:t xml:space="preserve"> kteří přicházeli v průběhu celého minulého století a plnili si tímto svoje poslání. Šlo o to, aby </w:t>
      </w:r>
      <w:r>
        <w:rPr>
          <w:rFonts w:cs="Arial;Arial" w:ascii="Arial;Arial" w:hAnsi="Arial;Arial"/>
          <w:b/>
          <w:color w:val="0000FF"/>
          <w:sz w:val="24"/>
        </w:rPr>
        <w:t>vnesli a rozšířili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ENERGII LÁSKY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o prostoru planety Země,</w:t>
      </w:r>
      <w:r>
        <w:rPr>
          <w:rFonts w:cs="Arial;Arial" w:ascii="Arial;Arial" w:hAnsi="Arial;Arial"/>
          <w:color w:val="0000FF"/>
          <w:sz w:val="24"/>
        </w:rPr>
        <w:t xml:space="preserve"> a to i takto konkrétně, materiálně </w:t>
      </w:r>
      <w:r>
        <w:rPr>
          <w:rFonts w:cs="Arial;Arial" w:ascii="Arial;Arial" w:hAnsi="Arial;Arial"/>
          <w:b/>
          <w:color w:val="0000FF"/>
          <w:sz w:val="24"/>
        </w:rPr>
        <w:t>A PŘIPRAVILI TÍM PODMÍNKY PRO 2. vlnu bytostí s posláním Světelným z PRAVÉHO STVOŘENÍ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terá nyní již plní další, </w:t>
      </w:r>
      <w:r>
        <w:rPr>
          <w:rFonts w:cs="Arial;Arial" w:ascii="Arial;Arial" w:hAnsi="Arial;Arial"/>
          <w:color w:val="0000FF"/>
          <w:sz w:val="24"/>
        </w:rPr>
        <w:t xml:space="preserve">závěrečné </w:t>
      </w:r>
      <w:r>
        <w:rPr>
          <w:rFonts w:cs="Arial;Arial" w:ascii="Arial;Arial" w:hAnsi="Arial;Arial"/>
          <w:b/>
          <w:color w:val="0000FF"/>
          <w:sz w:val="24"/>
        </w:rPr>
        <w:t xml:space="preserve">úkoly </w:t>
      </w:r>
      <w:r>
        <w:rPr>
          <w:rFonts w:cs="Arial;Arial" w:ascii="Arial;Arial" w:hAnsi="Arial;Arial"/>
          <w:color w:val="0000FF"/>
          <w:sz w:val="24"/>
        </w:rPr>
        <w:t xml:space="preserve">své </w:t>
      </w:r>
      <w:r>
        <w:rPr>
          <w:rFonts w:cs="Arial;Arial" w:ascii="Arial;Arial" w:hAnsi="Arial;Arial"/>
          <w:b/>
          <w:color w:val="0000FF"/>
          <w:sz w:val="24"/>
        </w:rPr>
        <w:t xml:space="preserve">Světelné </w:t>
      </w:r>
      <w:r>
        <w:rPr>
          <w:rFonts w:cs="Arial;Arial" w:ascii="Arial;Arial" w:hAnsi="Arial;Arial"/>
          <w:color w:val="0000FF"/>
          <w:sz w:val="24"/>
        </w:rPr>
        <w:t xml:space="preserve">pro tuto rozhodující dobu, dobu </w:t>
      </w:r>
      <w:r>
        <w:rPr>
          <w:rFonts w:cs="Arial;Arial" w:ascii="Arial;Arial" w:hAnsi="Arial;Arial"/>
          <w:b/>
          <w:color w:val="0000FF"/>
          <w:sz w:val="24"/>
        </w:rPr>
        <w:t>PŘECHODU DO VYŠŠÍCH DIMENZ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jc w:val="both"/>
        <w:rPr/>
      </w:pPr>
      <w:r>
        <w:rPr>
          <w:rFonts w:cs="Arial;Arial"/>
          <w:b w:val="false"/>
          <w:sz w:val="24"/>
        </w:rPr>
        <w:t xml:space="preserve">Vše je tvorba </w:t>
      </w:r>
      <w:r>
        <w:rPr>
          <w:rFonts w:cs="Arial;Arial"/>
          <w:color w:val="FF0000"/>
          <w:sz w:val="24"/>
        </w:rPr>
        <w:t>milovaného Stvořitele Prvotního všeho a všech,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</w:rPr>
        <w:t>Jeho přirozenosti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color w:val="FF00FF"/>
          <w:sz w:val="24"/>
        </w:rPr>
        <w:t>Pána Ježíše Krista,</w:t>
      </w:r>
      <w:r>
        <w:rPr>
          <w:rFonts w:cs="Arial;Arial"/>
          <w:b w:val="false"/>
          <w:sz w:val="24"/>
        </w:rPr>
        <w:t xml:space="preserve"> který má vše pod kontrolou a dává lidem ještě trochu času, </w:t>
      </w:r>
      <w:r>
        <w:rPr>
          <w:rFonts w:cs="Arial;Arial"/>
          <w:sz w:val="24"/>
        </w:rPr>
        <w:t>aby se NYNÍ vysvobodili a VRÁTILI SE DOMŮ, DO PRAVÉHO STVOŘENÍ,</w:t>
      </w:r>
      <w:r>
        <w:rPr>
          <w:rFonts w:cs="Arial;Arial"/>
          <w:b w:val="false"/>
          <w:sz w:val="24"/>
        </w:rPr>
        <w:t xml:space="preserve"> ještě před závěrečnou, definitivní eliminací negativního sta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6309360" cy="4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58" r="-5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ŠECHNY DALŠÍ SOUVISEJÍCÍ PODROBNÉ </w:t>
      </w:r>
      <w:r>
        <w:rPr>
          <w:rFonts w:cs="Arial;Arial" w:ascii="Arial;Arial" w:hAnsi="Arial;Arial"/>
          <w:b/>
          <w:color w:val="FF0000"/>
          <w:sz w:val="24"/>
        </w:rPr>
        <w:t>INFORMACE o tom, jak zlepšit kvalitu života a žít v Lásce a harmonii s celým Stvořením</w:t>
      </w:r>
      <w:r>
        <w:rPr>
          <w:rFonts w:cs="Arial;Arial" w:ascii="Arial;Arial" w:hAnsi="Arial;Arial"/>
          <w:b/>
          <w:color w:val="0000FF"/>
          <w:sz w:val="24"/>
        </w:rPr>
        <w:t xml:space="preserve"> a jak dodržovat duchovní – Kosmické zákony; o příčinách očistných procesů planety Země; o nebezpečí zneužití informačních technologií a blížící se čipové totalitě; o kontaktech s Vesmírnými lidmi plných Lásky a dobra a jejich pomoci nám – spojení s Vesmírnými národy; jak se dostat z pasti negativního stavu a vrátit se k pravé přirozenosti lidského života ?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oto vše a mnohem víc – 5000 STRAN TEXTŮ informací z 50 knih a přes 1000 OBRÁZKŮ a novinových článků – je k dispozici volně na internetových adresách: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lang w:val="en-US" w:eastAsia="en-US"/>
        </w:rPr>
      </w:pPr>
      <w:hyperlink r:id="rId3">
        <w:r>
          <w:rPr>
            <w:rStyle w:val="InternetLink"/>
            <w:rFonts w:cs="Arial;Arial" w:ascii="Arial;Arial" w:hAnsi="Arial;Arial"/>
            <w:b/>
            <w:color w:val="FF0000"/>
            <w:sz w:val="24"/>
            <w:lang w:val="en-US" w:eastAsia="en-US"/>
          </w:rPr>
          <w:t>www.vesmirni-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  </w:t>
      </w:r>
      <w:hyperlink r:id="rId4">
        <w:r>
          <w:rPr>
            <w:rStyle w:val="InternetLink"/>
            <w:rFonts w:cs="Arial;Arial" w:ascii="Arial;Arial" w:hAnsi="Arial;Arial"/>
            <w:b/>
            <w:color w:val="008000"/>
            <w:sz w:val="24"/>
            <w:lang w:val="en-US" w:eastAsia="en-US"/>
          </w:rPr>
          <w:t>www.vesmirni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</w:t>
      </w:r>
      <w:hyperlink r:id="rId5">
        <w:r>
          <w:rPr>
            <w:rStyle w:val="InternetLink"/>
            <w:rFonts w:cs="Arial;Arial" w:ascii="Arial;Arial" w:hAnsi="Arial;Arial"/>
            <w:b/>
            <w:sz w:val="24"/>
            <w:lang w:val="en-US" w:eastAsia="en-US"/>
          </w:rPr>
          <w:t>www.cosmic-people.com</w:t>
        </w:r>
      </w:hyperlink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MILUJTE A MĚJTE SE RÁDI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ŽIJTE V LÁSCE A DOBR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LÁSKA JE PODSTATO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 xml:space="preserve">Přes 7000 stran a 5000 obrázků o Vesmírných lidech najdete na 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szCs w:val="24"/>
        </w:rPr>
      </w:pPr>
      <w:r>
        <w:rPr>
          <w:rFonts w:cs="Arial;Arial" w:ascii="Arial;Arial" w:hAnsi="Arial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u w:val="single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  <w:u w:val="single"/>
        </w:rPr>
      </w:pPr>
      <w:r>
        <w:rPr>
          <w:rFonts w:cs="Arial;Arial" w:ascii="Arial;Arial" w:hAnsi="Arial;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  <w:u w:val="single"/>
        </w:rPr>
      </w:pPr>
      <w:r>
        <w:rPr>
          <w:rFonts w:cs="Arial;Arial" w:ascii="Arial;Arial" w:hAnsi="Arial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  <w:u w:val="single"/>
        </w:rPr>
      </w:pPr>
      <w:r>
        <w:rPr>
          <w:rFonts w:cs="Arial;Arial" w:ascii="Arial;Arial" w:hAnsi="Arial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;Arial" w:hAnsi="Arial;Arial" w:cs="Arial;Arial"/>
          <w:color w:val="0000FF"/>
          <w:sz w:val="16"/>
          <w:szCs w:val="16"/>
        </w:rPr>
      </w:pPr>
      <w:r>
        <w:rPr>
          <w:rFonts w:cs="Arial;Arial" w:ascii="Arial;Arial" w:hAnsi="Arial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FF"/>
        </w:rPr>
      </w:pPr>
      <w:r>
        <w:rPr>
          <w:rFonts w:cs="Arial;Arial" w:ascii="Arial;Arial" w:hAnsi="Arial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;Arial" w:hAnsi="Arial;Arial" w:cs="Arial;Arial"/>
          <w:color w:val="FF00FF"/>
          <w:sz w:val="16"/>
          <w:szCs w:val="16"/>
        </w:rPr>
      </w:pPr>
      <w:r>
        <w:rPr>
          <w:rFonts w:cs="Arial;Arial" w:ascii="Arial;Arial" w:hAnsi="Arial;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00"/>
        </w:rPr>
      </w:pPr>
      <w:r>
        <w:rPr>
          <w:rFonts w:cs="Arial;Arial" w:ascii="Arial;Arial" w:hAnsi="Arial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;Arial" w:hAnsi="Arial;Arial" w:cs="Arial;Arial"/>
          <w:color w:val="800000"/>
          <w:sz w:val="16"/>
          <w:szCs w:val="16"/>
        </w:rPr>
      </w:pPr>
      <w:r>
        <w:rPr>
          <w:rFonts w:cs="Arial;Arial" w:ascii="Arial;Arial" w:hAnsi="Arial;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80"/>
        </w:rPr>
      </w:pPr>
      <w:r>
        <w:rPr>
          <w:rFonts w:cs="Arial;Arial" w:ascii="Arial;Arial" w:hAnsi="Arial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;Arial" w:hAnsi="Arial;Arial" w:cs="Arial;Arial"/>
          <w:color w:val="008080"/>
          <w:sz w:val="16"/>
          <w:szCs w:val="16"/>
        </w:rPr>
      </w:pPr>
      <w:r>
        <w:rPr>
          <w:rFonts w:cs="Arial;Arial" w:ascii="Arial;Arial" w:hAnsi="Arial;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;Arial" w:ascii="Arial;Arial" w:hAnsi="Arial;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  <w:szCs w:val="16"/>
        </w:rPr>
      </w:pPr>
      <w:r>
        <w:rPr>
          <w:rFonts w:cs="Arial;Arial" w:ascii="Arial;Arial" w:hAnsi="Arial;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color w:val="008000"/>
        </w:rPr>
      </w:r>
    </w:p>
    <w:p>
      <w:pPr>
        <w:pStyle w:val="Heading7"/>
        <w:jc w:val="center"/>
        <w:rPr>
          <w:rFonts w:cs="Arial;Arial"/>
          <w:color w:val="008000"/>
          <w:sz w:val="32"/>
        </w:rPr>
      </w:pPr>
      <w:r>
        <w:rPr>
          <w:rFonts w:cs="Arial;Arial"/>
          <w:color w:val="008000"/>
          <w:sz w:val="32"/>
        </w:rPr>
        <w:t>IVO A. BENDA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bookmarkStart w:id="0" w:name="_1185182785"/>
      <w:bookmarkEnd w:id="0"/>
      <w:r>
        <w:rPr>
          <w:rFonts w:cs="Arial;Arial" w:ascii="Arial;Arial" w:hAnsi="Arial;Arial"/>
          <w:b/>
          <w:color w:val="0000FF"/>
          <w:sz w:val="24"/>
        </w:rPr>
        <w:object w:dxaOrig="1273" w:dyaOrig="11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65pt;height:57.85pt" filled="f" o:ole="">
            <v:imagedata r:id="rId7" o:title=""/>
          </v:shape>
          <o:OLEObject Type="Embed" ProgID="" ShapeID="ole_rId6" DrawAspect="Content" ObjectID="_1399709294" r:id="rId6"/>
        </w:object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101917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821055" cy="748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851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;Arial" w:ascii="Arial;Arial" w:hAnsi="Arial;Arial"/>
        <w:sz w:val="22"/>
        <w:szCs w:val="22"/>
      </w:rPr>
      <w:t>TEXTY PÍSNÍ</w:t>
      <w:tab/>
      <w:tab/>
    </w:r>
    <w:r>
      <w:rPr>
        <w:rFonts w:cs="Arial;Arial" w:ascii="Arial;Arial" w:hAnsi="Arial;Arial"/>
        <w:sz w:val="18"/>
        <w:szCs w:val="18"/>
      </w:rPr>
      <w:t>www.</w:t>
    </w:r>
    <w:r>
      <w:rPr>
        <w:rFonts w:cs="Arial;Arial" w:ascii="Arial;Arial" w:hAnsi="Arial;Arial"/>
        <w:sz w:val="22"/>
        <w:szCs w:val="22"/>
      </w:rPr>
      <w:t>andele-nebe.cz</w:t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t>224</w: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Arial" w:hAnsi="Arial;Arial" w:cs="Arial;Arial"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b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;Arial" w:hAnsi="Arial;Arial" w:cs="Arial;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color w:val="FF0000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;Arial" w:hAnsi="Arial;Arial" w:cs="Arial;Arial"/>
      <w:b/>
      <w:color w:val="0000FF"/>
      <w:sz w:val="24"/>
    </w:rPr>
  </w:style>
  <w:style w:type="paragraph" w:styleId="Zkladntext3">
    <w:name w:val="Základný text 3"/>
    <w:basedOn w:val="Normal"/>
    <w:qFormat/>
    <w:pPr/>
    <w:rPr>
      <w:rFonts w:ascii="Arial;Arial" w:hAnsi="Arial;Arial" w:cs="Arial;Arial"/>
      <w:b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Vnitnadresa">
    <w:name w:val="Vnitřní adres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ptenadresa">
    <w:name w:val="Zpáteční adresa"/>
    <w:basedOn w:val="Normal"/>
    <w:qFormat/>
    <w:pPr/>
    <w:rPr/>
  </w:style>
  <w:style w:type="paragraph" w:styleId="Vc">
    <w:name w:val="Věc"/>
    <w:basedOn w:val="TextBody"/>
    <w:qFormat/>
    <w:pPr/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lide.cz/" TargetMode="External"/><Relationship Id="rId5" Type="http://schemas.openxmlformats.org/officeDocument/2006/relationships/hyperlink" Target="http://www.cosmic-people.com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30:00Z</dcterms:created>
  <dc:creator/>
  <dc:description/>
  <cp:keywords/>
  <dc:language>en-US</dc:language>
  <cp:lastModifiedBy/>
  <cp:lastPrinted>2003-03-07T18:39:00Z</cp:lastPrinted>
  <dcterms:modified xsi:type="dcterms:W3CDTF">2010-09-06T10:20:00Z</dcterms:modified>
  <cp:revision>5</cp:revision>
  <dc:subject>www.vesmirni-lide.cz   www.universe-people.com  www.cosmic-people.com</dc:subject>
  <dc:title>TEXTY PÍSNÍ</dc:title>
</cp:coreProperties>
</file>