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11)</w:t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 CE" w:hAnsi="Formata CE" w:cs="Formata CE"/>
          <w:b/>
          <w:b/>
          <w:bCs/>
          <w:color w:val="0000FF"/>
          <w:sz w:val="32"/>
          <w:szCs w:val="32"/>
        </w:rPr>
      </w:pPr>
      <w:r>
        <w:rPr>
          <w:rFonts w:cs="Formata CE" w:ascii="Formata CE" w:hAnsi="Formata CE"/>
          <w:b/>
          <w:bCs/>
          <w:color w:val="0000FF"/>
          <w:sz w:val="32"/>
          <w:szCs w:val="32"/>
        </w:rPr>
        <w:t>Kapitola čtvrtá</w:t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</w:r>
    </w:p>
    <w:p>
      <w:pPr>
        <w:pStyle w:val="Heading1"/>
        <w:jc w:val="center"/>
        <w:rPr>
          <w:rFonts w:ascii="Formata CE" w:hAnsi="Formata CE" w:cs="Formata CE"/>
          <w:b/>
          <w:b/>
          <w:bCs/>
          <w:color w:val="FF0000"/>
          <w:sz w:val="32"/>
          <w:szCs w:val="32"/>
        </w:rPr>
      </w:pPr>
      <w:r>
        <w:rPr>
          <w:rFonts w:cs="Formata CE" w:ascii="Formata CE" w:hAnsi="Formata CE"/>
          <w:b/>
          <w:bCs/>
          <w:color w:val="FF0000"/>
          <w:sz w:val="32"/>
          <w:szCs w:val="32"/>
        </w:rPr>
        <w:t>OČISTA A SYNTÉZA ZRNEK PRAVD</w:t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EXISTUJÍCÍCH V TRADICÍCH A KONVENCÍCH</w:t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LIDSKÝCH SYSTÉM</w:t>
      </w:r>
      <w:r>
        <w:rPr>
          <w:rFonts w:cs="Formata CE" w:ascii="Formata CE" w:hAnsi="Formata CE"/>
          <w:b/>
          <w:bCs/>
          <w:caps/>
          <w:color w:val="FF0000"/>
          <w:sz w:val="32"/>
          <w:szCs w:val="32"/>
        </w:rPr>
        <w:t>ů</w:t>
      </w:r>
    </w:p>
    <w:p>
      <w:pPr>
        <w:pStyle w:val="Heading1"/>
        <w:jc w:val="both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>“, str. 195 – 205, 4. kapitola, část II.</w:t>
      </w:r>
    </w:p>
    <w:p>
      <w:pPr>
        <w:pStyle w:val="Footer"/>
        <w:tabs>
          <w:tab w:val="clear" w:pos="4536"/>
          <w:tab w:val="clear" w:pos="9072"/>
        </w:tabs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Formata CE" w:ascii="Formata CE" w:hAnsi="Formata CE"/>
          <w:b/>
          <w:bCs/>
          <w:color w:val="0000FF"/>
        </w:rPr>
        <w:t xml:space="preserve">Jedním z hlavních způsobů, jak vyvolat </w:t>
      </w:r>
      <w:r>
        <w:rPr>
          <w:rFonts w:cs="Formata;Arial" w:ascii="Formata;Arial" w:hAnsi="Formata;Arial"/>
          <w:b/>
          <w:bCs/>
          <w:color w:val="FF00FF"/>
        </w:rPr>
        <w:t>duchovní obrození</w:t>
      </w:r>
      <w:r>
        <w:rPr>
          <w:rFonts w:cs="Formata;Arial" w:ascii="Formata;Arial" w:hAnsi="Formata;Arial"/>
          <w:b/>
          <w:bCs/>
          <w:color w:val="0000FF"/>
        </w:rPr>
        <w:t xml:space="preserve"> u lid</w:t>
      </w:r>
      <w:r>
        <w:rPr>
          <w:rFonts w:cs="Formata CE" w:ascii="Formata CE" w:hAnsi="Formata CE"/>
          <w:b/>
          <w:bCs/>
          <w:color w:val="0000FF"/>
        </w:rPr>
        <w:t>í, je hledání, vyhledávání, poznávání a uvědomování si zrnek pravd, jež jsou obsažena ve většině oblastí lidského systému.</w:t>
      </w:r>
    </w:p>
    <w:p>
      <w:pPr>
        <w:pStyle w:val="Normal"/>
        <w:jc w:val="both"/>
        <w:rPr>
          <w:rFonts w:ascii="Formata;Arial" w:hAnsi="Formata;Arial" w:cs="Formata;Arial"/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 nutné projít tímto postupem, ab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novu nastoli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jednolitost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existovala ve všech lidských systémech před tím, </w:t>
      </w:r>
      <w:r>
        <w:rPr>
          <w:rFonts w:cs="Formata CE" w:ascii="Formata CE" w:hAnsi="Formata CE"/>
          <w:sz w:val="24"/>
          <w:szCs w:val="24"/>
        </w:rPr>
        <w:t>než nastaly odchylky, způsobené podvodným napále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  <w:color w:val="FF0000"/>
        </w:rPr>
        <w:t xml:space="preserve">Jediným způsobem, jakým se </w:t>
      </w:r>
      <w:r>
        <w:rPr>
          <w:rFonts w:cs="Formata CE" w:ascii="Formata CE" w:hAnsi="Formata CE"/>
          <w:color w:val="000000"/>
          <w:lang w:val="en-US" w:eastAsia="en-US"/>
        </w:rPr>
        <w:t>pseudočlověčenstvo</w:t>
      </w:r>
      <w:r>
        <w:rPr>
          <w:rFonts w:cs="Formata CE" w:ascii="Formata CE" w:hAnsi="Formata CE"/>
          <w:color w:val="FF0000"/>
        </w:rPr>
        <w:t xml:space="preserve"> může stát opět skutečným člověčenstvem, je nalézt </w:t>
      </w:r>
      <w:r>
        <w:rPr>
          <w:color w:val="000000"/>
        </w:rPr>
        <w:t>ztracené</w:t>
      </w:r>
      <w:r>
        <w:rPr>
          <w:color w:val="FF0000"/>
        </w:rPr>
        <w:t xml:space="preserve"> </w:t>
      </w:r>
      <w:r>
        <w:rPr>
          <w:color w:val="FF00FF"/>
        </w:rPr>
        <w:t>principy homogenity,</w:t>
      </w:r>
      <w:r>
        <w:rPr>
          <w:color w:val="FF0000"/>
        </w:rPr>
        <w:t xml:space="preserve"> která existovala ve všech pojetích, </w:t>
      </w:r>
      <w:r>
        <w:rPr>
          <w:color w:val="FF00FF"/>
        </w:rPr>
        <w:t>ideách,</w:t>
      </w:r>
      <w:r>
        <w:rPr>
          <w:color w:val="FF0000"/>
        </w:rPr>
        <w:t xml:space="preserve"> doktrínách, obsazích a aplikacíc</w:t>
      </w:r>
      <w:r>
        <w:rPr>
          <w:rFonts w:cs="Formata CE" w:ascii="Formata CE" w:hAnsi="Formata CE"/>
          <w:color w:val="FF0000"/>
        </w:rPr>
        <w:t>h rozličných a odlišných lidských systém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se uvedlo předtím, většina lidských systémů je vybudována 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bsahuje v sob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sou původní a čisté, odvozené z jejich náležitého transformování a přenosu ve </w:t>
      </w:r>
      <w:r>
        <w:rPr>
          <w:rFonts w:cs="Formata CE" w:ascii="Formata CE" w:hAnsi="Formata CE"/>
          <w:color w:val="008000"/>
          <w:sz w:val="24"/>
          <w:szCs w:val="24"/>
        </w:rPr>
        <w:t>form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ých prav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t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vůrc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by nemohli dát ze sebe vznik jakékoli n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i,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le ve svém spiknutí - aby rozvrátili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říši duchovnosti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museli využí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originální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roblém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byl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že žádná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a by kvůli své relativnosti k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bsolutním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moh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ze sebe sama či sama sebou vyprodukovat žád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tak mohla učinit, musela by bý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aždý ale může produkovat, vytvářet a počínat jakoukol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ím/Jí a skrze Něho/Ní kvůli skutečnosti, ž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u každého neustále pří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omen v 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é mysl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se stalo základnou, která byla a může být využita k tomu, aby se z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oho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dro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zaly počáteční, původní a správ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zkreslily 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jich význam a funkce</w:t>
      </w:r>
      <w:r>
        <w:rPr>
          <w:rFonts w:cs="Formata CE" w:ascii="Formata CE" w:hAnsi="Formata CE"/>
          <w:b/>
          <w:bCs/>
          <w:sz w:val="24"/>
          <w:szCs w:val="24"/>
        </w:rPr>
        <w:t xml:space="preserve"> tím, že se zkazí, zamoří, znečistí a zmrzačí jako něco, co si kdo přeje kvůli svobodě své volb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e nutné si pamatovat, že z přítomnost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získává každý stálou schopnost k tomu, aby vykazoval své vlastní tvůrčí ústit, užívaje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zniklé v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m zdroj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schopnost ustanovuje základnu, z n</w:t>
      </w:r>
      <w:r>
        <w:rPr>
          <w:rFonts w:cs="Formata CE" w:ascii="Formata CE" w:hAnsi="Formata CE"/>
          <w:color w:val="0000FF"/>
          <w:sz w:val="24"/>
          <w:szCs w:val="24"/>
        </w:rPr>
        <w:t xml:space="preserve">íž je kdo schopen faktorem svého vlastního svobodného tvůrčího působení - uzpůsobit tu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koli si přej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Zkladntext3"/>
        <w:rPr/>
      </w:pPr>
      <w:r>
        <w:rPr/>
        <w:t xml:space="preserve">Byla to </w:t>
      </w:r>
      <w:r>
        <w:rPr>
          <w:b/>
          <w:bCs/>
        </w:rPr>
        <w:t xml:space="preserve">tato schopnost, kterou využili </w:t>
      </w:r>
      <w:r>
        <w:rPr>
          <w:rFonts w:cs="Formata CE" w:ascii="Formata CE" w:hAnsi="Formata CE"/>
          <w:b/>
          <w:bCs/>
          <w:lang w:val="en-US" w:eastAsia="en-US"/>
        </w:rPr>
        <w:t>pseudotvůrci</w:t>
      </w:r>
      <w:r>
        <w:rPr>
          <w:rFonts w:cs="Formata CE" w:ascii="Formata CE" w:hAnsi="Formata CE"/>
        </w:rPr>
        <w:t xml:space="preserve"> v jejich spiknutí kvůli zničení </w:t>
      </w:r>
      <w:r>
        <w:rPr>
          <w:b/>
          <w:bCs/>
          <w:color w:val="FF00FF"/>
        </w:rPr>
        <w:t>duchovnosti.</w:t>
      </w:r>
      <w:r>
        <w:rPr>
          <w:rFonts w:cs="Formata CE" w:ascii="Formata CE" w:hAnsi="Formata CE"/>
        </w:rPr>
        <w:t xml:space="preserve"> Vložili do lidské mysli určité zkreslené vjem</w:t>
      </w:r>
      <w:r>
        <w:rPr/>
        <w:t xml:space="preserve">y </w:t>
      </w:r>
      <w:r>
        <w:rPr>
          <w:rFonts w:cs="Formata CE" w:ascii="Formata CE" w:hAnsi="Formata CE"/>
          <w:color w:val="0000FF"/>
        </w:rPr>
        <w:t xml:space="preserve">počátečních a původních </w:t>
      </w:r>
      <w:r>
        <w:rPr>
          <w:b/>
          <w:bCs/>
          <w:color w:val="FF00FF"/>
        </w:rPr>
        <w:t>idejí,</w:t>
      </w:r>
      <w:r>
        <w:rPr>
          <w:rFonts w:cs="Formata CE" w:ascii="Formata CE" w:hAnsi="Formata CE"/>
        </w:rPr>
        <w:t xml:space="preserve"> dle nichž lidé započali tyto </w:t>
      </w:r>
      <w:r>
        <w:rPr>
          <w:b/>
          <w:bCs/>
          <w:color w:val="FF00FF"/>
        </w:rPr>
        <w:t>ideje</w:t>
      </w:r>
      <w:r>
        <w:rPr/>
        <w:t xml:space="preserve"> </w:t>
      </w:r>
      <w:r>
        <w:rPr>
          <w:rFonts w:cs="Formata CE" w:ascii="Formata CE" w:hAnsi="Formata CE"/>
          <w:b/>
          <w:bCs/>
        </w:rPr>
        <w:t>uzpůsobovat.</w:t>
      </w:r>
      <w:r>
        <w:rPr>
          <w:rFonts w:cs="Formata CE" w:ascii="Formata CE" w:hAnsi="Formata CE"/>
        </w:rPr>
        <w:t xml:space="preserve"> Tímto uzpůsobováním se provedl pouze malý krok k završení jejich zkáz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Ale jak se mnohokrát před tím zdůraznilo, bez ohledu na to, jak js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yto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vráceny, zdeformován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mrzačeny, ve svém rytím a původním stavu zůstáva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avými idea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Jediná věc, kterou lze zkreslit, zkazit a zmrzačit, je to, co je ryzí, původní a pravdiv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že když se podíváme </w:t>
      </w:r>
      <w:r>
        <w:rPr>
          <w:rFonts w:cs="Formata;Arial" w:ascii="Formata;Arial" w:hAnsi="Formata;Arial"/>
          <w:sz w:val="24"/>
          <w:szCs w:val="24"/>
        </w:rPr>
        <w:t>na všechny lidské systémy, zvyky, tradice, kultury a veškeré lidské sna</w:t>
      </w:r>
      <w:r>
        <w:rPr>
          <w:rFonts w:cs="Formata CE" w:ascii="Formata CE" w:hAnsi="Formata CE"/>
          <w:sz w:val="24"/>
          <w:szCs w:val="24"/>
        </w:rPr>
        <w:t xml:space="preserve">žení, lze všude vidět jen </w:t>
      </w:r>
      <w:r>
        <w:rPr>
          <w:rFonts w:cs="Formata;Arial" w:ascii="Formata;Arial" w:hAnsi="Formata;Arial"/>
          <w:b/>
          <w:bCs/>
          <w:sz w:val="24"/>
          <w:szCs w:val="24"/>
        </w:rPr>
        <w:t>miliardy deformací.</w:t>
      </w:r>
      <w:r>
        <w:rPr>
          <w:rFonts w:cs="Formata;Arial" w:ascii="Formata;Arial" w:hAnsi="Formata;Arial"/>
          <w:sz w:val="24"/>
          <w:szCs w:val="24"/>
        </w:rPr>
        <w:t xml:space="preserve"> Avšak takové deformace jsou zkreslováním pravd, a tudíž s jejich pomocí mohou lidské systémy doposud udržovat jakési </w:t>
      </w:r>
      <w:r>
        <w:rPr>
          <w:rFonts w:cs="Formata;Arial" w:ascii="Formata;Arial" w:hAnsi="Formata;Arial"/>
          <w:b/>
          <w:bCs/>
          <w:sz w:val="24"/>
          <w:szCs w:val="24"/>
        </w:rPr>
        <w:t>zdání svého fung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olem těch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yzích prav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byly vybudovány veškeré lidské systémy, kultury, zvyky a tradice. Budujíce je, </w:t>
      </w:r>
      <w:r>
        <w:rPr>
          <w:rFonts w:cs="Formata CE" w:ascii="Formata CE" w:hAnsi="Formata CE"/>
          <w:b/>
          <w:bCs/>
          <w:sz w:val="24"/>
          <w:szCs w:val="24"/>
        </w:rPr>
        <w:t xml:space="preserve">vytvořili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>pseudolidé</w:t>
      </w:r>
      <w:r>
        <w:rPr>
          <w:rFonts w:cs="Formata CE" w:ascii="Formata CE" w:hAnsi="Formata CE"/>
          <w:b/>
          <w:bCs/>
          <w:sz w:val="24"/>
          <w:szCs w:val="24"/>
        </w:rPr>
        <w:t xml:space="preserve"> hory deformací a stagnujících nahromadění, z nichž se úplné vytratil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jakékoli pojetí těchto zrnek pravd,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terá </w:t>
      </w:r>
      <w:r>
        <w:rPr>
          <w:rFonts w:cs="Formata CE" w:ascii="Formata CE" w:hAnsi="Formata CE"/>
          <w:sz w:val="24"/>
          <w:szCs w:val="24"/>
        </w:rPr>
        <w:t xml:space="preserve">toto budování umožňují. </w:t>
      </w:r>
      <w:r>
        <w:rPr>
          <w:rFonts w:cs="Formata;Arial" w:ascii="Formata;Arial" w:hAnsi="Formata;Arial"/>
          <w:color w:val="0000FF"/>
          <w:sz w:val="24"/>
          <w:szCs w:val="24"/>
        </w:rPr>
        <w:t>Všechna tato zrnka</w:t>
      </w:r>
      <w:r>
        <w:rPr>
          <w:rFonts w:cs="Formata CE" w:ascii="Formata CE" w:hAnsi="Formata CE"/>
          <w:sz w:val="24"/>
          <w:szCs w:val="24"/>
        </w:rPr>
        <w:t xml:space="preserve"> jsou ve stadiu jejich potlačování, což ohrož</w:t>
      </w:r>
      <w:r>
        <w:rPr>
          <w:rFonts w:cs="Formata;Arial" w:ascii="Formata;Arial" w:hAnsi="Formata;Arial"/>
          <w:sz w:val="24"/>
          <w:szCs w:val="24"/>
        </w:rPr>
        <w:t xml:space="preserve">uje </w:t>
      </w:r>
      <w:r>
        <w:rPr>
          <w:rFonts w:cs="Formata;Arial" w:ascii="Formata;Arial" w:hAnsi="Formata;Arial"/>
          <w:color w:val="0000FF"/>
          <w:sz w:val="24"/>
          <w:szCs w:val="24"/>
        </w:rPr>
        <w:t>jejich živo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color w:val="0000FF"/>
          <w:sz w:val="24"/>
          <w:szCs w:val="24"/>
        </w:rPr>
        <w:t xml:space="preserve">Proto je třeb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vyjmout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ěchto stagnujících nahromadění a hor deformací 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čistit je a vyčistit ze všech úchylek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mohly využít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ocesu duchovního obro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pro zahájení no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Jakmile s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yto pravdy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dstra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e všech lidských systémů,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yto systémy se navždy zhroutí, protože se v nich neponech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c, co by je drželo pospolu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je drastický, leč žádoucí následek kvůli jedinému účelu, aby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astolilo ryzí a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lynutí života směrem vpřed a dá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koumání a analýza </w:t>
      </w:r>
      <w:r>
        <w:rPr>
          <w:rFonts w:cs="Formata CE" w:ascii="Formata CE" w:hAnsi="Formata CE"/>
          <w:b/>
          <w:bCs/>
          <w:sz w:val="24"/>
          <w:szCs w:val="24"/>
        </w:rPr>
        <w:t>lidských systémů, konvencí, tradic a kultur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ede k objevu následujících v </w:t>
      </w:r>
      <w:r>
        <w:rPr>
          <w:rFonts w:cs="Formata;Arial" w:ascii="Formata;Arial" w:hAnsi="Formata;Arial"/>
          <w:b/>
          <w:bCs/>
          <w:sz w:val="24"/>
          <w:szCs w:val="24"/>
        </w:rPr>
        <w:t>ni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sažen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ek pravd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DUCHOVNÍ TRENDY, NÁBOŽENSTVÍ, DOKTRÍNY, VÍRY, SEKTY A SKUPIN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</w:t>
      </w:r>
      <w:r>
        <w:rPr>
          <w:rFonts w:cs="Formata;Arial" w:ascii="Formata;Arial" w:hAnsi="Formata;Arial"/>
          <w:b/>
          <w:bCs/>
          <w:sz w:val="24"/>
          <w:szCs w:val="24"/>
        </w:rPr>
        <w:t>trend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áboženství, doktríny, víry, sekt</w:t>
      </w:r>
      <w:r>
        <w:rPr>
          <w:rFonts w:cs="Formata CE" w:ascii="Formata CE" w:hAnsi="Formata CE"/>
          <w:b/>
          <w:bCs/>
          <w:sz w:val="24"/>
          <w:szCs w:val="24"/>
        </w:rPr>
        <w:t>y a skupiny, které kdy v historii lidstva existovaly a nyní existují, v sob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bsahují zrnka ryzí, čisté a původní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současnosti se z nich všech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xtrahují následující zrnka těchto pravd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1.1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 Nejvyšš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l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a, kdož jest Stvořitel všech jsoucen a bytí a všech čijících entit kdekoli se nacházejíc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í pravd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lem ní </w:t>
      </w:r>
      <w:r>
        <w:rPr>
          <w:rFonts w:cs="Formata CE" w:ascii="Formata CE" w:hAnsi="Formata CE"/>
          <w:sz w:val="24"/>
          <w:szCs w:val="24"/>
        </w:rPr>
        <w:t xml:space="preserve">jsou nyní vybudovány všechny druhy zvyků, tradic a kultur, které neustále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uto pravdu </w:t>
      </w:r>
      <w:r>
        <w:rPr>
          <w:rFonts w:cs="Formata;Arial" w:ascii="Formata;Arial" w:hAnsi="Formata;Arial"/>
          <w:sz w:val="24"/>
          <w:szCs w:val="24"/>
        </w:rPr>
        <w:t>zkresluj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pravdou, ž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ato Nejvyšší čijící entita je Absolutním Stvoř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elem všech a všeho. </w:t>
      </w:r>
      <w:r>
        <w:rPr>
          <w:rFonts w:cs="Formata CE" w:ascii="Formata CE" w:hAnsi="Formata CE"/>
          <w:color w:val="0000FF"/>
          <w:sz w:val="24"/>
          <w:szCs w:val="24"/>
        </w:rPr>
        <w:t xml:space="preserve">Ale způsoby, jakými On/Ona tvoří, funguje, působí, vládne, udržuje, zachovává, chová se a produkuje všechny a vše, </w:t>
      </w:r>
      <w:r>
        <w:rPr>
          <w:rFonts w:cs="Formata CE" w:ascii="Formata CE" w:hAnsi="Formata CE"/>
          <w:sz w:val="24"/>
          <w:szCs w:val="24"/>
        </w:rPr>
        <w:t>jsou špatně pochopeny, zkresleny, zvráceny a zmrzačen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též i Jeho/Její přirozenost, uspořádání, dynamika a vztah k Jeho/Jejímu Stvoření, jakož i Jeho/Její početní složení, jméno, kvalita, kvantita a charakter. Všechny tyto věci se </w:t>
      </w:r>
      <w:r>
        <w:rPr>
          <w:rFonts w:cs="Formata;Arial" w:ascii="Formata;Arial" w:hAnsi="Formata;Arial"/>
          <w:b/>
          <w:bCs/>
          <w:sz w:val="24"/>
          <w:szCs w:val="24"/>
        </w:rPr>
        <w:t>nezakládají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na skutečném vnímání přirozenost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le na zvycích, tradicích, kulturách, požadavcích, předpisech, projekcích, obřadech, pravidlech, nařízeních, postupech uctívání a ceremoniích různých náboženských doktrín a věrovyznání atd.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ž nem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ic</w:t>
      </w:r>
      <w:r>
        <w:rPr>
          <w:rFonts w:cs="Formata CE" w:ascii="Formata CE" w:hAnsi="Formata CE"/>
          <w:color w:val="0000FF"/>
          <w:sz w:val="24"/>
          <w:szCs w:val="24"/>
        </w:rPr>
        <w:t xml:space="preserve"> společného s pravou realitou této základní pravdy. V určitém bodě je tato pravda </w:t>
      </w:r>
      <w:r>
        <w:rPr>
          <w:rFonts w:cs="Formata CE" w:ascii="Formata CE" w:hAnsi="Formata CE"/>
          <w:b/>
          <w:bCs/>
          <w:sz w:val="24"/>
          <w:szCs w:val="24"/>
        </w:rPr>
        <w:t>těmito záležitost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tak potlačena, že se ztrácí v hromadách stagnujících nahromadě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To vede k uctívání tradic, konvencí a kultur samotných, namíst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uctívání pravéh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.2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Před tváří této Nejvyšší vědomě uvědomělé entity jsou si všichni rovni, neboť všichni jsou Její dě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é zrnko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šak předmětem </w:t>
      </w:r>
      <w:r>
        <w:rPr>
          <w:rFonts w:cs="Formata;Arial" w:ascii="Formata;Arial" w:hAnsi="Formata;Arial"/>
          <w:b/>
          <w:bCs/>
          <w:sz w:val="24"/>
          <w:szCs w:val="24"/>
        </w:rPr>
        <w:t>myriád zkresl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éhož výše uvedeného principu. Interpretace, pochopení a popis pojetí rovnosti a významu dětí a jejich pozice, přístupu, pocitů a interakcí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vořitelem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ohou diametrálně lišit jeden od druhého </w:t>
      </w:r>
      <w:r>
        <w:rPr>
          <w:rFonts w:cs="Formata;Arial" w:ascii="Formata;Arial" w:hAnsi="Formata;Arial"/>
          <w:sz w:val="24"/>
          <w:szCs w:val="24"/>
        </w:rPr>
        <w:t>systé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sz w:val="24"/>
          <w:szCs w:val="24"/>
        </w:rPr>
        <w:t>syst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nábožen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d </w:t>
      </w:r>
      <w:r>
        <w:rPr>
          <w:rFonts w:cs="Formata;Arial" w:ascii="Formata;Arial" w:hAnsi="Formata;Arial"/>
          <w:sz w:val="24"/>
          <w:szCs w:val="24"/>
        </w:rPr>
        <w:t>nábožen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Takové pojetí má ovšem jen </w:t>
      </w:r>
      <w:r>
        <w:rPr>
          <w:rFonts w:cs="Formata;Arial" w:ascii="Formata;Arial" w:hAnsi="Formata;Arial"/>
          <w:b/>
          <w:bCs/>
          <w:sz w:val="24"/>
          <w:szCs w:val="24"/>
        </w:rPr>
        <w:t>mál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společného s pravou povahou rovnosti a pravého vztah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1.3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Láska ke Stvořiteli a k druhému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ladním principem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řetí zrnko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shrnuto v tom, co je známo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sat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ro přikázá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pojetí lásky, její výklad, pochopení, praktikování a způsoby jejího života, jakož i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Desater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sou předměte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ohromného množství deformac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kvůli témuž shora popsanému princip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.4</w:t>
      </w:r>
    </w:p>
    <w:p>
      <w:pPr>
        <w:pStyle w:val="TextBodyIndent"/>
        <w:rPr/>
      </w:pPr>
      <w:r>
        <w:rPr>
          <w:color w:val="FF00FF"/>
        </w:rPr>
        <w:t>Život</w:t>
      </w:r>
      <w:r>
        <w:rPr>
          <w:rFonts w:cs="Formata CE" w:ascii="Formata CE" w:hAnsi="Formata CE"/>
          <w:color w:val="FF0000"/>
        </w:rPr>
        <w:t xml:space="preserve"> není omezen na přechodnost </w:t>
      </w:r>
      <w:r>
        <w:rPr>
          <w:rFonts w:cs="Formata CE" w:ascii="Formata CE" w:hAnsi="Formata CE"/>
          <w:color w:val="008000"/>
        </w:rPr>
        <w:t>přírodního stavu či stupně,</w:t>
      </w:r>
      <w:r>
        <w:rPr>
          <w:color w:val="FF0000"/>
        </w:rPr>
        <w:t xml:space="preserve"> ale jde nad </w:t>
      </w:r>
      <w:r>
        <w:rPr>
          <w:color w:val="008000"/>
        </w:rPr>
        <w:t>ni</w:t>
      </w:r>
      <w:r>
        <w:rPr>
          <w:rFonts w:cs="Formata CE" w:ascii="Formata CE" w:hAnsi="Formata CE"/>
          <w:color w:val="FF0000"/>
        </w:rPr>
        <w:t xml:space="preserve"> a je věčný.</w:t>
      </w:r>
      <w:r>
        <w:rPr>
          <w:b w:val="false"/>
          <w:bCs w:val="false"/>
        </w:rPr>
        <w:t xml:space="preserve"> To je </w:t>
      </w:r>
      <w:r>
        <w:rPr>
          <w:rFonts w:cs="Formata CE" w:ascii="Formata CE" w:hAnsi="Formata CE"/>
        </w:rPr>
        <w:t>čtvrté zrnko pravdy.</w:t>
      </w:r>
      <w:r>
        <w:rPr>
          <w:rFonts w:cs="Formata CE" w:ascii="Formata CE" w:hAnsi="Formata CE"/>
          <w:b w:val="false"/>
          <w:bCs w:val="false"/>
        </w:rPr>
        <w:t xml:space="preserve"> Vysvětlování, chápání, struktura, proces, stav, popis a pojetí takového života a jeho funkcí ve vztahu k </w:t>
      </w:r>
      <w:r>
        <w:rPr>
          <w:rFonts w:cs="Formata CE" w:ascii="Formata CE" w:hAnsi="Formata CE"/>
          <w:color w:val="008000"/>
        </w:rPr>
        <w:t>přírodnímu</w:t>
      </w:r>
      <w:r>
        <w:rPr>
          <w:rFonts w:cs="Formata CE" w:ascii="Formata CE" w:hAnsi="Formata CE"/>
          <w:b w:val="false"/>
          <w:bCs w:val="false"/>
        </w:rPr>
        <w:t xml:space="preserve"> čili </w:t>
      </w:r>
      <w:r>
        <w:rPr>
          <w:color w:val="008000"/>
        </w:rPr>
        <w:t xml:space="preserve">fyzickému </w:t>
      </w:r>
      <w:r>
        <w:rPr>
          <w:b w:val="false"/>
          <w:bCs w:val="false"/>
        </w:rPr>
        <w:t xml:space="preserve">životu </w:t>
      </w:r>
      <w:r>
        <w:rPr>
          <w:rFonts w:cs="Formata CE" w:ascii="Formata CE" w:hAnsi="Formata CE"/>
          <w:b w:val="false"/>
          <w:bCs w:val="false"/>
          <w:color w:val="000000"/>
        </w:rPr>
        <w:t>se mnohým způsobem odchylují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color w:val="000000"/>
        </w:rPr>
        <w:t>Takové odlišnosti jso</w:t>
      </w:r>
      <w:r>
        <w:rPr>
          <w:rFonts w:cs="Formata CE" w:ascii="Formata CE" w:hAnsi="Formata CE"/>
          <w:b w:val="false"/>
          <w:bCs w:val="false"/>
          <w:color w:val="000000"/>
        </w:rPr>
        <w:t>u výsledkem výše uvedených zvyků, tradic a kultur nejrůznějších věrovyznání a náboženských systém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ato čtyři zrnka pravdy tedy ustanovu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duchovní homogenit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á je podkladem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trendů, náboženských doktrín a věrovyzn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bez výjimk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 homogenita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e založena na faktu, že ve jsoucnu a bytí exis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notící princip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ý ustanovuje univerzalitu všeho. Jestliže tedy někdo ve víře lne k těmto pravdám s dobrým úmyslem a z 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ásleduje je a žije dle nich kvů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im samotným bez </w:t>
      </w:r>
      <w:r>
        <w:rPr>
          <w:rFonts w:cs="Formata;Arial" w:ascii="Formata;Arial" w:hAnsi="Formata;Arial"/>
          <w:sz w:val="24"/>
          <w:szCs w:val="24"/>
        </w:rPr>
        <w:t>jakékoli nízké motiv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bez ohledu na své </w:t>
      </w:r>
      <w:r>
        <w:rPr>
          <w:rFonts w:cs="Formata;Arial" w:ascii="Formata;Arial" w:hAnsi="Formata;Arial"/>
          <w:sz w:val="24"/>
          <w:szCs w:val="24"/>
        </w:rPr>
        <w:t>náboženstv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svou </w:t>
      </w:r>
      <w:r>
        <w:rPr>
          <w:rFonts w:cs="Formata;Arial" w:ascii="Formata;Arial" w:hAnsi="Formata;Arial"/>
          <w:sz w:val="24"/>
          <w:szCs w:val="24"/>
        </w:rPr>
        <w:t>víru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uteč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byt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 takovou osobu jsou v jejím hlubok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r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všechny tyto tradice, konvence a kultu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uze prostředky, </w:t>
      </w:r>
      <w:r>
        <w:rPr>
          <w:rFonts w:cs="Formata;Arial" w:ascii="Formata;Arial" w:hAnsi="Formata;Arial"/>
          <w:sz w:val="24"/>
          <w:szCs w:val="24"/>
        </w:rPr>
        <w:t>jimi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 </w:t>
      </w:r>
      <w:r>
        <w:rPr>
          <w:rFonts w:cs="Formata;Arial" w:ascii="Formata;Arial" w:hAnsi="Formata;Arial"/>
          <w:sz w:val="24"/>
          <w:szCs w:val="24"/>
        </w:rPr>
        <w:t>nimiž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 taková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projevuje. Proto </w:t>
      </w:r>
      <w:r>
        <w:rPr>
          <w:rFonts w:cs="Formata CE" w:ascii="Formata CE" w:hAnsi="Formata CE"/>
          <w:sz w:val="24"/>
          <w:szCs w:val="24"/>
        </w:rPr>
        <w:t>ať kdokoli následuje jakékoliv deformace a věří v ně, tyto zkresleniny a falešné projevy víry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mu nemohou přičíst a snadno se odstraní a odloží, jakmile se získá náhled na jejich zdeformovanou povahu. Když takoví lidé přijdou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ího světa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vznáší je, když poznávají pravé pravdy, přijímají je z celého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vé mysli a mají potěšení z toho, že je uvádějí do svých život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rFonts w:ascii="Formata;Arial" w:hAnsi="Formata;Arial" w:cs="Formata;Arial"/>
          <w:b w:val="false"/>
          <w:b w:val="false"/>
          <w:bCs w:val="false"/>
          <w:color w:val="0000FF"/>
          <w:sz w:val="24"/>
          <w:szCs w:val="24"/>
        </w:rPr>
      </w:pPr>
      <w:r>
        <w:rPr>
          <w:rFonts w:cs="Formata;Arial"/>
          <w:b w:val="false"/>
          <w:bCs w:val="false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  FILOSOFICKÉ A METAFYZICKÉ SYSTÉMY</w:t>
      </w:r>
    </w:p>
    <w:p>
      <w:pPr>
        <w:pStyle w:val="TextBodyIndent"/>
        <w:rPr>
          <w:b w:val="false"/>
          <w:b w:val="false"/>
          <w:bCs w:val="false"/>
          <w:color w:val="FF0000"/>
          <w:sz w:val="28"/>
          <w:szCs w:val="28"/>
        </w:rPr>
      </w:pPr>
      <w:r>
        <w:rPr>
          <w:b w:val="false"/>
          <w:bCs w:val="false"/>
          <w:color w:val="FF0000"/>
          <w:sz w:val="28"/>
          <w:szCs w:val="28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Veškeré filosofické a metafyzické systémy, k</w:t>
      </w:r>
      <w:r>
        <w:rPr>
          <w:rFonts w:cs="Formata CE" w:ascii="Formata CE" w:hAnsi="Formata CE"/>
          <w:b/>
          <w:bCs/>
          <w:sz w:val="24"/>
          <w:szCs w:val="24"/>
        </w:rPr>
        <w:t>teré se objevily v procesu lidských dějin, v sob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bsahují některé prvky a zrnka pravd. Nyní se tyto základní elementy a zrnka extrahuj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2.1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xistuj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vnitř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ze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esmír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řízený určit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mu dávají smysl reality. Oba vesmíry js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ou mezi sebou a uvnitř sebe propojen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prv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ákladní částečka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Popis, chápání, vysvětlování a pojet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takových vesmírů v jejich struktuře, dynamice, funkci, účelu a realitě </w:t>
      </w:r>
      <w:r>
        <w:rPr>
          <w:rFonts w:cs="Formata CE" w:ascii="Formata CE" w:hAnsi="Formata CE"/>
          <w:sz w:val="24"/>
          <w:szCs w:val="24"/>
        </w:rPr>
        <w:t xml:space="preserve">se může početným způsobem lišit. Kolem </w:t>
      </w:r>
      <w:r>
        <w:rPr>
          <w:rFonts w:cs="Formata;Arial" w:ascii="Formata;Arial" w:hAnsi="Formata;Arial"/>
          <w:color w:val="0000FF"/>
          <w:sz w:val="24"/>
          <w:szCs w:val="24"/>
        </w:rPr>
        <w:t>této pravdy</w:t>
      </w:r>
      <w:r>
        <w:rPr>
          <w:rFonts w:cs="Formata;Arial" w:ascii="Formata;Arial" w:hAnsi="Formata;Arial"/>
          <w:sz w:val="24"/>
          <w:szCs w:val="24"/>
        </w:rPr>
        <w:t xml:space="preserve"> jsou tudíž vybudová</w:t>
      </w:r>
      <w:r>
        <w:rPr>
          <w:rFonts w:cs="Formata CE" w:ascii="Formata CE" w:hAnsi="Formata CE"/>
          <w:sz w:val="24"/>
          <w:szCs w:val="24"/>
        </w:rPr>
        <w:t>ny tradice, zvyky a kultury se všemi svými důsledky, které deformují, činí zvrácenou, mrzačí a nesprávně konstruu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avou skutečnost takových vesmír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2.2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xistují nástroje výzkum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ákon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principů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ými se řídí oba vesmíry. Tyto nástroje jsou nástroji získávání poznatků a určení toho, jak se tyto poznatky člení a jaká je jejich platnos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ruhá částečka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Pochopení, popis, vysvětlení a pojetí nejlepších možných nástrojů a vysvětlení toho, jak se poznání umožňuje, získává a jak je platné, se bude lišit početným způsobem. Výsledkem tohoto procesu budou deformac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teré se zformují dle shora popsaných zása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2.3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xis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otní princip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terý je základem jakéhokoli vysvětlení, pochopení a poznání podstaty jsoucna a bytí neboli reality.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ento princip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nutný pro vysvětlení toho, jak vzniká svět a jaká je jeho struktur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řetí základní zrnko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Avšak</w:t>
      </w:r>
      <w:r>
        <w:rPr>
          <w:rFonts w:cs="Formata CE" w:ascii="Formata CE" w:hAnsi="Formata CE"/>
          <w:color w:val="0000FF"/>
          <w:sz w:val="24"/>
          <w:szCs w:val="24"/>
        </w:rPr>
        <w:t xml:space="preserve"> chápání, struktura, dynamika a účel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votního principu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šech jeho následků </w:t>
      </w:r>
      <w:r>
        <w:rPr>
          <w:rFonts w:cs="Formata CE" w:ascii="Formata CE" w:hAnsi="Formata CE"/>
          <w:sz w:val="24"/>
          <w:szCs w:val="24"/>
        </w:rPr>
        <w:t>je předmětem početných zkreslení vybudovaných na shora zmíněných principe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Objektivita, pozitivní motivace a dobrý úmysl vzhledem k tomuto bádání bez potřeby vměšovat své vlastní záležitosti vede ke správnému a náležitému pojetí a závěru vzhledem ke shora uvedeným pravdám, bez ohledu </w:t>
      </w:r>
      <w:r>
        <w:rPr>
          <w:rFonts w:cs="Formata;Arial" w:ascii="Formata;Arial" w:hAnsi="Formata;Arial"/>
          <w:sz w:val="24"/>
          <w:szCs w:val="24"/>
        </w:rPr>
        <w:t>na zkreslený pohled tra</w:t>
      </w:r>
      <w:r>
        <w:rPr>
          <w:rFonts w:cs="Formata CE" w:ascii="Formata CE" w:hAnsi="Formata CE"/>
          <w:sz w:val="24"/>
          <w:szCs w:val="24"/>
        </w:rPr>
        <w:t>dic, zvyků a kultur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3.  ETICKÉ A MORÁLNÍ SYSTÉMY</w:t>
      </w:r>
    </w:p>
    <w:p>
      <w:pPr>
        <w:pStyle w:val="TextBodyIndent"/>
        <w:rPr>
          <w:rFonts w:ascii="Formata;Arial" w:hAnsi="Formata;Arial" w:cs="Formata;Arial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Formata;Arial"/>
          <w:b w:val="false"/>
          <w:bCs w:val="false"/>
          <w:color w:val="0000FF"/>
          <w:sz w:val="28"/>
          <w:szCs w:val="28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Všechny etické a morální systémy existující v průběhu dějin lidstva v sobě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sahují následující zrnka pravd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3.1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Lidský život a lidská společnost jsou ovládán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dobra a pravdy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Cokoli se nacház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hranic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ěchto princip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pojímá jako </w:t>
      </w:r>
      <w:r>
        <w:rPr>
          <w:rFonts w:cs="Formata;Arial" w:ascii="Formata;Arial" w:hAnsi="Formata;Arial"/>
          <w:b/>
          <w:bCs/>
          <w:sz w:val="24"/>
          <w:szCs w:val="24"/>
        </w:rPr>
        <w:t>zl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správ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vní fundamentální zrnko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icméně definice, chápání, vysvětlení, pojetí a požadavky toho, co je dobré a pravdivé, </w:t>
      </w:r>
      <w:r>
        <w:rPr>
          <w:rFonts w:cs="Formata CE" w:ascii="Formata CE" w:hAnsi="Formata CE"/>
          <w:sz w:val="24"/>
          <w:szCs w:val="24"/>
        </w:rPr>
        <w:t>podléhají početným zkreslením, která mají původ ve zvycích, trad</w:t>
      </w:r>
      <w:r>
        <w:rPr>
          <w:rFonts w:cs="Formata;Arial" w:ascii="Formata;Arial" w:hAnsi="Formata;Arial"/>
          <w:sz w:val="24"/>
          <w:szCs w:val="24"/>
        </w:rPr>
        <w:t>icích a kulturá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3.2</w:t>
      </w:r>
    </w:p>
    <w:p>
      <w:pPr>
        <w:pStyle w:val="Normal"/>
        <w:widowControl w:val="false"/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Motivační faktory individuálního lidského chování a chování společnosti jsou určeny jejich pojetím dobra a pravdy či </w:t>
      </w:r>
      <w:r>
        <w:rPr>
          <w:rFonts w:cs="Formata;Arial" w:ascii="Formata;Arial" w:hAnsi="Formata;Arial"/>
          <w:b/>
          <w:bCs/>
          <w:sz w:val="24"/>
          <w:szCs w:val="24"/>
        </w:rPr>
        <w:t>zl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m zrnkem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chopení, popis, vysvětlení těchto faktorů a konceptů a to, co se jim připisuje, </w:t>
      </w:r>
      <w:r>
        <w:rPr>
          <w:rFonts w:cs="Formata CE" w:ascii="Formata CE" w:hAnsi="Formata CE"/>
          <w:sz w:val="24"/>
          <w:szCs w:val="24"/>
        </w:rPr>
        <w:t xml:space="preserve">podléhá ale početným zkreslením, jak je utvářejí tradice, zvyky a kultury. Takže je možné stát se </w:t>
      </w:r>
      <w:r>
        <w:rPr>
          <w:rFonts w:cs="Formata CE" w:ascii="Formata CE" w:hAnsi="Formata CE"/>
          <w:sz w:val="24"/>
          <w:szCs w:val="24"/>
          <w:lang w:val="en-US" w:eastAsia="en-US"/>
        </w:rPr>
        <w:t>sebevyplňující</w:t>
      </w:r>
      <w:r>
        <w:rPr>
          <w:rFonts w:cs="Formata CE" w:ascii="Formata CE" w:hAnsi="Formata CE"/>
          <w:sz w:val="24"/>
          <w:szCs w:val="24"/>
        </w:rPr>
        <w:t xml:space="preserve"> se předpovědí vzhledem k vlastnímu </w:t>
      </w:r>
      <w:r>
        <w:rPr>
          <w:rFonts w:cs="Formata;Arial" w:ascii="Formata;Arial" w:hAnsi="Formata;Arial"/>
          <w:color w:val="0000FF"/>
          <w:sz w:val="24"/>
          <w:szCs w:val="24"/>
        </w:rPr>
        <w:t>dobrému</w:t>
      </w:r>
      <w:r>
        <w:rPr>
          <w:rFonts w:cs="Formata CE" w:ascii="Formata CE" w:hAnsi="Formata CE"/>
          <w:sz w:val="24"/>
          <w:szCs w:val="24"/>
        </w:rPr>
        <w:t xml:space="preserve"> či zlému jednání, jak se přijímá z morálních a etických kódů a zvyků vlastní společ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3.3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Náležité a smysluplné mezilidské vztahy se mohou utvořit jen na základě patřičných a správných pojetí dobra a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řetím zrnkem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definice, chápání, vysvětlení, popisy, požadavky a interpretace toho, co jsou náležité a smyslu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lné lidské vztahy a co jsou náležitá pojetí dobra a pravdy, </w:t>
      </w:r>
      <w:r>
        <w:rPr>
          <w:rFonts w:cs="Formata CE" w:ascii="Formata CE" w:hAnsi="Formata CE"/>
          <w:sz w:val="24"/>
          <w:szCs w:val="24"/>
        </w:rPr>
        <w:t>podléhají početným zkreslením, zvrácenostem, mrzačením, projekcím a nevědomým ovlivňováním a nárokům té které dané kultury, tradice či konven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3.4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Někde existuje ideální stav a proces dohra a pravdy, který všichni lidé hledají, aby jej využili jako příklad k následování a ztotožnění se s 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tvrtým fundamentálním zrnkem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pis, chápání, definice a vysvětlení takového ideálu </w:t>
      </w:r>
      <w:r>
        <w:rPr>
          <w:rFonts w:cs="Formata CE" w:ascii="Formata CE" w:hAnsi="Formata CE"/>
          <w:sz w:val="24"/>
          <w:szCs w:val="24"/>
        </w:rPr>
        <w:t>ale ovlivňuji početné deformace, projekce, očekávání, nevědomá ovlivňování, požadavky, diktáty, stereotypy a koncepce kultur, zvyků a tradic jim odpovídajících společnos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yt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tyři základní zrnka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mohou sloužit jak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dklad pro vyvinu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ravého etického kodexu a morálk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ými se bude řídit lidský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stliže se k nim přistup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 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ouhou zavést jejich vládu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u svobody a nezávisl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ez jakýchkoli </w:t>
      </w:r>
      <w:r>
        <w:rPr>
          <w:rFonts w:cs="Formata CE" w:ascii="Formata CE" w:hAnsi="Formata CE"/>
          <w:sz w:val="24"/>
          <w:szCs w:val="24"/>
        </w:rPr>
        <w:t>předpojatostí, pověr a předsudků daných zvyky, tradicemi a kultura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sáhne se správného postoje. Nesobeckost a objektivní po</w:t>
      </w:r>
      <w:r>
        <w:rPr>
          <w:rFonts w:cs="Formata CE" w:ascii="Formata CE" w:hAnsi="Formata CE"/>
          <w:color w:val="0000FF"/>
          <w:sz w:val="24"/>
          <w:szCs w:val="24"/>
        </w:rPr>
        <w:t>žadavky a úsilí vzhledem k přijetí a následování těchto pravidel nakonec vedou ke správným pocitům a pojetím toho, co je skutečně dobrem a pravdou a co je skutečně morální a etické. Dobrý úmysl tohoto úsilí je odměněn dobrem a jeho pravdou. A to je morál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etické; vše ostatní lze pominou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4.  PSYCHOLOGIE A SOCIÁLNÍ VĚDY</w:t>
      </w:r>
    </w:p>
    <w:p>
      <w:pPr>
        <w:pStyle w:val="TextBodyIndent"/>
        <w:rPr>
          <w:rFonts w:ascii="Formata;Arial" w:hAnsi="Formata;Arial" w:cs="Formata;Arial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Formata;Arial"/>
          <w:b w:val="false"/>
          <w:bCs w:val="false"/>
          <w:color w:val="0000FF"/>
          <w:sz w:val="28"/>
          <w:szCs w:val="28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Psychologie a sociální věd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lidských systémů byly na počátku vybudovány na určitých částečkách pravdy, které se teď' z nich extrahuj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4.1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Lidští jedinci a jejich společenské systém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y m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ZVLÁŠTNÍ DUŠEVNOS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á je jádrem, zdrojem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determinátore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šech rysů lidského chování a lidských záležitos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Staří filosofové tuto duševnost nazývali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í</w:t>
      </w:r>
      <w:r>
        <w:rPr>
          <w:rFonts w:cs="Formata;Arial" w:ascii="Formata;Arial" w:hAnsi="Formata;Arial"/>
          <w:color w:val="0000FF"/>
          <w:sz w:val="24"/>
          <w:szCs w:val="24"/>
        </w:rPr>
        <w:t>“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 je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í, fundamentální zrnko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chápání, vysvětlování, popis a pojetí podstaty, struktury, dynamiky, účelu, původu a funkce takové duševnosti </w:t>
      </w:r>
      <w:r>
        <w:rPr>
          <w:rFonts w:cs="Formata CE" w:ascii="Formata CE" w:hAnsi="Formata CE"/>
          <w:sz w:val="24"/>
          <w:szCs w:val="24"/>
        </w:rPr>
        <w:t>podléhá mnoha deformacím, nesprávným koncepcím i konstrukcím a mrzačení přijatých zvyků, tradic a kultur, které se vybudovaly okolo psychologie a společenských vě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4.2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Úhelný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ámen a stavební bloky pro pochopení pravé lidské přirozenosti spočívají v poje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INDIVIDUÁLNÍCH ODLIŠNOST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. Jedinečnost každého individua je reflexí tvořivého úsilí živého organismu, které je zdrojem nekonečných variací jeho vyjádření a projev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ásadn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fundamental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rnko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eškeré vysvětlení, pochopení, popisy a pojímání pravé lidské přirozenosti, zdroje individuálních odchylek a zdroje života živoucího organismu </w:t>
      </w:r>
      <w:r>
        <w:rPr>
          <w:rFonts w:cs="Formata CE" w:ascii="Formata CE" w:hAnsi="Formata CE"/>
          <w:sz w:val="24"/>
          <w:szCs w:val="24"/>
        </w:rPr>
        <w:t>ale odrážejí konvenční, tradiční a kulturní očekávání, projekce, zkreslení a d</w:t>
      </w:r>
      <w:r>
        <w:rPr>
          <w:rFonts w:cs="Formata;Arial" w:ascii="Formata;Arial" w:hAnsi="Formata;Arial"/>
          <w:sz w:val="24"/>
          <w:szCs w:val="24"/>
        </w:rPr>
        <w:t>eforma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yto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DVĚ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ásadní a fundamentální pravdy lze užít jak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stavební bloky psychologie a společenských vě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té, c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udou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ůbec brát na zřetel </w:t>
      </w:r>
      <w:r>
        <w:rPr>
          <w:rFonts w:cs="Formata CE" w:ascii="Formata CE" w:hAnsi="Formata CE"/>
          <w:b/>
          <w:bCs/>
          <w:sz w:val="24"/>
          <w:szCs w:val="24"/>
        </w:rPr>
        <w:t>hory deformací a stagnujících nahromadě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jež by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kolem nich vytvoře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5.  PŘÍRODNÍ VĚD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vě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obsahují dle povahy své definic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ejnižš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úroveň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zrnek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e to proto, že </w:t>
      </w:r>
      <w:r>
        <w:rPr>
          <w:rFonts w:cs="Formata;Arial" w:ascii="Formata;Arial" w:hAnsi="Formata;Arial"/>
          <w:sz w:val="24"/>
          <w:szCs w:val="24"/>
        </w:rPr>
        <w:t>se zabývají pou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hmotnými fenomény a jevy přírodního svě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color w:val="008000"/>
          <w:sz w:val="24"/>
          <w:szCs w:val="24"/>
        </w:rPr>
        <w:t>těchto fenoméne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amotných </w:t>
      </w:r>
      <w:r>
        <w:rPr>
          <w:rFonts w:cs="Formata;Arial" w:ascii="Formata;Arial" w:hAnsi="Formata;Arial"/>
          <w:sz w:val="24"/>
          <w:szCs w:val="24"/>
        </w:rPr>
        <w:t>nelz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jít danou pravdu. </w:t>
      </w:r>
      <w:r>
        <w:rPr>
          <w:rFonts w:cs="Formata CE" w:ascii="Formata CE" w:hAnsi="Formata CE"/>
          <w:sz w:val="24"/>
          <w:szCs w:val="24"/>
        </w:rPr>
        <w:t>Až doposud se mnozí vědci zdráhali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jmout fakt, že 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ové jevy js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vztažnými projekcem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událost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se projevují v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reagování hmo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nestimuluje, jen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reagu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Přesto i v </w:t>
      </w:r>
      <w:r>
        <w:rPr>
          <w:rFonts w:cs="Formata;Arial" w:ascii="Formata;Arial" w:hAnsi="Formata;Arial"/>
          <w:sz w:val="24"/>
          <w:szCs w:val="24"/>
        </w:rPr>
        <w:t>takových pojetích, jak je defin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vě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elká část pravd, které se nyní mohou využít a extrahovat, neboť odrážej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 všeho jsoucna a by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keepNext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5.1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ť se vezme v úvahu jakýkoliv aspek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y, hmo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šech jejich element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odráž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eden princip: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še je řádné, zákonité, účelné, užitečné a prosté (úsporné). Ve fungování jakéhoko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je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dochází k žádnému plýtvá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fundamentální, neoddiskutovatelná pravda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světlení, popis, pochopení, výklad, formulace a definice podstaty, vzniku, funkce a účel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ho princip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sou </w:t>
      </w:r>
      <w:r>
        <w:rPr>
          <w:rFonts w:cs="Formata CE" w:ascii="Formata CE" w:hAnsi="Formata CE"/>
          <w:sz w:val="24"/>
          <w:szCs w:val="24"/>
        </w:rPr>
        <w:t>ale zkreslené, zmrzačené, zvrácené a nesprávné konstruované všemi takzvanými vědeckými tradicemi, konvencemi, pravidly, směrnicemi, metodami a nevhodnými nástroj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ato fundamentální pravda, která je nejzřetelnějším důkazem působ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ch principů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může využít při přestavbě všech vědeckých metod a vysvětlení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která umíst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věd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na náležitou úroveň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hierarchii duchovní organizace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de mohou užitečně a ku prospěchu fungova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á nová pravá </w:t>
      </w:r>
      <w:r>
        <w:rPr>
          <w:rFonts w:cs="Formata CE" w:ascii="Formata CE" w:hAnsi="Formata CE"/>
          <w:color w:val="008000"/>
          <w:sz w:val="24"/>
          <w:szCs w:val="24"/>
        </w:rPr>
        <w:t>přírodní věda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 přijala nejprve postuláty 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ch princip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což pak povede k náležitému popisu a pochopení zdroje veškerých </w:t>
      </w:r>
      <w:r>
        <w:rPr>
          <w:rFonts w:cs="Formata CE" w:ascii="Formata CE" w:hAnsi="Formata CE"/>
          <w:color w:val="008000"/>
          <w:sz w:val="24"/>
          <w:szCs w:val="24"/>
        </w:rPr>
        <w:t>přírodních jev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hora uveden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6.  UMĚNÍ, VOLNÝ ČAS, SPORT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jetí všech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umění, volného času a všech sportů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se vzhledem k jejich počátečnímu účelu rozvíjelo na těchto základních, fundamentálních pravdách, které se ny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extrahuj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6.1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Lidská přirozenost je ve své podstatě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vořivá, což je vyjádřeno v mnoha expresivních a impresivních módech jejího jsoucna a bytí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ato pravda </w:t>
      </w:r>
      <w:r>
        <w:rPr>
          <w:rFonts w:cs="Formata;Arial" w:ascii="Formata;Arial" w:hAnsi="Formata;Arial"/>
          <w:sz w:val="24"/>
          <w:szCs w:val="24"/>
        </w:rPr>
        <w:t>stojí v poza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ho umění a </w:t>
      </w:r>
      <w:r>
        <w:rPr>
          <w:rFonts w:cs="Formata CE" w:ascii="Formata CE" w:hAnsi="Formata CE"/>
          <w:color w:val="0000FF"/>
          <w:sz w:val="24"/>
          <w:szCs w:val="24"/>
          <w:lang w:val="en-US" w:eastAsia="en-US"/>
        </w:rPr>
        <w:t>kumštýřstv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ho aktivit, které jsou výsledkem lidského tvůrčího působení. Pochopení, vysvětlení, vyjádření, procítění a popis účelu, cíle, místa a funkce takové přirozenosti a její tvořivosti </w:t>
      </w:r>
      <w:r>
        <w:rPr>
          <w:rFonts w:cs="Formata CE" w:ascii="Formata CE" w:hAnsi="Formata CE"/>
          <w:sz w:val="24"/>
          <w:szCs w:val="24"/>
        </w:rPr>
        <w:t xml:space="preserve">je ovlivňováno mnoha příkazy, zkresleními, očekáváními, projekcemi a tradičními a navyklými zvyky a kulturami, které tuto </w:t>
      </w:r>
      <w:r>
        <w:rPr>
          <w:rFonts w:cs="Formata;Arial" w:ascii="Formata;Arial" w:hAnsi="Formata;Arial"/>
          <w:sz w:val="24"/>
          <w:szCs w:val="24"/>
        </w:rPr>
        <w:t>pravdu dusí a zakrývaj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6.2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e zdravé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zdrav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. Du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ustál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interagu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svým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em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ímž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rožívá život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ějším světě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by se toto rozpoložení neustále udržovalo a bylo funkční,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e musí udržovat v dobrém vzezření a zdraví. Proto je důležitou součástí lidského života využití volného času a sport. Jsou vyvažujícími faktory mez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j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jeh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rostřed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o prav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je v </w:t>
      </w:r>
      <w:r>
        <w:rPr>
          <w:rFonts w:cs="Formata CE" w:ascii="Formata CE" w:hAnsi="Formata CE"/>
          <w:sz w:val="24"/>
          <w:szCs w:val="24"/>
        </w:rPr>
        <w:t>pozadí všech činnost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chápání, popis, vysvětlení a očekávání těchto a z těchto činností a jejich pravá povaha, funkce, účel a cíl </w:t>
      </w:r>
      <w:r>
        <w:rPr>
          <w:rFonts w:cs="Formata CE" w:ascii="Formata CE" w:hAnsi="Formata CE"/>
          <w:sz w:val="24"/>
          <w:szCs w:val="24"/>
        </w:rPr>
        <w:t>jsou zdeformovány zvyky, projekcemi a předpisy konvencí, tradic a kultur vybudovaných oko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pravd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>
          <w:rFonts w:ascii="Formata CE" w:hAnsi="Formata CE" w:cs="Formata CE"/>
          <w:b w:val="false"/>
          <w:b w:val="false"/>
          <w:bCs w:val="false"/>
        </w:rPr>
      </w:pPr>
      <w:r>
        <w:rPr>
          <w:rFonts w:cs="Formata CE" w:ascii="Formata CE" w:hAnsi="Formata CE"/>
          <w:b w:val="false"/>
          <w:bCs w:val="false"/>
        </w:rPr>
        <w:t>Návrat k původnímu účelu a funkci těchto činností je možný jen zdůrazněním těchto pravd skrze jejich očištění od všech takových zvyků, tradic a konvenc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7.  POLITICKÉ, VLÁDNÍ, SOUDNÍ A ZÁKONNÉ DONUCOVACÍ SYSTÉMY</w:t>
      </w:r>
    </w:p>
    <w:p>
      <w:pPr>
        <w:pStyle w:val="Normal"/>
        <w:keepNext w:val="true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Všechny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olitické, vládní, soudní a zákonné donucovací systém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xistující v průběhu dějin lidstva byly zpočátku vybudovány na zrnech pravdy, která j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im dávala život. Tyto pravdy se nyní extrahuj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7.1</w:t>
      </w:r>
    </w:p>
    <w:p>
      <w:pPr>
        <w:pStyle w:val="Normal"/>
        <w:widowControl w:val="false"/>
        <w:jc w:val="both"/>
        <w:rPr>
          <w:rFonts w:ascii="Formata CE" w:hAnsi="Formata CE" w:cs="Formata CE"/>
          <w:b/>
          <w:b/>
          <w:bCs/>
          <w:color w:val="FF0000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Funkcí, účelem a cílem jakéhokoli takového systému je ochrana, zajištění a podpora práv, výsad, povinností, závazků, odpovědnosti a jejich individualizace v každém členu společ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 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fundamentální duchovní pravda</w:t>
      </w:r>
      <w:r>
        <w:rPr>
          <w:rFonts w:cs="Formata CE" w:ascii="Formata CE" w:hAnsi="Formata CE"/>
          <w:color w:val="0000FF"/>
          <w:sz w:val="24"/>
          <w:szCs w:val="24"/>
        </w:rPr>
        <w:t xml:space="preserve"> všech lidských systémů. Avšak pochopení, definice, popis, vysvětlení a prosazen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akových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e zkreslené, zvrácené a zmrzačené zvyky, tradicemi, kulturami, politickými stranami atd., které se budují okolo těchto principů dusíce je, neohlížejíce se na ně, maříce je a činíce z nich otroky nejnižších záměr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7.2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truktura jakéhokoli takového systému je odrazem řádu, zákonitosti a organizace v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hierarchii univerzálních zákonů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ovládají, udržují, podporují a zachovávají všechny jeho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ásti ve funkčním a užitečném mó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dalš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fundamentální zrnko prav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za všemi politickými systémy. Pochopení, popis, vysvětlení a výklad původu, povahy, účelu, cíle, struktury a použití takových univerzálních zákonů </w:t>
      </w:r>
      <w:r>
        <w:rPr>
          <w:rFonts w:cs="Formata;Arial" w:ascii="Formata;Arial" w:hAnsi="Formata;Arial"/>
          <w:sz w:val="24"/>
          <w:szCs w:val="24"/>
        </w:rPr>
        <w:t>je ale zkresleno, zv</w:t>
      </w:r>
      <w:r>
        <w:rPr>
          <w:rFonts w:cs="Formata CE" w:ascii="Formata CE" w:hAnsi="Formata CE"/>
          <w:sz w:val="24"/>
          <w:szCs w:val="24"/>
        </w:rPr>
        <w:t xml:space="preserve">ráceno a zmrzačeno, aby to vyhovovalo utilitárním potřebám, které jsou diktovány, předepisují se, vyjadřují a vnucují pomocí konvencí, tradic a kultur, které jsou vybudovány okolo takových zákonů a pravd, potlačujíce je a obracejíce je, aby sloužily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sebest</w:t>
      </w:r>
      <w:r>
        <w:rPr>
          <w:rFonts w:cs="Formata CE" w:ascii="Formata CE" w:hAnsi="Formata CE"/>
          <w:sz w:val="24"/>
          <w:szCs w:val="24"/>
          <w:lang w:val="en-US" w:eastAsia="en-US"/>
        </w:rPr>
        <w:t>ředným</w:t>
      </w:r>
      <w:r>
        <w:rPr>
          <w:rFonts w:cs="Formata CE" w:ascii="Formata CE" w:hAnsi="Formata CE"/>
          <w:sz w:val="24"/>
          <w:szCs w:val="24"/>
        </w:rPr>
        <w:t xml:space="preserve"> účelů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 této době je nutn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yjmout tato zrnka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e </w:t>
      </w:r>
      <w:r>
        <w:rPr>
          <w:rFonts w:cs="Formata CE" w:ascii="Formata CE" w:hAnsi="Formata CE"/>
          <w:sz w:val="24"/>
          <w:szCs w:val="24"/>
        </w:rPr>
        <w:t>všech politických systémů lidstv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navrátit je jejich půvo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funkci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je definována těmito pravda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8.  EKONOMICKÉ STRUKTURY</w:t>
      </w:r>
    </w:p>
    <w:p>
      <w:pPr>
        <w:pStyle w:val="TextBodyIndent"/>
        <w:rPr>
          <w:rFonts w:ascii="Formata;Arial" w:hAnsi="Formata;Arial" w:cs="Formata;Arial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Formata;Arial"/>
          <w:b w:val="false"/>
          <w:bCs w:val="false"/>
          <w:color w:val="FF0000"/>
          <w:sz w:val="28"/>
          <w:szCs w:val="28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konomické struktur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lidských systémů obsahovaly v dějinách svého vývoje ve svém základu zrnka pravdy, která se z nich nyní extrahuj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8.1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Lidská společnost sestává z lidí, kteří nabízejí jeden druhému své odlišné kvality. Určití lidé mají určité kvality, které jsou k dispozici jen jim, a jiní lidé naopak mají něco, co ti předešlí nemají. Užitečnost takových vlastností se může projevit jen ve VZÁJEMNÉM SDÍLENÍ produktů takových kvalit ku prospěchu a společnému dobru vše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Toto je pravda dobra a moudrost lásky, která se projevuje v jejich praktické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yužívání výměny všech statků, které jsou produkty takových kvalit a jejich aktivit. Jedině touto výměnou získávají smysl a naplní se užitečnost jejich existenc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í fundamentální pravdo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v pozadí všech ekonomických systémů. Způsob, cesta, obsah, hodnota, účel a cena takové výměny </w:t>
      </w:r>
      <w:r>
        <w:rPr>
          <w:rFonts w:cs="Formata CE" w:ascii="Formata CE" w:hAnsi="Formata CE"/>
          <w:sz w:val="24"/>
          <w:szCs w:val="24"/>
        </w:rPr>
        <w:t>jsou zkresleny, zmrzačeny a zvráceny tradicemi, konvencemi a kulturami jednotlivých společenstev vybudovanými kolem těchto systémů, potlačujíce jejich pravý význam, funkci a cí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Next w:val="true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8.2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Produktivita jakéhokol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i lidského úsilí a jeho kvalita i kvantita je určena motivačními faktory popudů, nápadů, konstrukcí, inovací a užitečnosti lidského života a jeho jedinečného přínosu, který se sdílí se všemi ostatními skrze své produkt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ákladní pravda jakéhokoli korektního ekonomického systému. </w:t>
      </w:r>
      <w:r>
        <w:rPr>
          <w:rFonts w:cs="Formata CE" w:ascii="Formata CE" w:hAnsi="Formata CE"/>
          <w:sz w:val="24"/>
          <w:szCs w:val="24"/>
        </w:rPr>
        <w:t>Definice, chápání, popis, vysvětlení a požadavky takové produktivity a její hodnoty se mohou předepisovat, vynucovat, požadovat a omezovat konvencemi, tradicemi a kulturami, které jsou vybudovány kolem této pravdy, dusíce ji preferováním, potlačováním, utlačováním, manipulacemi a disproporcemi výsledků takové produktivit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>Skutečně fungující a oprávněný ekonomický systém musí znovu nastolit tyto fundamentální pravdy a použít je jako stavební kameny svého užitečného projevov</w:t>
      </w:r>
      <w:r>
        <w:rPr>
          <w:rFonts w:cs="Formata;Arial" w:ascii="Formata;Arial" w:hAnsi="Formata;Arial"/>
          <w:color w:val="0000FF"/>
          <w:sz w:val="24"/>
          <w:szCs w:val="24"/>
        </w:rPr>
        <w:t>ání se a fung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9.  VÝCHOVA A VZDĚLÁVÁN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Od dob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nejranějších lidských dějin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kd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e nevědomost stala zvláštní a specifickou okolností lidského života, hraje v lidských systémech velmi důležitou rol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výchov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zdělávání.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ýchova a vzdělávání odvozují své principy z několika zrnek pravd. Tyto pravdy se nyní extrahuj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9.1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Základní schopností a nutností lidské přirozenosti je schopnost a nutno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OZNÁVA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. Přežití lidí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jakémkoli prostřed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ávisí na této schopnosti a nutnosti. Takovým učením se stává se jedinec pružnějším, přizpůsobivějším a stabil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to je ted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ím zrnkem prav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cím za veškerým vyučováním a veškerou výchovou. Avšak definice, obsah, účel, funkce a předmět tohoto poznávání </w:t>
      </w:r>
      <w:r>
        <w:rPr>
          <w:rFonts w:cs="Formata CE" w:ascii="Formata CE" w:hAnsi="Formata CE"/>
          <w:sz w:val="24"/>
          <w:szCs w:val="24"/>
        </w:rPr>
        <w:t>jsou zkresleny zvráceny, zmrzačeny, potlačeny, předepsány, nadiktovány a podmíněny konvencemi, tradicemi a kulturami jakékoli odpovídající společnosti, což omezu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užití této pravdy </w:t>
      </w:r>
      <w:r>
        <w:rPr>
          <w:rFonts w:cs="Formata CE" w:ascii="Formata CE" w:hAnsi="Formata CE"/>
          <w:sz w:val="24"/>
          <w:szCs w:val="24"/>
        </w:rPr>
        <w:t>na jejich vlastní prospěchářské cíl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9.2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Významný motivační faktor lidského živo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obsahuje zárodek neustálého růstu, pokroku a zlepšování v procesu učení se, získávání znalostí a inteligentního a moudrého používání těchto znalostí v život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m základním zrnkem prav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v pozadí jakéhokoli pravého vzdělávacího systému a výchovy. Tyto motivující faktory </w:t>
      </w:r>
      <w:r>
        <w:rPr>
          <w:rFonts w:cs="Formata CE" w:ascii="Formata CE" w:hAnsi="Formata CE"/>
          <w:sz w:val="24"/>
          <w:szCs w:val="24"/>
        </w:rPr>
        <w:t xml:space="preserve">mohou být ale odchýleny, pozměněny, ovlivněny, ohraničeny a blokovány diktáty, očekáváními, předpisu, žádostmi, projekcemi a požadavky, které se hodí </w:t>
      </w:r>
      <w:r>
        <w:rPr>
          <w:rFonts w:cs="Formata CE" w:ascii="Formata CE" w:hAnsi="Formata CE"/>
          <w:sz w:val="24"/>
          <w:szCs w:val="24"/>
          <w:lang w:val="en-US" w:eastAsia="en-US"/>
        </w:rPr>
        <w:t>sebestředným</w:t>
      </w:r>
      <w:r>
        <w:rPr>
          <w:rFonts w:cs="Formata CE" w:ascii="Formata CE" w:hAnsi="Formata CE"/>
          <w:sz w:val="24"/>
          <w:szCs w:val="24"/>
        </w:rPr>
        <w:t xml:space="preserve"> potřebám jakýchkoli kultur, tradic a zvyků odpovídající společ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9.3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idská schopno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o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znání, chápání, pokroku a tvůrčího úsil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není nijak </w:t>
      </w:r>
      <w:r>
        <w:rPr>
          <w:rFonts w:cs="Formata;Arial" w:ascii="Formata;Arial" w:hAnsi="Formata;Arial"/>
          <w:b/>
          <w:bCs/>
          <w:sz w:val="24"/>
          <w:szCs w:val="24"/>
        </w:rPr>
        <w:t>omezena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tu vždy prostor pro vyzkoušení jakékoli dovednosti, schopnosti, vlastnosti, tvaru, chování atd. až na věčnos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á je pravá lidská přirozenost, která odráží přítomnost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ch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 princip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každé lidské byt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akové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třetí zrno prav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obsažené v jakémkoli korektním vzdělávacím a výchovném systému. Avšak tyto bezmezné potenciály lidské přirozenosti </w:t>
      </w:r>
      <w:r>
        <w:rPr>
          <w:rFonts w:cs="Formata CE" w:ascii="Formata CE" w:hAnsi="Formata CE"/>
          <w:sz w:val="24"/>
          <w:szCs w:val="24"/>
        </w:rPr>
        <w:t>mohou opět být a jsou předmětem odchýlení, manipulací, zkreslení, zneužití, nesprávného využití a zmrzačení požadavky, diktáty, předpisy, očekáváními, projekcemi a omezeními veškerých zvuků, tradic a kultur. Tyto zvyky atd. výhradně určují směr, kvalitu a strukturu jakéhokoli vzdělávání a vychovávání, jak se to hodí jim a jejich záměrům, a ne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 se to hodí potřebám a záměrům jednotliv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9.4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Užitečnost živo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aždé lidské bytosti je určena délkou jejího vzdělání a kvalitou její výchovy za účelem jejího zvláštního a jedinečného příspěvku k obecnému blahu a universálnímu celku. V tomto příspěvku je pravý význam jedincova života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tvrté zrnko pravd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existuje ve výchově a vzdělávání. Avšak definice, vysvětlení, interpretace a chápání toho, co je v lidském životě skutečné, užitečné a významné, </w:t>
      </w:r>
      <w:r>
        <w:rPr>
          <w:rFonts w:cs="Formata;Arial" w:ascii="Formata;Arial" w:hAnsi="Formata;Arial"/>
          <w:sz w:val="24"/>
          <w:szCs w:val="24"/>
        </w:rPr>
        <w:t>jsou odchylné, zkreslené, z</w:t>
      </w:r>
      <w:r>
        <w:rPr>
          <w:rFonts w:cs="Formata CE" w:ascii="Formata CE" w:hAnsi="Formata CE"/>
          <w:sz w:val="24"/>
          <w:szCs w:val="24"/>
        </w:rPr>
        <w:t xml:space="preserve">kažené a zmrzačené požadavky, předpisy, nařízeními, příkazy a zákazy zvuků, tradic a kultur jednotlivých společností, které berou v úvahu jen své </w:t>
      </w:r>
      <w:r>
        <w:rPr>
          <w:rFonts w:cs="Formata CE" w:ascii="Formata CE" w:hAnsi="Formata CE"/>
          <w:sz w:val="24"/>
          <w:szCs w:val="24"/>
          <w:lang w:val="en-US" w:eastAsia="en-US"/>
        </w:rPr>
        <w:t>sebestředné</w:t>
      </w:r>
      <w:r>
        <w:rPr>
          <w:rFonts w:cs="Formata CE" w:ascii="Formata CE" w:hAnsi="Formata CE"/>
          <w:sz w:val="24"/>
          <w:szCs w:val="24"/>
        </w:rPr>
        <w:t xml:space="preserve"> potřeby bez ohled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individuální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aktualizac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seberealiza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yl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tyři základní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e</w:t>
      </w:r>
      <w:r>
        <w:rPr>
          <w:rFonts w:cs="Formata CE" w:ascii="Formata CE" w:hAnsi="Formata CE"/>
          <w:color w:val="0000FF"/>
          <w:sz w:val="24"/>
          <w:szCs w:val="24"/>
        </w:rPr>
        <w:t xml:space="preserve"> musí dostat do ohniska zájmu a plně se musí využít při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budování nových vzdělávacích systémů a výchovných principů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 lze udělat jen odstraněním </w:t>
      </w:r>
      <w:r>
        <w:rPr>
          <w:rFonts w:cs="Formata CE" w:ascii="Formata CE" w:hAnsi="Formata CE"/>
          <w:sz w:val="24"/>
          <w:szCs w:val="24"/>
        </w:rPr>
        <w:t>zdeformovaných lidských systémů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10.  SEXUALITA, MANŽELSTVÍ A RODIN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ojet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sexuality, manželství a rodiny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bsahuje jistá zrnka věcných pravd, která </w:t>
      </w:r>
      <w:r>
        <w:rPr>
          <w:rFonts w:cs="Formata CE" w:ascii="Formata CE" w:hAnsi="Formata CE"/>
          <w:b/>
          <w:bCs/>
          <w:sz w:val="24"/>
          <w:szCs w:val="24"/>
        </w:rPr>
        <w:t>jsou zavalena ohromnými horami zkreslení a stagnujících nahromadění, která zcela zatemňuj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jich skutečnou perspektivu a jejich smysl.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Nyn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přišel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as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ynést tyto pravdy na světlo tím, že se odloučí z </w:t>
      </w:r>
      <w:r>
        <w:rPr>
          <w:rFonts w:cs="Formata CE" w:ascii="Formata CE" w:hAnsi="Formata CE"/>
          <w:b/>
          <w:bCs/>
          <w:sz w:val="24"/>
          <w:szCs w:val="24"/>
        </w:rPr>
        <w:t>těchto systémů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0.1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Manželstv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odrazem, souvztažností a projevem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jzažš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vazk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niverzálních princip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ásky a moudrosti, dobra a pravd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 účelem výměny a sjednocení v jedinosti všeho, co je reprezentován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o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o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 jejich jedinečném vyjádření. V takové jednotě, jedinosti a harmonii je přítomnost Nejvyššího a potřeba sdílet výsledek takové jedinečné jednoty se všemi ostatními ve Stvoření, kteří jsou ve své vlastní jedinečné jedno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základní pravdou prav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manželstv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Žádné jiné manželství neexistuj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ojetí manželství je </w:t>
      </w:r>
      <w:r>
        <w:rPr>
          <w:rFonts w:cs="Formata CE" w:ascii="Formata CE" w:hAnsi="Formata CE"/>
          <w:sz w:val="24"/>
          <w:szCs w:val="24"/>
        </w:rPr>
        <w:t>ale předmětem největších ze všech zmrzačení, zvráceností a zkreslováni tradicemi, zvyky a kulturami, které potlačují či zabíjejí takový význam svými požadavky, projekcemi, tím, co nevědomě přijaly, omezeními, očekáváními a předpis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0.2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Lidská sexualit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ástrojem a prostředkem jedinečného vyjádření a sdílení všech principů univerzální lásky a moudrosti se vší jejich rozkoší, vším potěšením a štěstím. Je tu pro potěšení lidského života. V takovém vyjádření, sdílení a potěšení se prostřednictvím sexuálního styku projevuje ve sv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jzazš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lnosti lidské tvořivé úsilí, reprezentované smě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maskulinit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lang w:val="en-US" w:eastAsia="en-US"/>
        </w:rPr>
        <w:t>femininity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>Toto je pravda o sexualitě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Avšak pojetí sexuality se </w:t>
      </w:r>
      <w:r>
        <w:rPr>
          <w:rFonts w:cs="Formata;Arial" w:ascii="Formata;Arial" w:hAnsi="Formata;Arial"/>
          <w:sz w:val="24"/>
          <w:szCs w:val="24"/>
        </w:rPr>
        <w:t>neustále odchyluje, zkres</w:t>
      </w:r>
      <w:r>
        <w:rPr>
          <w:rFonts w:cs="Formata CE" w:ascii="Formata CE" w:hAnsi="Formata CE"/>
          <w:sz w:val="24"/>
          <w:szCs w:val="24"/>
        </w:rPr>
        <w:t>luje, mrzačí, omezuje, ohraničuje a zneužívá všemi tradicemi, zvyky a kulturami jednotlivých společností, které vyžadují, projektují, předepisují, nařizují a přikazují pravidla a omezení jejího projevování a fungování, která slouží účelu přežití této společn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0.3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ravým významem rodin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reflexe, souvztažnost a projev jednoty, jedinosti a harmoni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všeuniverzální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soucen a bytí a jim odpovídajících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ch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, které jsou jedna druhé blíž z lásky, kterou sdílejí, a z potěšení ze společnosti dr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uhého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ý je pravý význam rodi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Smysl, definice, chápání, popis a vysvětlení role a účelu rodiny se </w:t>
      </w:r>
      <w:r>
        <w:rPr>
          <w:rFonts w:cs="Formata CE" w:ascii="Formata CE" w:hAnsi="Formata CE"/>
          <w:sz w:val="24"/>
          <w:szCs w:val="24"/>
        </w:rPr>
        <w:t>neustále zkreslují, mrzačí a kazí shora popsanými postup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Indent"/>
        <w:rPr/>
      </w:pPr>
      <w:r>
        <w:rPr/>
        <w:t xml:space="preserve">Tato základní zrnka pravd, která jsou obsažena v </w:t>
      </w:r>
      <w:r>
        <w:rPr>
          <w:rFonts w:cs="Formata CE" w:ascii="Formata CE" w:hAnsi="Formata CE"/>
          <w:color w:val="000000"/>
        </w:rPr>
        <w:t>lidském manželství, lidské sexualitě a rodině,</w:t>
      </w:r>
      <w:r>
        <w:rPr>
          <w:rFonts w:cs="Formata CE" w:ascii="Formata CE" w:hAnsi="Formata CE"/>
        </w:rPr>
        <w:t xml:space="preserve"> se musí očistit, vyčistit a znovu ustanovit tak, aby pravé </w:t>
      </w:r>
      <w:r>
        <w:rPr>
          <w:color w:val="FF00FF"/>
        </w:rPr>
        <w:t>duchovní plynutí</w:t>
      </w:r>
      <w:r>
        <w:rPr>
          <w:rFonts w:cs="Formata CE" w:ascii="Formata CE" w:hAnsi="Formata CE"/>
        </w:rPr>
        <w:t xml:space="preserve"> při jejich fungování mohlo znovu nastolit svoje směřování dále a dopřed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11.  TECHNOLOGICKÉ A VOJENSKÉ ORGANIZACE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Lidsk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technologické a vojenské organizac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také odráž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ejí jisté okolnosti a procesy, které mohou obsahovat některé prvky pravd, jež je nyní třeba z nich odloučit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1.1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Nejzazším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ílem Stvoření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entita, v tomto případě lidská bytost. Vše ve Stvoření je uspořádáno tak, aby to sloužilo tomuto cíli.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ešker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on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esmírných jevů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sou tu proto, aby je lidé využili a ovládali za účelem rozvinutí a ustanoven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nanejvýš vhodného, náležitého, odpovídajícího, funkčního a příjemného prostředí, v němž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lidský život bude moci aktualizovat a realizovat bez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prodle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řekážek, potíží a rušení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Cokoli slouží tomuto účelu bez ohledu na úroveň, krok a stupeň, slouž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lang w:val="en-US" w:eastAsia="en-US"/>
        </w:rPr>
        <w:t>nejzazším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cí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prvním základním zrnkem pravdy, </w:t>
      </w:r>
      <w:r>
        <w:rPr>
          <w:rFonts w:cs="Formata CE" w:ascii="Formata CE" w:hAnsi="Formata CE"/>
          <w:color w:val="0000FF"/>
          <w:sz w:val="24"/>
          <w:szCs w:val="24"/>
        </w:rPr>
        <w:t xml:space="preserve">které umožňu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rozvoj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ý je její původní a počáteční účel 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funk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  <w:t xml:space="preserve">V procesu 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;Arial" w:ascii="Formata;Arial" w:hAnsi="Formata;Arial"/>
          <w:sz w:val="24"/>
          <w:szCs w:val="24"/>
        </w:rPr>
        <w:t xml:space="preserve"> úpad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byly ale tato funkce a tento účel </w:t>
      </w:r>
      <w:r>
        <w:rPr>
          <w:rFonts w:cs="Formata;Arial" w:ascii="Formata;Arial" w:hAnsi="Formata;Arial"/>
          <w:color w:val="008000"/>
          <w:sz w:val="24"/>
          <w:szCs w:val="24"/>
        </w:rPr>
        <w:t>technolo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zkresleny; počaly se zneužívat a využívat a deformovat tak, aby sloužily jako nástroj ochrany, udržování a podpory zvyků, tradic a kultur, které byly vybudovány okolo této pravdy, dusíce ji svými utilitárními potřebam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1.2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kuteč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 život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teré jsou mu imanentní, vlastní a vrozené,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panství lásky a moudrosti, dobra a pravd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. Takové panství se mus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chránit, hlída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bráni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řed čímkoli, co si přeje a touží mu uškodit, ovládnout je a zniči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m fundamentálním zrnkem pravdy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ojenské organizace zpočátk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il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touto pravdou. Taková pravda se nazývá „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pravda neustále bojovná, útočící na zla a nepravdy</w:t>
      </w:r>
      <w:r>
        <w:rPr>
          <w:rFonts w:cs="Formata CE" w:ascii="Formata CE" w:hAnsi="Formata CE"/>
          <w:color w:val="0000FF"/>
          <w:sz w:val="24"/>
          <w:szCs w:val="24"/>
        </w:rPr>
        <w:t xml:space="preserve">“. Jejím účelem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ochrana pravd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V přirozeném smyslu je funkcí vojska ochrana před zlými sklony jakéhokoli národa, který touží zlikvidovat svobodu a nezávislost lidské přirozenosti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oto je zrnko pravdy takových funkcí vojenství. Avšak chápání, účel a cíl, uspořádání a povaha vojenských f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unkcí </w:t>
      </w:r>
      <w:r>
        <w:rPr>
          <w:rFonts w:cs="Formata CE" w:ascii="Formata CE" w:hAnsi="Formata CE"/>
          <w:sz w:val="24"/>
          <w:szCs w:val="24"/>
        </w:rPr>
        <w:t>jsou předmětem početných zkreslení, ospravedlňování, racionalizací, omlouvání, zneužití a klamů ve službách zvyků, tradic a kultur, které je využívají pro své vlastní utilitární, vlády a moci chtivé a autoritativní účel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1.3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obro a pravda nejvíc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touží po tom, aby se sdílely a vzájemně oplácely s každým po celém Stvoření bez výjimky. To zahrnuje 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Vesmír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inou funkcí dobra a pravdy je být vždy připraven jakkoli pomoci, podporovat, sloužit, bránit a být užitečný. Cokoli přispívá k tomuto sdílení, oplácení, této pomoci, obraně, podpoře, službě a užitečnosti nakonec slouží tomu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principu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Technologická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ojenská zaříze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e svém pravém významu slouží takové funkci na úrovn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ho svě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ostředky s nim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ouvrtažný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nterpre</w:t>
      </w:r>
      <w:r>
        <w:rPr>
          <w:rFonts w:cs="Formata CE" w:ascii="Formata CE" w:hAnsi="Formata CE"/>
          <w:color w:val="0000FF"/>
          <w:sz w:val="24"/>
          <w:szCs w:val="24"/>
        </w:rPr>
        <w:t xml:space="preserve">tace, chápání, vysvětlení a pojetí takového sdílení, oplácení a služby je </w:t>
      </w:r>
      <w:r>
        <w:rPr>
          <w:rFonts w:cs="Formata CE" w:ascii="Formata CE" w:hAnsi="Formata CE"/>
          <w:sz w:val="24"/>
          <w:szCs w:val="24"/>
        </w:rPr>
        <w:t xml:space="preserve">ale zkresleno, zneužito a užito nesprávně v utilitárních službách zvyků, tradic a kultur, které úplně potlačují </w:t>
      </w:r>
      <w:r>
        <w:rPr>
          <w:rFonts w:cs="Formata CE" w:ascii="Formata CE" w:hAnsi="Formata CE"/>
          <w:color w:val="0000FF"/>
          <w:sz w:val="24"/>
          <w:szCs w:val="24"/>
        </w:rPr>
        <w:t>tato zrnka pravd, dávající jim jejich původní a pravý smys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stliže </w:t>
      </w:r>
      <w:r>
        <w:rPr>
          <w:rFonts w:cs="Formata;Arial" w:ascii="Formata;Arial" w:hAnsi="Formata;Arial"/>
          <w:color w:val="008000"/>
          <w:sz w:val="24"/>
          <w:szCs w:val="24"/>
        </w:rPr>
        <w:t>technolog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color w:val="008000"/>
          <w:sz w:val="24"/>
          <w:szCs w:val="24"/>
        </w:rPr>
        <w:t>vojenstv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mají znovu plnit své pravé povinnosti a závazky vzhledem k lidstvu, musí se navrátit k původním pravdám, které byly použity na jejich vývoj.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Funkční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ojenstv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nutné, pokud existují </w:t>
      </w:r>
      <w:r>
        <w:rPr>
          <w:rFonts w:cs="Formata;Arial" w:ascii="Formata;Arial" w:hAnsi="Formata;Arial"/>
          <w:b/>
          <w:bCs/>
          <w:sz w:val="24"/>
          <w:szCs w:val="24"/>
        </w:rPr>
        <w:t>pekl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která vysílají a promítají do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úrovně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s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b/>
          <w:bCs/>
          <w:sz w:val="24"/>
          <w:szCs w:val="24"/>
        </w:rPr>
        <w:t xml:space="preserve"> agresivity, válek a ničen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Některé národy jsou pod jejich vlivem více než jiné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zajistil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všeobecná duchovní rovnováha,</w:t>
      </w:r>
      <w:r>
        <w:rPr>
          <w:rFonts w:cs="Formata;Arial" w:ascii="Formata;Arial" w:hAnsi="Formata;Arial"/>
          <w:color w:val="FF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což je podstatné pro lidskou svobodu volby,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ěkteré země více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zitivním duchovním stav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 xml:space="preserve">některé </w:t>
      </w:r>
      <w:r>
        <w:rPr>
          <w:rFonts w:cs="Formata;Arial" w:ascii="Formata;Arial" w:hAnsi="Formata;Arial"/>
          <w:sz w:val="24"/>
          <w:szCs w:val="24"/>
        </w:rPr>
        <w:t xml:space="preserve">s </w:t>
      </w:r>
      <w:r>
        <w:rPr>
          <w:rFonts w:cs="Formata;Arial" w:ascii="Formata;Arial" w:hAnsi="Formata;Arial"/>
          <w:b/>
          <w:bCs/>
          <w:sz w:val="24"/>
          <w:szCs w:val="24"/>
        </w:rPr>
        <w:t>negativním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 xml:space="preserve">Země, které </w:t>
      </w:r>
      <w:r>
        <w:rPr>
          <w:rFonts w:cs="Formata;Arial" w:ascii="Formata;Arial" w:hAnsi="Formata;Arial"/>
          <w:b/>
          <w:bCs/>
          <w:sz w:val="24"/>
          <w:szCs w:val="24"/>
          <w:lang w:val="en-US" w:eastAsia="en-US"/>
        </w:rPr>
        <w:t xml:space="preserve">souvztaží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íce s negativ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</w:t>
      </w:r>
      <w:r>
        <w:rPr>
          <w:rFonts w:cs="Formata CE" w:ascii="Formata CE" w:hAnsi="Formata CE"/>
          <w:b/>
          <w:bCs/>
          <w:sz w:val="24"/>
          <w:szCs w:val="24"/>
        </w:rPr>
        <w:t xml:space="preserve"> stavem, jsou značně agresivnější a více totalitní a mají sklon ke světovládě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 xml:space="preserve">Svou povahou nenávid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zitivní duchovní stavy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země, které s nimi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ouvztaž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. V takových situacích s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ozitivní duchovní stavy</w:t>
      </w:r>
      <w:r>
        <w:rPr>
          <w:rFonts w:cs="Formata CE" w:ascii="Formata CE" w:hAnsi="Formata CE"/>
          <w:color w:val="0000FF"/>
          <w:sz w:val="24"/>
          <w:szCs w:val="24"/>
        </w:rPr>
        <w:t xml:space="preserve"> brání neustálým útokům z </w:t>
      </w:r>
      <w:r>
        <w:rPr>
          <w:rFonts w:cs="Formata;Arial" w:ascii="Formata;Arial" w:hAnsi="Formata;Arial"/>
          <w:sz w:val="24"/>
          <w:szCs w:val="24"/>
        </w:rPr>
        <w:t>negativního stav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zápas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 přímé souvztažnosti s </w:t>
      </w:r>
      <w:r>
        <w:rPr>
          <w:rFonts w:cs="Formata;Arial" w:ascii="Formata;Arial" w:hAnsi="Formata;Arial"/>
          <w:sz w:val="24"/>
          <w:szCs w:val="24"/>
        </w:rPr>
        <w:t>takovými výpady, útoky a válkami, které jsou na Zem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Avšak přicház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čas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kdy se všechna </w:t>
      </w:r>
      <w:r>
        <w:rPr>
          <w:rFonts w:cs="Formata;Arial" w:ascii="Formata;Arial" w:hAnsi="Formata;Arial"/>
          <w:b/>
          <w:bCs/>
          <w:sz w:val="24"/>
          <w:szCs w:val="24"/>
        </w:rPr>
        <w:t>pekla a jejich negativní stav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trvalo uzavřou a nebude již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ovoleno vykonávat jakýkoli vliv na lidi na Zemi. Když se to stane a když se nastol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konsolidac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uskuteční se vyvážení vše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tanou s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vojenské organizac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staralými a přestanou fung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12.  MEDICÍNA A LÉČITELSTV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Medicína a léčit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lidských tvorů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e důležitou součástí jejich života. Jejich funkce, význam, účel a místo v </w:t>
      </w:r>
      <w:r>
        <w:rPr>
          <w:rFonts w:cs="Formata CE" w:ascii="Formata CE" w:hAnsi="Formata CE"/>
          <w:b/>
          <w:bCs/>
          <w:sz w:val="24"/>
          <w:szCs w:val="24"/>
        </w:rPr>
        <w:t>lidském život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sou určeny zrnky pravd, které se nyní z nich extrahuj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2.1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život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je nejdrahocennějším vlastnictvím, jaké kdo má. Cokoli jakkoli sl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oužíc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omuto život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i zaslouží být v nejlepší mož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kondici a vzezření.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Lidské těl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á duš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louží tomuto účelu. Stojí proto za to, aby se udržovaly v optimální funkční kondic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první fundamentální zrnko pravdy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é je samotným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středem veškeré medicínské filosofie a úsilí veškerého léčitelského umění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však původ, povaha, struktura a dynamika takového života a jeho nádob </w:t>
      </w:r>
      <w:r>
        <w:rPr>
          <w:rFonts w:cs="Formata;Arial" w:ascii="Formata;Arial" w:hAnsi="Formata;Arial"/>
          <w:sz w:val="24"/>
          <w:szCs w:val="24"/>
        </w:rPr>
        <w:t>jsou zkresleny, odchýleny, nepochopeny a omezeny všemi zvyky, tradicemi a kulturami, které jso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kol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pravdy </w:t>
      </w:r>
      <w:r>
        <w:rPr>
          <w:rFonts w:cs="Formata;Arial" w:ascii="Formata;Arial" w:hAnsi="Formata;Arial"/>
          <w:sz w:val="24"/>
          <w:szCs w:val="24"/>
        </w:rPr>
        <w:t>vybudovány, dusíce její pravý význa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2.2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sz w:val="24"/>
          <w:szCs w:val="24"/>
        </w:rPr>
        <w:t>Cokoli ohrožuje, ničí, podkopává a mrzač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lidský život a všechny jeho systémy,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ormy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a nádoby, se v nich musí porazit, potlačit, odstranit a eliminovat, aby tak život mohl pokračovat ve svém plném a nespoutaném pr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vu a proces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m základním zrnkem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ento postup </w:t>
      </w:r>
      <w:r>
        <w:rPr>
          <w:rFonts w:cs="Formata CE" w:ascii="Formata CE" w:hAnsi="Formata CE"/>
          <w:sz w:val="24"/>
          <w:szCs w:val="24"/>
        </w:rPr>
        <w:t>je ale zdeformován a negativně ovlivněn nesprávně přijatými filosofiemi života, které svůj původ odvozují z veškerých lidských systémů a jejich konvencí, tradic a kultur, které nejsou ochot</w:t>
      </w:r>
      <w:r>
        <w:rPr>
          <w:rFonts w:cs="Formata;Arial" w:ascii="Formata;Arial" w:hAnsi="Formata;Arial"/>
          <w:sz w:val="24"/>
          <w:szCs w:val="24"/>
        </w:rPr>
        <w:t>ny</w:t>
      </w:r>
      <w:r>
        <w:rPr>
          <w:rFonts w:cs="Formata CE" w:ascii="Formata CE" w:hAnsi="Formata CE"/>
          <w:color w:val="0000FF"/>
          <w:sz w:val="24"/>
          <w:szCs w:val="24"/>
        </w:rPr>
        <w:t xml:space="preserve"> přijmou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incip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2.3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idský život je jednotou, jedností a harmoni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a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těla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o ustanovuje pravou lidskou přirozenost, kterou je jedna mysl, ze které se může odvodit pravé pochopení lidského života. Proto cokoli se stane na jedné úrovni lidské mysli, má dopad, vliv a důsledky na všech ostatních úrovních. Proto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jakékoli zacházení s myslí musí být souběžně na všech úrovních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třetím základním zrnkem pravdy </w:t>
      </w:r>
      <w:r>
        <w:rPr>
          <w:rFonts w:cs="Formata CE" w:ascii="Formata CE" w:hAnsi="Formata CE"/>
          <w:color w:val="0000FF"/>
          <w:sz w:val="24"/>
          <w:szCs w:val="24"/>
        </w:rPr>
        <w:t xml:space="preserve">tohoto systému. Avšak pravé chápání povahy lidské mysli, jejího původu, uspořádání, fungování, dynamiky a interakce jejích úrovní, její umístění 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princip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jsou předmětem hlubokých zkreslení, nepravosti, zamoření, zkažeností a mrzačení, která potlaču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substanciální pravdu medicíny a léčitelství. Pouze od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nedávna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soustřeďuje na oživení těchto pravd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2.4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Lidský život je posvátný, proto je lidsk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šev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 zdraví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íslem jedna na žebříčku priorit člověčenstva, neboť na něm závisí hladké, náležité, účinné, optimální a správné fungování všech lidských systémů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čtvrtým fundamentál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nkem pravdy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to systémů. Pojetí, chápání, vysvětlení, výklad a vnímání správné definice lidského života a náležitého zdraví je předmětem </w:t>
      </w:r>
      <w:r>
        <w:rPr>
          <w:rFonts w:cs="Formata CE" w:ascii="Formata CE" w:hAnsi="Formata CE"/>
          <w:sz w:val="24"/>
          <w:szCs w:val="24"/>
        </w:rPr>
        <w:t xml:space="preserve">početných deformací, dezinterpretací, nesprávných koncepcí a mrzačení, které ničí medicínu a léčitelství, </w:t>
      </w:r>
      <w:r>
        <w:rPr>
          <w:rFonts w:cs="Formata;Arial" w:ascii="Formata;Arial" w:hAnsi="Formata;Arial"/>
          <w:sz w:val="24"/>
          <w:szCs w:val="24"/>
          <w:lang w:val="en-US" w:eastAsia="en-US"/>
        </w:rPr>
        <w:t>anulujíce</w:t>
      </w:r>
      <w:r>
        <w:rPr>
          <w:rFonts w:cs="Formata;Arial" w:ascii="Formata;Arial" w:hAnsi="Formata;Arial"/>
          <w:sz w:val="24"/>
          <w:szCs w:val="24"/>
        </w:rPr>
        <w:t xml:space="preserve"> </w:t>
      </w:r>
      <w:r>
        <w:rPr>
          <w:rFonts w:cs="Formata CE" w:ascii="Formata CE" w:hAnsi="Formata CE"/>
          <w:color w:val="0000FF"/>
          <w:sz w:val="24"/>
          <w:szCs w:val="24"/>
        </w:rPr>
        <w:t xml:space="preserve">jejich účinnost. Jestliže medicína a léčitelské umění chtějí kdy obnovit své náležité služby, musí se osvobodit od všech vlivů v </w:t>
      </w:r>
      <w:r>
        <w:rPr>
          <w:rFonts w:cs="Formata CE" w:ascii="Formata CE" w:hAnsi="Formata CE"/>
          <w:sz w:val="24"/>
          <w:szCs w:val="24"/>
        </w:rPr>
        <w:t>sobě vyvinutých zvyklostí, tradic, očekávání, projekcí a kultur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triktně přilnout k počátečn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ravdám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é jsou pouze těmi jedinými schopnými podat správný výklad významu lidského život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13.  PARAPSYCHOLOGIE,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MIMOSMYSLOVÉ</w:t>
      </w:r>
      <w:r>
        <w:rPr>
          <w:rFonts w:cs="Formata CE" w:ascii="Formata CE" w:hAnsi="Formata CE"/>
          <w:b/>
          <w:bCs/>
          <w:color w:val="FF0000"/>
          <w:sz w:val="28"/>
          <w:szCs w:val="28"/>
        </w:rPr>
        <w:t xml:space="preserve"> VNÍMÁNÍ, OKULTISMUS, ASTROLOGIE, VEŠKERÉ VĚŠTĚNÍ A KOMUNIKACE S DUCH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Parapsychologi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imosmyslov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ním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ní, okultismus, astrologie, veškeré věštění a komunikace s duchy,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které nějak v nějaké či jin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ormě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uměly přežít a vždy vzkvétaly bez ohledu na </w:t>
      </w:r>
      <w:r>
        <w:rPr>
          <w:rFonts w:cs="Formata CE" w:ascii="Formata CE" w:hAnsi="Formata CE"/>
          <w:b/>
          <w:bCs/>
          <w:sz w:val="24"/>
          <w:szCs w:val="24"/>
        </w:rPr>
        <w:t>hony na čarodějnice pořádané na ně ve středověku a moderními vědci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bsahují důležitá zrnka pravdy, která se nyní z nich odlučuj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3.1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Existuje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nadpřirozená a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imosmyslová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realita, která předchází a překonává ve všech aspektech všechny známé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kální zákony přírod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lidského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 fyziologického vědomí.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Tato realita je reálnější než ta, kterou současní lid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írodní věd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važují za realit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důležité základní zrnko pravdy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to systémů. Avšak definice, chápání, popis, vysvětlení a pojetí struktury, funkcí, dynamiky, účelu, platnosti a povahy takových jevů </w:t>
      </w:r>
      <w:r>
        <w:rPr>
          <w:rFonts w:cs="Formata CE" w:ascii="Formata CE" w:hAnsi="Formata CE"/>
          <w:sz w:val="24"/>
          <w:szCs w:val="24"/>
        </w:rPr>
        <w:t xml:space="preserve">podléhají početným zkreslením a ovlivňování všemi možnými osobními předpojatostmi, předjíma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mi,</w:t>
      </w:r>
      <w:r>
        <w:rPr>
          <w:rFonts w:cs="Formata CE" w:ascii="Formata CE" w:hAnsi="Formata CE"/>
          <w:sz w:val="24"/>
          <w:szCs w:val="24"/>
        </w:rPr>
        <w:t xml:space="preserve"> subjektivními projekcemi, nereálnými očekáváními, </w:t>
      </w:r>
      <w:r>
        <w:rPr>
          <w:rFonts w:cs="Formata CE" w:ascii="Formata CE" w:hAnsi="Formata CE"/>
          <w:sz w:val="24"/>
          <w:szCs w:val="24"/>
          <w:lang w:val="en-US" w:eastAsia="en-US"/>
        </w:rPr>
        <w:t>sebevyplňujícími</w:t>
      </w:r>
      <w:r>
        <w:rPr>
          <w:rFonts w:cs="Formata CE" w:ascii="Formata CE" w:hAnsi="Formata CE"/>
          <w:sz w:val="24"/>
          <w:szCs w:val="24"/>
        </w:rPr>
        <w:t xml:space="preserve"> se věštbami a myšlením dle vlastních přání. Takové postoje vedou k rozvoji konvencí, tradic a kultur obřadů, slavností, procedur, zákazů a omezení, která jen zatemňují, kazí a rdousí počáteční zrnko pravdy, které je v nich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3.2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Existuje mnoho úrovní, vrstev, sfér a dimenzí reality, které jsou obydleny všemožnými druhy čijících bytost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.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Tyto vědomě uvědomělé bytosti jsou v neustálé s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ouvztažné pozici vzhledem k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lidem na planetě Zemi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Taková souvztažnost je jak pozitivní,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tak 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negativní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Proto jsou lidské bytosti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MULTIDIMENZIONÁLNÍMI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BYTOSTMI, KTERÉ SOUBĚŽNĚ PŘEBÝVAJÍ V NĚKOLIKA DIMENZÍCH, ať si tento fakt uvědomuji či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nikoliv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u w:val="single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elmi důležité fundamentální zrnko pravdy</w:t>
      </w:r>
      <w:r>
        <w:rPr>
          <w:rFonts w:cs="Formata CE" w:ascii="Formata CE" w:hAnsi="Formata CE"/>
          <w:color w:val="0000FF"/>
          <w:sz w:val="24"/>
          <w:szCs w:val="24"/>
        </w:rPr>
        <w:t xml:space="preserve"> těchto systémů. </w:t>
      </w:r>
      <w:r>
        <w:rPr>
          <w:rFonts w:cs="Formata;Arial" w:ascii="Formata;Arial" w:hAnsi="Formata;Arial"/>
          <w:sz w:val="24"/>
          <w:szCs w:val="24"/>
        </w:rPr>
        <w:t>Zkreslení, zvrácení a nesprávné pojet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éto pravdy </w:t>
      </w:r>
      <w:r>
        <w:rPr>
          <w:rFonts w:cs="Formata CE" w:ascii="Formata CE" w:hAnsi="Formata CE"/>
          <w:sz w:val="24"/>
          <w:szCs w:val="24"/>
        </w:rPr>
        <w:t>přechází do dezinterpretace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avé funkce, struktury, působení a pozice v hierarchi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osmické a universální organizace takových úrovní, vrstev, oblasti a dimenzí, role, kterou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ntient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entity hrají v lidském životě, a role lidí v jejich životě. </w:t>
      </w:r>
      <w:r>
        <w:rPr>
          <w:rFonts w:cs="Formata CE" w:ascii="Formata CE" w:hAnsi="Formata CE"/>
          <w:sz w:val="24"/>
          <w:szCs w:val="24"/>
        </w:rPr>
        <w:t xml:space="preserve">Taková zkreslení atd. značně likvidují užitečnost tohoto pojetí a rdousí </w:t>
      </w:r>
      <w:r>
        <w:rPr>
          <w:rFonts w:cs="Formata CE" w:ascii="Formata CE" w:hAnsi="Formata CE"/>
          <w:color w:val="0000FF"/>
          <w:sz w:val="24"/>
          <w:szCs w:val="24"/>
        </w:rPr>
        <w:t>počáteční pravdu v něm obsaženo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Jen zbavením se </w:t>
      </w:r>
      <w:r>
        <w:rPr>
          <w:rFonts w:cs="Formata CE" w:ascii="Formata CE" w:hAnsi="Formata CE"/>
          <w:sz w:val="24"/>
          <w:szCs w:val="24"/>
        </w:rPr>
        <w:t>všech zamoření a neči</w:t>
      </w:r>
      <w:r>
        <w:rPr>
          <w:rFonts w:cs="Formata;Arial" w:ascii="Formata;Arial" w:hAnsi="Formata;Arial"/>
          <w:sz w:val="24"/>
          <w:szCs w:val="24"/>
        </w:rPr>
        <w:t>stot</w:t>
      </w:r>
      <w:r>
        <w:rPr>
          <w:rFonts w:cs="Formata CE" w:ascii="Formata CE" w:hAnsi="Formata CE"/>
          <w:color w:val="0000FF"/>
          <w:sz w:val="24"/>
          <w:szCs w:val="24"/>
        </w:rPr>
        <w:t xml:space="preserve"> shora popsaných se tato zrna pravdy mohou vyčistit tak, že se bude moci určit a umístit do náležité pozice užitečnost těchto systémů v jejich službě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u obrození a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14.  VLASTNICTVÍ, KOLEKTIVISMUS A SOUKROM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sz w:val="24"/>
          <w:szCs w:val="24"/>
        </w:rPr>
        <w:t>Pojetí vlastnictví, kol</w:t>
      </w:r>
      <w:r>
        <w:rPr>
          <w:rFonts w:cs="Formata CE" w:ascii="Formata CE" w:hAnsi="Formata CE"/>
          <w:b/>
          <w:bCs/>
          <w:sz w:val="24"/>
          <w:szCs w:val="24"/>
        </w:rPr>
        <w:t>ektivismu a soukromí, která byla vyvinuta v průběhu historie lidstva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obsahují v sobě nějaká zrnka pravdy, která se nyní extrahuj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4.1</w:t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Každý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nejzazším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ánem svého života a středem svého vlastního vesmíru. Je tedy výhradním, oprávněným a zákonným vlastníkem svého vlastního, jedině jemu náležejícího vesmíru z Nejvyššího. Toto uspořádání pochází z Absolutní přirozenosti Nejvyššího, která se promítá do každ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entity, tedy do každé lidské bytost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velmi důležité základ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rnko duchovní pravdy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V průběhu dějin lidsk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</w:t>
      </w:r>
      <w:r>
        <w:rPr>
          <w:rFonts w:cs="Formata CE" w:ascii="Formata CE" w:hAnsi="Formata CE"/>
          <w:sz w:val="24"/>
          <w:szCs w:val="24"/>
        </w:rPr>
        <w:t xml:space="preserve"> úpadku a budování zvyků, tradic a kultur byla ale tato pravda odchýlena, zvrácena, zmrzačena a zprofanována na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evní, vnější, hmotné</w:t>
      </w:r>
      <w:r>
        <w:rPr>
          <w:rFonts w:cs="Formata;Arial" w:ascii="Formata;Arial" w:hAnsi="Formata;Arial"/>
          <w:sz w:val="24"/>
          <w:szCs w:val="24"/>
        </w:rPr>
        <w:t xml:space="preserve"> vlastnictví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fyzických statků,</w:t>
      </w:r>
      <w:r>
        <w:rPr>
          <w:rFonts w:cs="Formata;Arial" w:ascii="Formata;Arial" w:hAnsi="Formata;Arial"/>
          <w:sz w:val="24"/>
          <w:szCs w:val="24"/>
        </w:rPr>
        <w:t xml:space="preserve"> které mají shora popsa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ouvztažnost.</w:t>
      </w:r>
      <w:r>
        <w:rPr>
          <w:rFonts w:cs="Formata;Arial" w:ascii="Formata;Arial" w:hAnsi="Formata;Arial"/>
          <w:sz w:val="24"/>
          <w:szCs w:val="24"/>
        </w:rPr>
        <w:t xml:space="preserve"> Ale takovýmto zacházením byl ztracen </w:t>
      </w:r>
      <w:r>
        <w:rPr>
          <w:rFonts w:cs="Formata;Arial" w:ascii="Formata;Arial" w:hAnsi="Formata;Arial"/>
          <w:color w:val="0000FF"/>
          <w:sz w:val="24"/>
          <w:szCs w:val="24"/>
        </w:rPr>
        <w:t>pravý význam</w:t>
      </w:r>
      <w:r>
        <w:rPr>
          <w:rFonts w:cs="Formata;Arial" w:ascii="Formata;Arial" w:hAnsi="Formata;Arial"/>
          <w:sz w:val="24"/>
          <w:szCs w:val="24"/>
        </w:rPr>
        <w:t xml:space="preserve"> a zardousila s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da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4.2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Existuje nekonečný počet a nekonečná rozmanitost individuálních vesmírů, které vzaty společně v jejich celku vytvářejí jeden jedinečný a úplný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supervesmír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, kletý patří každému a jemuž patří každý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. Takový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upervesmír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se jeví Nejvyššímu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jediný jednotlivec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-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velká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  <w:lang w:val="en-US" w:eastAsia="en-US"/>
        </w:rPr>
        <w:t>sentient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entit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. Při takovém pojetí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vše, co jedinec má, patří všem, a to, co mají všichni, patří tomuto jednotlivému jedin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oto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kladním zrnkem pravd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akového pojetí. Ale jako pojem vlastnictví bylo také pojetí kolektivismu </w:t>
      </w:r>
      <w:r>
        <w:rPr>
          <w:rFonts w:cs="Formata CE" w:ascii="Formata CE" w:hAnsi="Formata CE"/>
          <w:sz w:val="24"/>
          <w:szCs w:val="24"/>
        </w:rPr>
        <w:t xml:space="preserve">zcela zvráceno, deformováno a zmrzačeno obrácením jeho významu k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jšímu, materiálnímu</w:t>
      </w:r>
      <w:r>
        <w:rPr>
          <w:rFonts w:cs="Formata;Arial" w:ascii="Formata;Arial" w:hAnsi="Formata;Arial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ému vlastnictví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na které nemá nikdo právo, neboť patří celému společenství. Jedinec je vlastnictvím takového kolektivu nebo společenství. To vedlo k rozvoji tradic, zvyklostí a kultur, které zcela udusily počáteční trnko pravdy, které obsahoval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>14.3</w:t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Cokoli nastává, probíhá a slévá se v něčím životě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vzniká vždy v jeho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nejniternějším já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to vždy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“, tudíž je to čistě subjektivní. Chápat tot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“ lze kvůli povaze jeho subjektivního obsahu jen z tohot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“. Nikdo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“ ale </w:t>
      </w:r>
      <w:r>
        <w:rPr>
          <w:rFonts w:cs="Formata CE" w:ascii="Formata CE" w:hAnsi="Formata CE"/>
          <w:b/>
          <w:bCs/>
          <w:sz w:val="24"/>
          <w:szCs w:val="24"/>
        </w:rPr>
        <w:t>nemůže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zaujmout pozici něčího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“. To by se rovnalo </w:t>
      </w:r>
      <w:r>
        <w:rPr>
          <w:rFonts w:cs="Formata;Arial" w:ascii="Formata;Arial" w:hAnsi="Formata;Arial"/>
          <w:b/>
          <w:bCs/>
          <w:sz w:val="24"/>
          <w:szCs w:val="24"/>
        </w:rPr>
        <w:t>zanechá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vlastního života, </w:t>
      </w:r>
      <w:r>
        <w:rPr>
          <w:rFonts w:cs="Formata;Arial" w:ascii="Formata;Arial" w:hAnsi="Formata;Arial"/>
          <w:b/>
          <w:bCs/>
          <w:sz w:val="24"/>
          <w:szCs w:val="24"/>
        </w:rPr>
        <w:t>což 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holou nemožností.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Taková situace vede k rozvoji pojetí SOUKROMÍ. „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Uvnitř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“, které je u každého subjektivitou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nejniternějšího stupně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je zcela privátní a nelze je prostoupit nebo pojmout z „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vně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“ čili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zvnějš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Formata;Arial" w:ascii="Formata;Arial" w:hAnsi="Formata;Arial"/>
        </w:rPr>
        <w:t xml:space="preserve">Toto je </w:t>
      </w:r>
      <w:r>
        <w:rPr>
          <w:rFonts w:cs="Formata CE" w:ascii="Formata CE" w:hAnsi="Formata CE"/>
          <w:b/>
          <w:bCs/>
        </w:rPr>
        <w:t xml:space="preserve">třetí základní pravdou </w:t>
      </w:r>
      <w:r>
        <w:rPr>
          <w:rFonts w:cs="Formata CE" w:ascii="Formata CE" w:hAnsi="Formata CE"/>
        </w:rPr>
        <w:t xml:space="preserve">těchto pojetí. </w:t>
      </w:r>
      <w:r>
        <w:rPr>
          <w:rFonts w:cs="Formata;Arial" w:ascii="Formata;Arial" w:hAnsi="Formata;Arial"/>
          <w:color w:val="000000"/>
        </w:rPr>
        <w:t xml:space="preserve">Nyní je chápání, </w:t>
      </w:r>
      <w:r>
        <w:rPr>
          <w:rFonts w:cs="Formata CE" w:ascii="Formata CE" w:hAnsi="Formata CE"/>
          <w:color w:val="000000"/>
        </w:rPr>
        <w:t xml:space="preserve">definování, vysvětlení, popis a pojímání </w:t>
      </w:r>
      <w:r>
        <w:rPr>
          <w:rFonts w:cs="Formata;Arial" w:ascii="Formata;Arial" w:hAnsi="Formata;Arial"/>
        </w:rPr>
        <w:t>takového stavu a procesu soukromí</w:t>
      </w:r>
      <w:r>
        <w:rPr>
          <w:rFonts w:cs="Formata CE" w:ascii="Formata CE" w:hAnsi="Formata CE"/>
          <w:color w:val="000000"/>
        </w:rPr>
        <w:t xml:space="preserve"> zkresleno, zvráceno a zmrzačeno požadavky, projekcemi, nevědomou akceptací, omezeními, zákazy, příkazy a nařízeními konvencí, tradic a kultur, které rdousí pravý duchovní význam soukromí a pohřbívají </w:t>
      </w:r>
      <w:r>
        <w:rPr>
          <w:rFonts w:cs="Formata CE" w:ascii="Formata CE" w:hAnsi="Formata CE"/>
        </w:rPr>
        <w:t>skutečnou pravdu tohoto pojet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Aby se mohla znovu nastolit počáteční funkce pravého významu těchto pojetí, musí se tato zrnka pravdy očistit a vyčistit ode </w:t>
      </w:r>
      <w:r>
        <w:rPr>
          <w:rFonts w:cs="Formata;Arial" w:ascii="Formata;Arial" w:hAnsi="Formata;Arial"/>
          <w:sz w:val="24"/>
          <w:szCs w:val="24"/>
        </w:rPr>
        <w:t>všech zkreslení a nesprávných zacházení v lidských systémech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tak mohla </w:t>
      </w:r>
      <w:r>
        <w:rPr>
          <w:rFonts w:cs="Formata CE" w:ascii="Formata CE" w:hAnsi="Formata CE"/>
          <w:color w:val="0000FF"/>
          <w:sz w:val="24"/>
          <w:szCs w:val="24"/>
        </w:rPr>
        <w:t xml:space="preserve">řádně včlenit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obro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yužít pro zaháj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ho 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Veškerá zrnka pravdy, která se odlučují ze všech lidských systémů, jsou shromážděna dohromady, aby vytvořila jeden konglomerát, který je diferencovaný, oddělený a zcela odloučený od </w:t>
      </w:r>
      <w:r>
        <w:rPr>
          <w:rFonts w:cs="Formata CE" w:ascii="Formata CE" w:hAnsi="Formata CE"/>
          <w:sz w:val="24"/>
          <w:szCs w:val="24"/>
        </w:rPr>
        <w:t>zdrojů zkreslení, mrzačení a zvráceností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 takové formaci se zrnka pravdy mohou stát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braní, se kterou lze účinně a úspěšně bojovat se </w:t>
      </w:r>
      <w:r>
        <w:rPr>
          <w:rFonts w:cs="Formata;Arial" w:ascii="Formata;Arial" w:hAnsi="Formata;Arial"/>
          <w:b/>
          <w:bCs/>
          <w:sz w:val="24"/>
          <w:szCs w:val="24"/>
        </w:rPr>
        <w:t>všemi zly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nepravdami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které nyní zabraňu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lide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obro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háje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ého 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Uznání a přijetí těchto pravd, přilnutí k nim a jejich náležité užívání se správnou motivací je jedním z nástrojů, kterými lze zahájit otevření všech úrovní a bytí. Zároveň vede k důkladným změnám v lidském </w:t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sebepojímání, sebezobrazová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chování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  <w:t>Poznámka zpracovatele:</w:t>
      </w:r>
    </w:p>
    <w:p>
      <w:pPr>
        <w:pStyle w:val="TextBody"/>
        <w:rPr>
          <w:rFonts w:ascii="Formata;Arial" w:hAnsi="Formata;Arial" w:cs="Formata;Arial"/>
          <w:i/>
          <w:i/>
          <w:iCs/>
          <w:color w:val="800000"/>
        </w:rPr>
      </w:pPr>
      <w:r>
        <w:rPr>
          <w:rFonts w:cs="Formata;Arial" w:ascii="Formata;Arial" w:hAnsi="Formata;Arial"/>
          <w:i/>
          <w:iCs/>
          <w:color w:val="800000"/>
        </w:rPr>
      </w:r>
    </w:p>
    <w:p>
      <w:pPr>
        <w:pStyle w:val="TextBody"/>
        <w:rPr>
          <w:rFonts w:ascii="Formata CE" w:hAnsi="Formata CE" w:cs="Formata CE"/>
          <w:i/>
          <w:i/>
          <w:iCs/>
          <w:color w:val="800000"/>
        </w:rPr>
      </w:pPr>
      <w:r>
        <w:rPr>
          <w:rFonts w:cs="Formata CE" w:ascii="Formata CE" w:hAnsi="Formata CE"/>
          <w:i/>
          <w:iCs/>
          <w:color w:val="800000"/>
        </w:rPr>
        <w:t>Pro lepší přehled 4. kapitoly II. části je tato označena těmito názv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.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DUCHOVNÍ TRENDY, NÁBOŽENSTVÍ, DOKTRÍNY, VÍRY, SEKTY A SKUPIN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2.  FILOSOFICKÉ A METAFYZICKÉ SYSTÉM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3.  ETICKÉ A MORÁLNÍ SYSTÉM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4.  PSYCHOLOGIE A SOCIÁLN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Í VĚD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5.  PŘÍRODNÍ VĚD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6.  UMĚNÍ, VOLNÝ ČAS, SPORT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7.  POLITICKÉ, VLÁDNÍ, SOUDNÍ A ZÁKONNÉ DONUCOVACÍ SYSTÉM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8.  EKONOMICKÉ STRUKTUR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8"/>
          <w:szCs w:val="8"/>
        </w:rPr>
      </w:pPr>
      <w:r>
        <w:rPr>
          <w:rFonts w:cs="Formata;Arial" w:ascii="Formata;Arial" w:hAnsi="Formata;Arial"/>
          <w:b/>
          <w:bCs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9.  VÝCHOVA A VZDĚLÁVÁN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0.  SEXUALITA, MANŽELSTVÍ A RODIN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1.  TECHNOLOGICKÉ A VOJENSKÉ ORGANIZACE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2.  MEDI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CÍNA A LÉČITELSTV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13. PARAPSYCHOLOGIE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MIMOSMYSLOVÉ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VNÍMÁNÍ, OKULTISMUS, ASTROLOGIE, VEŠKERÉ VĚŠTĚNÍ A KOMUNIKACE S DUCHY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8"/>
          <w:szCs w:val="8"/>
        </w:rPr>
      </w:pPr>
      <w:r>
        <w:rPr>
          <w:rFonts w:cs="Formata;Arial" w:ascii="Formata;Arial" w:hAnsi="Formata;Arial"/>
          <w:color w:val="0000FF"/>
          <w:sz w:val="8"/>
          <w:szCs w:val="8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14.  VLASTNICTVÍ, KOLEKTIVISMUS A SOUKROM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3.4.2002  Ivo A. Benda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07:00Z</dcterms:created>
  <dc:creator>www.andele-svetla.cz   www.cosmic-people.com</dc:creator>
  <dc:description/>
  <dc:language>en-US</dc:language>
  <cp:lastModifiedBy>laska</cp:lastModifiedBy>
  <dcterms:modified xsi:type="dcterms:W3CDTF">2009-07-21T08:58:00Z</dcterms:modified>
  <cp:revision>3</cp:revision>
  <dc:subject>www.vesmirni-lide.cz   www.angels-light.org</dc:subject>
  <dc:title>ZAKLADY LIDSKÉ DUCHOVNOSTI - 2.část  4.kapitola</dc:title>
</cp:coreProperties>
</file>