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4)</w:t>
      </w:r>
    </w:p>
    <w:p>
      <w:pPr>
        <w:pStyle w:val="Normal"/>
        <w:ind w:right="-21" w:hanging="0"/>
        <w:jc w:val="center"/>
        <w:rPr>
          <w:lang w:val="sk-SK"/>
        </w:rPr>
      </w:pPr>
      <w:r>
        <w:rPr>
          <w:lang w:val="sk-SK"/>
        </w:rPr>
      </w:r>
    </w:p>
    <w:p>
      <w:pPr>
        <w:pStyle w:val="Heading9"/>
        <w:rPr/>
      </w:pPr>
      <w:r>
        <w:rPr/>
        <w:t>ŠTRNÁSTA KAPITOLA</w:t>
      </w:r>
    </w:p>
    <w:p>
      <w:pPr>
        <w:pStyle w:val="Normal"/>
        <w:jc w:val="center"/>
        <w:rPr>
          <w:lang w:val="sk-SK"/>
        </w:rPr>
      </w:pPr>
      <w:r>
        <w:rPr>
          <w:lang w:val="sk-SK"/>
        </w:rPr>
      </w:r>
    </w:p>
    <w:p>
      <w:pPr>
        <w:pStyle w:val="TextBody"/>
        <w:jc w:val="center"/>
        <w:rPr>
          <w:sz w:val="32"/>
          <w:szCs w:val="32"/>
          <w:lang w:val="sk-SK"/>
        </w:rPr>
      </w:pPr>
      <w:r>
        <w:rPr>
          <w:sz w:val="32"/>
          <w:szCs w:val="32"/>
          <w:lang w:val="sk-SK"/>
        </w:rPr>
        <w:t>Dopad Novej Prirodzenosti Pána Ježiša Krista</w:t>
      </w:r>
    </w:p>
    <w:p>
      <w:pPr>
        <w:pStyle w:val="TextBody"/>
        <w:jc w:val="center"/>
        <w:rPr/>
      </w:pPr>
      <w:r>
        <w:rPr>
          <w:sz w:val="32"/>
          <w:szCs w:val="32"/>
          <w:lang w:val="sk-SK"/>
        </w:rPr>
        <w:t xml:space="preserve">na Stvorenie, na Zónu </w:t>
      </w:r>
      <w:r>
        <w:rPr>
          <w:sz w:val="32"/>
          <w:szCs w:val="32"/>
          <w:lang w:val="en-US" w:eastAsia="en-US"/>
        </w:rPr>
        <w:t>Vymiestnenia</w:t>
      </w:r>
      <w:r>
        <w:rPr>
          <w:rFonts w:cs="Formata CE" w:ascii="Formata CE" w:hAnsi="Formata CE"/>
          <w:sz w:val="32"/>
          <w:szCs w:val="32"/>
          <w:lang w:val="sk-SK"/>
        </w:rPr>
        <w:t xml:space="preserve"> a na ľudský život</w:t>
      </w:r>
    </w:p>
    <w:p>
      <w:pPr>
        <w:pStyle w:val="Normal"/>
        <w:jc w:val="both"/>
        <w:rPr>
          <w:rFonts w:ascii="Formata CE" w:hAnsi="Formata CE" w:cs="Formata CE"/>
          <w:sz w:val="32"/>
          <w:szCs w:val="32"/>
          <w:lang w:val="sk-SK"/>
        </w:rPr>
      </w:pPr>
      <w:r>
        <w:rPr>
          <w:rFonts w:cs="Formata CE" w:ascii="Formata CE" w:hAnsi="Formata CE"/>
          <w:sz w:val="32"/>
          <w:szCs w:val="32"/>
          <w:lang w:val="sk-SK"/>
        </w:rPr>
      </w:r>
    </w:p>
    <w:p>
      <w:pPr>
        <w:pStyle w:val="Normal"/>
        <w:jc w:val="both"/>
        <w:rPr>
          <w:lang w:val="sk-SK"/>
        </w:rPr>
      </w:pPr>
      <w:r>
        <w:rPr>
          <w:lang w:val="sk-SK"/>
        </w:rPr>
      </w:r>
    </w:p>
    <w:p>
      <w:pPr>
        <w:pStyle w:val="Normal"/>
        <w:jc w:val="both"/>
        <w:rPr/>
      </w:pPr>
      <w:r>
        <w:rPr>
          <w:rFonts w:cs="Formata CE" w:ascii="Formata CE" w:hAnsi="Formata CE"/>
          <w:i/>
          <w:iCs/>
          <w:lang w:val="sk-SK"/>
        </w:rPr>
        <w:t>Výťah z knihy „Nové zjavenie Pána Ježiša Krista“, str. 363-3</w:t>
      </w:r>
      <w:r>
        <w:rPr>
          <w:i/>
          <w:iCs/>
          <w:lang w:val="sk-SK"/>
        </w:rPr>
        <w:t>77, Kapitola 14.</w:t>
      </w:r>
    </w:p>
    <w:p>
      <w:pPr>
        <w:pStyle w:val="Normal"/>
        <w:jc w:val="both"/>
        <w:rPr>
          <w:i/>
          <w:i/>
          <w:iCs/>
          <w:lang w:val="sk-SK"/>
        </w:rPr>
      </w:pPr>
      <w:r>
        <w:rPr>
          <w:i/>
          <w:iCs/>
          <w:lang w:val="sk-SK"/>
        </w:rPr>
      </w:r>
    </w:p>
    <w:p>
      <w:pPr>
        <w:pStyle w:val="Normal"/>
        <w:jc w:val="both"/>
        <w:rPr>
          <w:lang w:val="sk-SK"/>
        </w:rPr>
      </w:pPr>
      <w:r>
        <w:rPr>
          <w:lang w:val="sk-SK"/>
        </w:rPr>
        <w:t>12. marca 1988 v ranných hodinách prišlo ku mne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len logické predpokladať, že ak akýkoľvek život vo všeobecnosti je udržiavaný Absolútnym Životom Absolútneho Bytia a Absolútnej Existencie Stvorenia, akákoľvek zmena v Jeho Absolútnej Prirodzenosti bude mať nevyhnutne obrovský dopad na všetko, čo je nažive a žijúce – v akejkoľvek forme, kondícii, stave, procese, polohe, čase a mieste. Niektoré aspekty tohto dopadu boli už uvedené predt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Bolo naznačené, že Nová Prirodzenosť Pána Ježiša Krista – Stvoriteľa – si vyžaduje iný prístup sentientných entít vo vzťahu k Nemu/Nej. Poukázalo sa na to, že nemôžete celkom dobre nadväzovať vzťah s niečím celkom novým zo starej pozície. Staré spôsoby nadväzovania vzťahu nie sú schopné ustanoviť náležitý kontakt s niečím, čo potrebuje celkom </w:t>
      </w:r>
      <w:r>
        <w:rPr>
          <w:lang w:val="sk-SK"/>
        </w:rPr>
        <w:t>odlišnú kvalitu toho kontakt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áto situácia napravila, Pán Ježiš Kristus z pozície Svojej Novej Prirodzenosti inicioval proces zmeny a transformácie všetkých, ktorí sú ochotní tieto fakty akceptovať. Tento proces je mnohoraký a mnohoúrovňový. Spôsobuje reštrukturalizáciu všetkých aspektov sentientnej mysle, aby ju uviedol do súladu s Novou  Prirodzenosť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už bolo uvedené predtým, tento proces sa riadi multiverzálnym zákonom všetkých smerovaní a nastávaní – zvnútra k von</w:t>
      </w:r>
      <w:r>
        <w:rPr>
          <w:rFonts w:cs="Formata CE" w:ascii="Formata CE" w:hAnsi="Formata CE"/>
          <w:lang w:val="sk-SK"/>
        </w:rPr>
        <w:t>kajšku. Takže zmeny a transformácie sa najprv začínajú v najvnútornejšom stave Stvorenia – v duchovnom svete neb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úspešnom zavŕšení tejto úlohy v najvnútornejšom stave je z tej pozície iniciovaný proces zmeny a transformácie v intermediálnom stave S</w:t>
      </w:r>
      <w:r>
        <w:rPr>
          <w:lang w:val="sk-SK"/>
        </w:rPr>
        <w:t>tvorenia – vo svete duchov.“</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Štruktúra Stvorenia nedovoľuje obchádzanie úrovní ani priame zavádzanie akejkoľvek zmeny na akejkoľvek inej úrovni prv, než sa taká zmena uskutoční na najvnútornejšej úrovni. Od toho, čo sa odohráva na najvnútornejšej úrovni, úplne závisí samotný život všetkých ostatných úrovní bytia a existencie. Teda, ak na najvnútornejšej úrovni nie sú vytvorené žiadne idey zmeny a transformácie a ak na tejto úrovni nedochádza k žiadnej následnej zmene, nemôže k nej dôjsť ani na žiadnej ine</w:t>
      </w:r>
      <w:r>
        <w:rPr>
          <w:lang w:val="sk-SK"/>
        </w:rPr>
        <w:t>j úrovni.“</w:t>
      </w:r>
    </w:p>
    <w:p>
      <w:pPr>
        <w:pStyle w:val="Normal"/>
        <w:jc w:val="both"/>
        <w:rPr>
          <w:lang w:val="sk-SK"/>
        </w:rPr>
      </w:pPr>
      <w:r>
        <w:rPr>
          <w:rFonts w:cs="Formata CE" w:ascii="Formata CE" w:hAnsi="Formata CE"/>
          <w:lang w:val="sk-SK"/>
        </w:rPr>
        <w:t>„</w:t>
      </w:r>
      <w:r>
        <w:rPr>
          <w:rFonts w:cs="Formata CE" w:ascii="Formata CE" w:hAnsi="Formata CE"/>
          <w:lang w:val="sk-SK"/>
        </w:rPr>
        <w:t>Dôvodom tohto dôležitého duchovného faktu je to, že žiadna z iných úrovní, v dôsledku svojej samotnej štruktúry a povahy, nemôže sama osebe a sama sebou produkovať ani iniciovať také idey a im relevantné následné zmeny. Nie je to ich funkcio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by teda mohla vzniknúť akákoľvek zmena a transformácia na inej úrovni, musí sa taká zmena a transformácia najprv uskutočniť na najvnútornejšej úrovni. Z ideí tej zmeny a transformácie môže nastať následná zmena a transformácia na všetkých ostatných úro</w:t>
      </w:r>
      <w:r>
        <w:rPr>
          <w:lang w:val="sk-SK"/>
        </w:rPr>
        <w:t>vnia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 isté je, samozrejme, pravdou o zmenách a transformácii vonkajšej úrovne Stvorenia. Na tej úrovni sa nemôže nič iniciovať, kým ten proces nie je najprv zavŕšený na intermediálnej úrovni. Funkcie, správanie a činy vonkajšej úrovne úplne závisia</w:t>
      </w:r>
      <w:r>
        <w:rPr>
          <w:lang w:val="sk-SK"/>
        </w:rPr>
        <w:t xml:space="preserve"> od mentálnych procesov intermediálnej úrovne, ktorá motivuje ich vyskytovanie s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 hoci medzi všetkými týmito udalosťami na všetkých úrovniach existuje určitá miera synchrónnosti, ten proces je napriek tomu diskrétne následný. Takto sa veci majú v poz</w:t>
      </w:r>
      <w:r>
        <w:rPr>
          <w:lang w:val="sk-SK"/>
        </w:rPr>
        <w:t>itívnom stave Stvor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mŕtvy život negatívneho stavu závisí od odpadu a odpadkov vypudených z pozitívneho stavu. Kvôli tomuto faktoru závislosti jestvuje diskrétne následná synchrónnosť dopadu, ktorý budú mať tieto zmeny a transformácie na obyvateľov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Iniciácia ideí pozitívnej zmeny a transformácie v najvnútornejšom stave Stvorenia vyvoláva iniciáciu ideí odmietnutia a popretia tohto procesu v najnižšej úrovni Zóny Vymiestnenia .“</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utnosť rušiť tieto nové idey si však vyžaduje zmenu a transmogrifikáciu všetkých v najnižších Peklách. Vyvoláva to v nich zúrivosť, pretože ich staré idey, pojmy a nástroje sú voči novým ideám z toho najvnútornejšieho v pozitívnom stave úplne bezmocné. Takže musia vyjsť s nejakými novými ideami, pojmami a nástrojmi, ktoré v negatívnom zmysle zodpovedajú novým ideám najvnútornejšieho z pozitívneho stavu. V procese získavania takých ideí sa neúmyselne menia a transmogrifikujú na niečo odlišné – zvyčajne do ešte ohavnejšieho, podlejšieho, horšieho a falošnejšieho stavu. Tento proces v nich následne iniciuje zmeny a transformáciu ich vlastnej intermediálnej úrovne a z tej úrovne ich vlastnej vonkajšej úrovne. Ako vidíte, medzi štruktúrou pravého Stvorenia a Zóny Vymiestnenia jestvuje priama súvzťažnosť – táto Zóna je presným opakom pravého Stvorenia v zmysle protinožcov – kde by mala byť hlava, sú nohy negatívneho stavu; a nohy zaujímajú pozíciu jeho hlavy. Takže styčný bod medzi nimi je na ich pätách a chodidlách nô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ľudskom živote na planéte</w:t>
      </w:r>
      <w:r>
        <w:rPr>
          <w:lang w:val="sk-SK"/>
        </w:rPr>
        <w:t xml:space="preserve"> Nula sa dopad tejto povahy materializuje naposled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o uskutočnení a úspešnom dokončení všetkých zmien a transformácií v pozitívnom stave a všetkých zmien a transmogrifikácií v negatívnom stave sa ich následky, výsledky a dôsledky prejavujú, ilustrujú a konkretizujú v ľudskom živote na planéte Nula. Ako si pamätáte, ľudský život bol sfabrikovaný presne na ten účel. V ľudskom živote preto nemôže nikdy nič započať samo osebe a samo sebou. </w:t>
      </w:r>
      <w:r>
        <w:rPr>
          <w:rFonts w:cs="Formata CE" w:ascii="Formata CE" w:hAnsi="Formata CE"/>
          <w:b/>
          <w:bCs/>
          <w:i/>
          <w:iCs/>
          <w:lang w:val="sk-SK"/>
        </w:rPr>
        <w:t>Ľudský život je odrazom všetkých činností odohrávajúcich sa niekde inde, odpoveďou a reakciou na ne</w:t>
      </w:r>
      <w:r>
        <w:rPr>
          <w:b/>
          <w:bCs/>
          <w:lang w:val="sk-SK"/>
        </w:rPr>
        <w:t>.“</w:t>
      </w:r>
    </w:p>
    <w:p>
      <w:pPr>
        <w:pStyle w:val="Zkladntext3"/>
        <w:spacing w:before="0" w:after="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Zkladntext3"/>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Keďže ľudský život je v podstate neutrálnou zónou, sú v ňom prítomní ako agenti pozitívneho  stavu (v menšine), tak aj agenti negatívneho stavu (vo väčšine). Zmeny a transformácie, ktoré sa odohrávajú v pozitívnom stave, majú svoj odraz, odpoveď a reakciu v živote agentov pozitívneho stavu. Podobný proces v negatívnom stave má svoj odraz, odpoveď a reakciu v živote agentov negatívneho stavu. Ilustrovaním týchto zmien poskytujú agenti príslušných stavov všetkým ostatným p</w:t>
      </w:r>
      <w:r>
        <w:rPr>
          <w:rFonts w:cs="Formata;Arial" w:ascii="Formata;Arial" w:hAnsi="Formata;Arial"/>
          <w:color w:val="0000FF"/>
          <w:sz w:val="24"/>
          <w:szCs w:val="24"/>
          <w:lang w:val="sk-SK"/>
        </w:rPr>
        <w:t>ríležitosti pre vykonávanie volieb v oboch smeroch.“</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ľudské tvory také zobrazenia potrebujú, pretože sa rodia do neznalosti a nevedomia a v dôsledku ich samotnej povahy sa musia učiť z vonkajška,  konkrétnymi, ilustrujúcimi príkladmi. Tie príklady poskytujú uvedení agenti. Čím viac volieb sa urobí v prospech negatívneho stavu, ako je to v prípade ľudských tvorov na vašej planéte, tým menší je počet agentov pozitívneho stavu a tým väčší je počet agentov negatívneho stavu. Keď bude urobená konečná voľba celkom v prospech negatívneho stavu, agenti pozitívneho stavu budú z vašej planéty stiahnutí, aby sa mohlo uskutočniť plné ilustrovanie povahy negatívneho stavu v jeho následkoch, dôsledkoch a výsledk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je v ľudskom živote akákoľvek odpoveď na akékoľvek zmeny, ku ktorým došlo kdekoľvek inde, oneskorená niekedy o tisíce alebo dokonca aj o milióny rokov vášho času – kým sa tieto zmeny plne nezavŕšia na inom mies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to vo všeobecnosti prebieha proces zmeny. Tent</w:t>
      </w:r>
      <w:r>
        <w:rPr>
          <w:rFonts w:cs="Formata CE" w:ascii="Formata CE" w:hAnsi="Formata CE"/>
          <w:lang w:val="sk-SK"/>
        </w:rPr>
        <w:t>o popis hovorí, samozrejme, o tom, ,ako‘ ten proces prebieha z hľadiska pozorovania, no nehovorí ,prečo‘ a ,čo‘ prebieha. Prečo sa musia odohrávať zmeny a keď sa už odohrávajú, čo sa mení? Odpoveď na otázku ,prečo‘ možno nájsť v zákone duchovného pokroku a zmeny, definovanom v desiatej kapitole tejto knihy. Potreba zmeny je v skutočnosti štrukturálne zakorenená v samotnej povahe života. Život takto udržiava svoje žit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Absolútny Zdroj života – Pán Ježiš Kristus – vpúšťa život do jeho relatívneho stavu a položenia v postupných krokoch. Každý krok predstavuje novú zmenu, vyžadujúcu akomodáciu, transformáciu prispôsobenie a modifikáciu starého či predošlého kroku. Tieto zmeny sa, samozrejme, odrážajú v životnom štýle nositeľov rôznych krokov životného prejavu. Zmeny v negatívnom stave sú neúmyselne uvádzané do chodu zmenami v pozitívnom stave v dôsledku vyššie uvedeného faktora závislosti. Zmeny v ľudskom živote sú odrazmi obidv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poveď na otázku ,čo sa mení‘ je zložitejšia. Úplne závisí od kvality a obsahu idey, uvoľnenej z Absolútneho Života Pána Ježiša Krista pre nasledujúci krok, ktorý má nasledovať po predošl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môže mať fundamentálne väčší dopad než idea, uvoľnená Stvoreniu o štrukturálnej zmene Pravej Prirodzenosti Pána Boha Najvyššieho na plnosť Pána Ježiša Krista? Musíte si pamätať, že sa tu zaoberáme Povahou Absolútnej Zmeny. Keďže Najvyšší bol Absolútny, Jeho/Jej zmena nemôže byť relatívna. Musí byť absolútna. Zmena tohto rozsahu si vyžaduje zmenu všetkých  úrovní, sfér, stupňov, stavov, procesov, podmienok, miest, časov a čohokoľvek, čo máte, u všetkých a u všetkého v bytí a existencii. Nikto a nič nie je vylúčený ani vyňatý z tohto dopadu; jediný rozdiel je v čase a mieste tejto zmen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 napríklad všetky bytia a e</w:t>
      </w:r>
      <w:r>
        <w:rPr>
          <w:rFonts w:cs="Formata CE" w:ascii="Formata CE" w:hAnsi="Formata CE"/>
          <w:lang w:val="sk-SK"/>
        </w:rPr>
        <w:t>xistencie, zviazané s časopriestorom, budú potrebovať tisíce eónov, aby mohli zažiť a odraziť plný dopad tej zmeny vo svojej vlastnej štruktúre a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je teda odpoveď na otázku – čo sa mení – veľmi jednoduchá: V procese zmeny a transformácie sú všetky aspekty štruktúry a dynamiky sentientnej mysle a jej prirodzenosti. A keďže multivesmír Stvorenia vo svojom bytí a existencii závisí od sentientnej mysle, jeho štruktúra a prirodzenosť sa zmení podľa nej.“</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stvuje však ešte jeden fakt</w:t>
      </w:r>
      <w:r>
        <w:rPr>
          <w:rFonts w:cs="Formata CE" w:ascii="Formata CE" w:hAnsi="Formata CE"/>
          <w:lang w:val="sk-SK"/>
        </w:rPr>
        <w:t>or zmeny tohto typu. Veľmi málo ľudských tvorov a iných ľudí si uvedomuje, čo tým faktorom je. Keď hovoríme o zmenách, hovoríme o všetkých a všetkom, čo je a existuje. Absolútna Zmena v Absolútnej Prirodzenosti Najvyššieho, ktorý sa stal plnosťou Pána Ježiša Krista, si však vyžaduje odlišné usporiadanie. Nemôže sa obmedziť len na to, čo je a existuje. Akákoľvek zmena v tej Prirodzenosti si, svojím vlastným princípom, vyžaduje nové stvorenie. Keďže taká prirodzenosť predtým neexistovala, nemohol existovať ani stav, odražajúci túto Novú Prirodzenosť.“</w:t>
      </w:r>
    </w:p>
    <w:p>
      <w:pPr>
        <w:pStyle w:val="Normal"/>
        <w:jc w:val="both"/>
        <w:rPr/>
      </w:pPr>
      <w:r>
        <w:rPr>
          <w:rFonts w:cs="Formata CE" w:ascii="Formata CE" w:hAnsi="Formata CE"/>
          <w:lang w:val="sk-SK"/>
        </w:rPr>
        <w:t>„</w:t>
      </w:r>
      <w:r>
        <w:rPr>
          <w:rFonts w:cs="Formata CE" w:ascii="Formata CE" w:hAnsi="Formata CE"/>
          <w:lang w:val="sk-SK"/>
        </w:rPr>
        <w:t>Ako vidíte, máme tu dva faktory tejto zmeny: 1. Zmena všetkých a všetkého, čo už je a existuje, a 2. stvorenie niečoho nového, čoho doteraz, kým nedošlo k tejto zmene resp. kým nebola zavŕšená, v bytí a existenc</w:t>
      </w:r>
      <w:r>
        <w:rPr>
          <w:lang w:val="sk-SK"/>
        </w:rPr>
        <w:t>ii nebolo.“</w:t>
      </w:r>
    </w:p>
    <w:p>
      <w:pPr>
        <w:pStyle w:val="Normal"/>
        <w:jc w:val="both"/>
        <w:rPr>
          <w:b/>
          <w:b/>
          <w:bCs/>
          <w:i/>
          <w:i/>
          <w:iCs/>
          <w:lang w:val="sk-SK"/>
        </w:rPr>
      </w:pPr>
      <w:r>
        <w:rPr>
          <w:b/>
          <w:bCs/>
          <w:i/>
          <w:iCs/>
          <w:lang w:val="sk-SK"/>
        </w:rPr>
      </w:r>
    </w:p>
    <w:p>
      <w:pPr>
        <w:pStyle w:val="Normal"/>
        <w:jc w:val="both"/>
        <w:rPr/>
      </w:pPr>
      <w:r>
        <w:rPr>
          <w:rFonts w:cs="Formata CE" w:ascii="Formata CE" w:hAnsi="Formata CE"/>
          <w:b/>
          <w:bCs/>
          <w:i/>
          <w:iCs/>
          <w:lang w:val="sk-SK"/>
        </w:rPr>
        <w:t>„</w:t>
      </w:r>
      <w:r>
        <w:rPr>
          <w:rFonts w:cs="Formata CE" w:ascii="Formata CE" w:hAnsi="Formata CE"/>
          <w:b/>
          <w:bCs/>
          <w:i/>
          <w:iCs/>
          <w:lang w:val="sk-SK"/>
        </w:rPr>
        <w:t>Pán Ježiš Kristus týmto zjavuje, že práve zavŕšil stvorenie celkom nového, interuniverzálneho, interdimenzionálneho a multimodálneho vesmíru s celkom novými sentientnými entitami a s ich príslušnými prostrediami a nesentientnými životnými for</w:t>
      </w:r>
      <w:r>
        <w:rPr>
          <w:b/>
          <w:bCs/>
          <w:i/>
          <w:iCs/>
          <w:lang w:val="sk-SK"/>
        </w:rPr>
        <w:t>mami, ktoré plne odrážajú túto Novú Podobu a Nový Obraz Pána Ježiša Krista.“</w:t>
      </w:r>
    </w:p>
    <w:p>
      <w:pPr>
        <w:pStyle w:val="Normal"/>
        <w:jc w:val="both"/>
        <w:rPr>
          <w:b/>
          <w:b/>
          <w:bCs/>
          <w:i/>
          <w:i/>
          <w:iCs/>
          <w:lang w:val="sk-SK"/>
        </w:rPr>
      </w:pPr>
      <w:r>
        <w:rPr>
          <w:b/>
          <w:bCs/>
          <w:i/>
          <w:i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pad tohto nového stvorenia, ako aj dopad Novej Prirodzenosti Pána Ježiša Krista, z ktorej bol tento nový vesmír stvorený, bude mať nevypočítateľné rozmery. Znovu, na zopakovanie – bude otriasať základmi celého multivesmíru Stvorenia po nastávajúce eó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že Pán Ježiš Kristus – súc mimo čas a priestor a zároveň v čase a priestore – tvorí z nečasových a nepriestorových podmienok. Takže niekoľko mesiacov v ľudskom ponímaní času na planéte Nula od doby Absolútnej Zmeny Najvyššieho na Pána Ježiša Krista sa môže rovnať či súvzťažiť v nečasových a nepriestorových podmienkach s mnohými biliónmi alebo dokonca triliónmi rok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Musíte sa snažiť dívať sa na to, čo sa tu zjavuje, z celkom odlišnej perspektívy, než na akú ste zvyknutí. Pokúste sa presiahnuť ľudské ponímanie ideí z hľadiska lineárneho spôsobu myslenia. Ináč vám, čo ste navyknutí myslieť lineárnym spôsobom, to, čo sa tu zjavuje, nebude dávať žiadny zmysel. Aj keď také niečo pre ľudské tvory nie je ľahké, predsa len majú schopnosť presiahnuť tento spôsob alebo aspoň intuitívne vycítiť, čo sa tu oznamuje. Nevyhnutným predpokladom a prototypom pre stvorenie tohto nového vesmíru bolo utvorenie Novej Nebeskej Spoločnosti a Novej Školy pre duchovné preškolenie, reštrukturalizáciu, obnovu, znovuzrodenie a transformáciu, ktoré boli opísané v knihe </w:t>
      </w:r>
      <w:r>
        <w:rPr>
          <w:i/>
          <w:iCs/>
          <w:lang w:val="sk-SK"/>
        </w:rPr>
        <w:t>,Posolstvá z vnútra‘</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 že boli utvorené krátko pred zavŕšením Absolútnej Zmeny Absolútnej Prirodzenosti Najvyššieho n</w:t>
      </w:r>
      <w:r>
        <w:rPr>
          <w:lang w:val="sk-SK"/>
        </w:rPr>
        <w:t>a Pána Ježiša Krista, bolo prípravou na tento rozhodujúci a fundamentálny krok.“</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lenovia Novej Nebeskej Spoločnosti a personál Novej Školy, keďže predstavujú najvnútornejšie najvnútornejšieho tohto regiónu Stvorenia, boli medzi prvými, čo podstúpili vyššie uvedené zmeny a transformáciu. Odvtedy sú plne zosúladení s Novou Prirodzenosť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 zavŕšení procesu svojej duchovnej transformácie pomáhali Pánovi Ježišovi Kristovi, spoločne s ostatnými podobnými členmi ostatného Stvorenia, pri</w:t>
      </w:r>
      <w:r>
        <w:rPr>
          <w:lang w:val="sk-SK"/>
        </w:rPr>
        <w:t xml:space="preserve"> stvorení </w:t>
      </w:r>
      <w:r>
        <w:rPr>
          <w:b/>
          <w:bCs/>
          <w:i/>
          <w:iCs/>
          <w:lang w:val="sk-SK"/>
        </w:rPr>
        <w:t xml:space="preserve">nového </w:t>
      </w:r>
      <w:r>
        <w:rPr>
          <w:b/>
          <w:bCs/>
          <w:i/>
          <w:iCs/>
          <w:lang w:val="en-US" w:eastAsia="en-US"/>
        </w:rPr>
        <w:t>interuniverzálneho, interdimenzionálneho a multimodálneho vesmíru</w:t>
      </w:r>
      <w:r>
        <w:rPr>
          <w:lang w:val="en-US" w:eastAsia="en-US"/>
        </w:rPr>
        <w:t>.“</w:t>
      </w:r>
    </w:p>
    <w:p>
      <w:pPr>
        <w:pStyle w:val="Normal"/>
        <w:jc w:val="both"/>
        <w:rPr>
          <w:lang w:val="sk-SK" w:eastAsia="en-US"/>
        </w:rPr>
      </w:pPr>
      <w:r>
        <w:rPr>
          <w:lang w:val="sk-SK" w:eastAsia="en-US"/>
        </w:rPr>
      </w:r>
    </w:p>
    <w:p>
      <w:pPr>
        <w:pStyle w:val="Normal"/>
        <w:jc w:val="both"/>
        <w:rPr/>
      </w:pPr>
      <w:r>
        <w:rPr>
          <w:rFonts w:cs="Formata CE" w:ascii="Formata CE" w:hAnsi="Formata CE"/>
          <w:lang w:val="sk-SK"/>
        </w:rPr>
        <w:t>„</w:t>
      </w:r>
      <w:r>
        <w:rPr>
          <w:rFonts w:cs="Formata CE" w:ascii="Formata CE" w:hAnsi="Formata CE"/>
          <w:lang w:val="sk-SK"/>
        </w:rPr>
        <w:t xml:space="preserve">Jestvuje ešte jeden dôležitý dôvod, doteraz nezjavený, prečo Najvyšší podstúpil túto Absolútnu Zmenu a Transformáciu vo Svojej Absolútnej Prirodzenosti, stanúc sa plnosťou Pána Ježiša Krista. Fúzia a hybridizácia ľudského tela Ježiša Krista do tejto Prirodzenosti má nesmiernu </w:t>
      </w:r>
      <w:r>
        <w:rPr>
          <w:b/>
          <w:bCs/>
          <w:i/>
          <w:iCs/>
          <w:lang w:val="sk-SK"/>
        </w:rPr>
        <w:t>preventívnu hodnotu</w:t>
      </w:r>
      <w:r>
        <w:rPr>
          <w:b/>
          <w:bCs/>
          <w:lang w:val="sk-SK"/>
        </w:rPr>
        <w:t>.</w:t>
      </w:r>
      <w:r>
        <w:rPr>
          <w:lang w:val="sk-SK"/>
        </w:rPr>
        <w:t xml:space="preserve"> Bolo to vykonané aj kvôli </w:t>
      </w:r>
      <w:r>
        <w:rPr>
          <w:b/>
          <w:bCs/>
          <w:i/>
          <w:iCs/>
          <w:lang w:val="sk-SK"/>
        </w:rPr>
        <w:t>budúcej prevencii</w:t>
      </w:r>
      <w:r>
        <w:rPr>
          <w:rFonts w:cs="Formata CE" w:ascii="Formata CE" w:hAnsi="Formata CE"/>
          <w:lang w:val="sk-SK"/>
        </w:rPr>
        <w:t xml:space="preserve"> toho, aby nedošlo k opätovnej aktivácii negatívneho stavu a jeho mŕtveho života – keď už bude odstránený, deaktivovaný a úplne eliminovaný.“</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rFonts w:ascii="Formata;Arial" w:hAnsi="Formata;Arial" w:cs="Formata;Arial"/>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Ako si pamätáte, všetky skúsenosti z negatívneho stavu od samotného okamihu jeho aktivácie do celkom posledného okamihu jeho deaktivácie budú naveky uložené v tej časti Multiverzálneho Vedomia, ktorú Svätá Biblia nazýva Jazerom Ohňa a Síry. Ak by opäť niekedy vyvstala otázka – ako by vyzeral život, ak by bol odvodený z akéhokoľvek iného zdroja než z Pána Ježiša Krista – bola by okamžite zodpovedaná skúsenosťami a príkladmi, uloženými v tom Jazere.“</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Jazero môže byť ponímané ako multiverzálny archív, skonštruovaný podľa technologicky najpokročilejšieho návrhu, ktorý umožňuje každému, kto sa pýta, znovu zakúsiť odpoveď najživším, najnázornejším a najkonkrétnejším spôsobom, akoby bol/bola časťou toho života. Táto účasť sa veľmi vzdialene podobá holografickému princípu – pre jej popis neexistuje žiadny lepší termín – hoci v omnoho pokročilejšej forme, než aká bude k dispozícii ľudským tvorom v budúc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blém so vstupom do Ohnivého Jazera – Ar</w:t>
      </w:r>
      <w:r>
        <w:rPr>
          <w:rFonts w:cs="Formata CE" w:ascii="Formata CE" w:hAnsi="Formata CE"/>
          <w:lang w:val="sk-SK"/>
        </w:rPr>
        <w:t>chívu je ten, že bez špeciálnej ochrany by pýtajúci sa nemohol tú skúsenosť prež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ým, že Nová Prirodzenosť Pána Ježiša Krista každému umožňuje prežívať Ho/Ju v sebe najsúkromnejším, najintímnejším a najosobnejším spôsobom, pýtajúci sa bude vždy sprev</w:t>
      </w:r>
      <w:r>
        <w:rPr>
          <w:lang w:val="sk-SK"/>
        </w:rPr>
        <w:t>ádzaný do toho Jazera Pánom Ježišom Kristom ako záštitou a ochran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však Pán Ježiš Kristus nemal túto Novú Prirodzenosť, ktorá zahŕňa ľudské telo, sfabrikované z prvkov negatívneho stavu, Ohnivé Jazero – Archív by nedokázalo zniesť Jeho/Jej prítomnosť a v zlomku sekundy by zhorelo na popol. Vo zvláštnom zmysle je Archív žijúcou entitou. Navždy a nadobro by zmizli všetky tak cenné a hodnotné skúsenosti a objasňujúce príklady životného štýlu negatívneho stavu. Nič by z nich nezostalo. V tom prípade – v dôsledku tej otázky – by negatívny stav musel byť znovu a znovu aktivovaný. To by bolo zbytočným mrhaním vzácnych životných energií.“</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Majúc však vo Svojej Prirodzenosti to telo, Pán Ježiš Kristus môže do toho Jazera bezpečne vstúpiť a prostredníctvom toho tela môže bezpečne ochrániť ako Archív, tak aj pýtajúceho sa pred zničením a smrťou.“</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dôležitom zmysle má Nová Prirodzenosť Pána Ježiša Krista nesmierny </w:t>
      </w:r>
      <w:r>
        <w:rPr>
          <w:b/>
          <w:bCs/>
          <w:i/>
          <w:iCs/>
          <w:lang w:val="sk-SK"/>
        </w:rPr>
        <w:t>preventívny význam</w:t>
      </w:r>
      <w:r>
        <w:rPr>
          <w:lang w:val="sk-SK"/>
        </w:rPr>
        <w:t>.“</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čím viac zakúšate dopad tohto faktu o Pánovi Ježišovi Kristovi, tým viac môžete chápať absolútnu nutnosť toho, že pôvodný Najvyšší získal túto prirodzenosť prostredníctvom Jeho/Jej inkarnácie vo forme Ježiša Krista na vašu planétu a absolútnu nutnosť Jeho/Jej vstupu do Peki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procese zmeny, modifikácie </w:t>
      </w:r>
      <w:r>
        <w:rPr>
          <w:rFonts w:cs="Formata CE" w:ascii="Formata CE" w:hAnsi="Formata CE"/>
          <w:lang w:val="sk-SK"/>
        </w:rPr>
        <w:t>a transformácie všetkých tých, ktorí už sú a existujú, dochádza k úplnej reštrukturalizácii spôsobu ich vnímania, chápania, myslenia, chcenia, cítenia, zamýšľania, správania, konania a vytvárania vzťah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jprv sú reštrukturalizované ich duchovné mysle</w:t>
      </w:r>
      <w:r>
        <w:rPr>
          <w:rFonts w:cs="Formata CE" w:ascii="Formata CE" w:hAnsi="Formata CE"/>
          <w:lang w:val="sk-SK"/>
        </w:rPr>
        <w:t>, aby mohli prijať, integrovať a absorbovať ideu Novej Prirodzenosti Pána Ježiša Krista. Keď sa to urobí, zmení sa tvar, obsah a modus duchovnej mysle, najvnútornejšie každého ducha, odrážajúc novú štruktúr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etky nové idey sa v du</w:t>
      </w:r>
      <w:r>
        <w:rPr>
          <w:rFonts w:cs="Formata CE" w:ascii="Formata CE" w:hAnsi="Formata CE"/>
          <w:lang w:val="sk-SK"/>
        </w:rPr>
        <w:t>chovnej mysli generujú z pozície integrácie a syntézy všetkých prvkov duchovného stavu. Predtým boli produkované a vnímané z pozície analýzy a klasifikácie. Taktiež nebola dostupná žiadna priama skúsenosť z prvkov, nachádzajúcich sa mimo Stvorenia. Zjednoc</w:t>
      </w:r>
      <w:r>
        <w:rPr>
          <w:lang w:val="sk-SK"/>
        </w:rPr>
        <w:t>ujúci princíp všetkých bol predpokladaný potenciálne a teoreticky, avšak nie priamo a skúsenostne. Nové idey boli generované z pozície vnútra oddelene od vonkajška, a potom boli premietané do vonkajška. Teraz sa generujú z vnútra aj z vonkajška ako zo zjed</w:t>
      </w:r>
      <w:r>
        <w:rPr>
          <w:rFonts w:cs="Formata CE" w:ascii="Formata CE" w:hAnsi="Formata CE"/>
          <w:lang w:val="sk-SK"/>
        </w:rPr>
        <w:t>noteného celku všetkého. Takže teraz sa aj vonkajšok stáva účastníkom procesu tvorenia, a nielen prijímateľom jeho výsledk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je reštrukturalizácia duchovnej mysle zavŕšená, tým istým procesom prechádza aj intermediálna myseľ – z hľadiska svojej vlastnej štruktúry. Proces jej mentácie plne zodpovedá reštrukturalizovanej duchovnej mysli a vyvíja taký spôsob myslenia, uvažovania, cítenia, zamýšľania, chcenia atď., ktorý odráža túto novú pozíciu. To isté sa stane s vonkajšou mysľou a s následnými štýlmi</w:t>
      </w:r>
      <w:r>
        <w:rPr>
          <w:lang w:val="sk-SK"/>
        </w:rPr>
        <w:t xml:space="preserve"> správania, konania, postojov a života vo všeobecnosti.“</w:t>
      </w:r>
    </w:p>
    <w:p>
      <w:pPr>
        <w:pStyle w:val="Normal"/>
        <w:jc w:val="both"/>
        <w:rPr>
          <w:lang w:val="sk-SK"/>
        </w:rPr>
      </w:pPr>
      <w:r>
        <w:rPr>
          <w:lang w:val="sk-SK"/>
        </w:rPr>
      </w:r>
    </w:p>
    <w:p>
      <w:pPr>
        <w:pStyle w:val="Normal"/>
        <w:jc w:val="both"/>
        <w:rPr/>
      </w:pPr>
      <w:r>
        <w:rPr>
          <w:lang w:val="sk-SK"/>
        </w:rPr>
        <w:t>„</w:t>
      </w:r>
      <w:r>
        <w:rPr>
          <w:lang w:val="sk-SK"/>
        </w:rPr>
        <w:t>Rozdiel medzi sentientnými entitami, ktoré boli v bytí a existencii pred touto fundamentálnou zmenou a tými, ktoré boli práve stvorené, je v tom fakte, že tie predošlé si plne ponechávajú spomienky</w:t>
      </w:r>
      <w:r>
        <w:rPr>
          <w:rFonts w:cs="Formata CE" w:ascii="Formata CE" w:hAnsi="Formata CE"/>
          <w:lang w:val="sk-SK"/>
        </w:rPr>
        <w:t xml:space="preserve"> a skúsenosti zo svojho predchádzajúceho stavu. A hoci môžu s istotou povedať, že nie sú také isté, aké bývali, a že nič starého v nich nezostalo, napriek tomu vedia, aké to bolo pred zmenou. Sú vždy schopné porovnať svoj súčasný stav s predošl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pro</w:t>
      </w:r>
      <w:r>
        <w:rPr>
          <w:rFonts w:cs="Formata CE" w:ascii="Formata CE" w:hAnsi="Formata CE"/>
          <w:lang w:val="sk-SK"/>
        </w:rPr>
        <w:t>ti tomu nové sentientné entity novostvoreného vesmíru majú úplne novú prirodzenosť. Táto nová prirodzenosť odráža niečo, čo v bytí a existencii nikdy predtým nebolo. Ináč by to nebolo nov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by duchovný pokrok tejto veľkosti mohol byť zaistený, Pán Ježiš Kristus, v súlade s potrebami zmeny a transformácie starého či predošlého stavu, stvoril úplne nový stav, ktorý v sebe neobsahuje nič z predchádzajúcich bytí a existencií. Nemôže v sebe obsahovať nič starého, pretože existujúce sentientné entity, napredujúce k ďalšej vyššej úrovni duchovného uvedomenia, majú už skúsenosť toho starého prostredníctvom svojho vlastného života, skrze neho a v ňom. Opätovné prežívanie starého by bolo daromným opakovaním, ktoré by im nedávalo žiadne nové poučenie a takto by ich</w:t>
      </w:r>
      <w:r>
        <w:rPr>
          <w:lang w:val="sk-SK"/>
        </w:rPr>
        <w:t xml:space="preserve"> pripravilo o proces duchovného pokro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vyhlo takej stagnácii a konečnej duchovnej smrti, Pán Ježiš Kristus stvoril niečo celkom nové, čo nikdy predtým nebolo zakúsené, ponímané ani vním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novostvorený stav sa stáva základom, na ktoro</w:t>
      </w:r>
      <w:r>
        <w:rPr>
          <w:rFonts w:cs="Formata CE" w:ascii="Formata CE" w:hAnsi="Formata CE"/>
          <w:lang w:val="sk-SK"/>
        </w:rPr>
        <w:t>m sa môže odohrať ďalší krok duchovného pokroku každ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ide o takú základnú zmenu akou je Absolútna Zmena Absolútnej Prirodzenosti Najvyššieho na plnosť Pána Ježiša Krista, nemôžete si ani zďaleka predstaviť, aký má dopad na celé Stvorenie a na jeh</w:t>
      </w:r>
      <w:r>
        <w:rPr>
          <w:lang w:val="sk-SK"/>
        </w:rPr>
        <w:t>o multivesmír a aká štruktúra nového vesmíru sa objaví ako následok tej Absolútnej Zmen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utnosť stvoriť taký nový vesmír vyviera z tej skutočnosti, že zostatok už existujúceho Stvorenia potrebuje zakúsiť plný odraz Novej Prirodzenosti Pána Ježiša Krista – niečo, čoho nikdy predtým v existencii nebolo – v konkrétnom rel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amätajte si, prosím, že Pán Ježiš Kristus je Absolútny. Zmena v Jeho/Jej Prirodzenosti je preto tiež absolútna. K tomu Absolútnemu sú však všetci ostatní relatívni. Kvô</w:t>
      </w:r>
      <w:r>
        <w:rPr>
          <w:rFonts w:cs="Formata CE" w:ascii="Formata CE" w:hAnsi="Formata CE"/>
          <w:lang w:val="sk-SK"/>
        </w:rPr>
        <w:t>li svojej relatívnosti nemôžu priamo zakúsiť Absolútny Stav. No napriek tomu ho potrebujú zakúsiť, aby udržali svoju zmenu a transformá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sa môže urobiť jedine stvorením vesmíru, ktorý by plne odrážal túto Novú Absolútnu Prirodzenosť v jej celistvosti. Keďže tento vesmír je stvorený z Absolútneho Nového Stavu Pána Ježiša Krista, je relatívny k tej absolútne Novej Prirodzenosti. Preto v tom novom vesmíre môže mať zostatok multivesmíru Stvorenia konkrétnu skúsenostnú ilustráciu Absolútnej Zmeny Absolútnej Prirodzenosti Pána Ježiša Krista. Stáva sa spríkladnením tej Prirodzenosti v podmienkach, ktoré sú zosúladené so schopnosťami prijímania, vnímania a chápania všetkých už existujúcich entí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hlavný dôvod tvorenia nových vecí okrem toho, že s</w:t>
      </w:r>
      <w:r>
        <w:rPr>
          <w:rFonts w:cs="Formata CE" w:ascii="Formata CE" w:hAnsi="Formata CE"/>
          <w:lang w:val="sk-SK"/>
        </w:rPr>
        <w:t>a to robí kvôli princípom, čo je opísané v dvanástej kapitole tejto knihy.“</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Jestvujú určité aspekty tohto nového vesmíru, ktoré môžu byť v obmedzenom zmysle zjavené:“</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 xml:space="preserve">1. Ako ste si všimli, tento vesmír bol nazvaný </w:t>
      </w:r>
      <w:r>
        <w:rPr>
          <w:b/>
          <w:bCs/>
          <w:i/>
          <w:iCs/>
          <w:lang w:val="en-US" w:eastAsia="en-US"/>
        </w:rPr>
        <w:t>interuniverzálnym,</w:t>
      </w:r>
      <w:r>
        <w:rPr>
          <w:i/>
          <w:iCs/>
          <w:lang w:val="en-US" w:eastAsia="en-US"/>
        </w:rPr>
        <w:t xml:space="preserve"> </w:t>
      </w:r>
      <w:r>
        <w:rPr>
          <w:b/>
          <w:bCs/>
          <w:i/>
          <w:iCs/>
          <w:lang w:val="en-US" w:eastAsia="en-US"/>
        </w:rPr>
        <w:t>interdimenzionálnym a multimodálnym</w:t>
      </w:r>
      <w:r>
        <w:rPr>
          <w:lang w:val="en-US" w:eastAsia="en-US"/>
        </w:rPr>
        <w:t>.</w:t>
      </w:r>
      <w:r>
        <w:rPr>
          <w:rFonts w:cs="Formata CE" w:ascii="Formata CE" w:hAnsi="Formata CE"/>
          <w:lang w:val="sk-SK"/>
        </w:rPr>
        <w:t xml:space="preserve"> To nie je náhoda. Ako už bolo opísané predtým, Stvorenie pozostáva z multivesmíru. Multivesmír pozostáva z nekonečnej rozmanitosti vesmírov s ich príslušnými galaxiami, slnečnými sústavami, planétami a rôznymi nebeskými telesami. Každý je</w:t>
      </w:r>
      <w:r>
        <w:rPr>
          <w:lang w:val="sk-SK"/>
        </w:rPr>
        <w:t>dnotlivý vesmír sa zase skladá zo svojej vlastnej duchovnej dimenzie alebo sveta, intermediálnej dimenzie alebo sveta a prírodnej dimenzie alebo sveta.“</w:t>
      </w:r>
    </w:p>
    <w:p>
      <w:pPr>
        <w:pStyle w:val="Normal"/>
        <w:jc w:val="both"/>
        <w:rPr>
          <w:lang w:val="sk-SK"/>
        </w:rPr>
      </w:pPr>
      <w:r>
        <w:rPr>
          <w:lang w:val="sk-SK"/>
        </w:rPr>
      </w:r>
    </w:p>
    <w:p>
      <w:pPr>
        <w:pStyle w:val="Normal"/>
        <w:jc w:val="both"/>
        <w:rPr/>
      </w:pPr>
      <w:r>
        <w:rPr>
          <w:lang w:val="sk-SK"/>
        </w:rPr>
        <w:t>„</w:t>
      </w:r>
      <w:r>
        <w:rPr>
          <w:lang w:val="sk-SK"/>
        </w:rPr>
        <w:t>Všetky vesmíry multivesmíru sú navzájom diskrétne. Nemiešajú sa. Také sú aj dimenzie v každom jednotl</w:t>
      </w:r>
      <w:r>
        <w:rPr>
          <w:rFonts w:cs="Formata CE" w:ascii="Formata CE" w:hAnsi="Formata CE"/>
          <w:lang w:val="sk-SK"/>
        </w:rPr>
        <w:t>ivom vesmíre. Taktiež sa nemiešajú. Jediné spojenie, ktoré medzi nimi existuje je cez biele resp. čierne (v Zóne Vymiestnenia) diery, ktoré zakrivujú čas a priestor. Komunikácia medzi nimi sa uskutočňuje prostredníctvom súvzťažností, symbolizmu a reprezentácií. Každý vesmír má svoj vlastný jedinečný modus bytia a existencie. Každá dimenzia vo vesmíre má zase svoj vlastný špecifický modus bytia a existencie. Nemajú nič spoločné až na to, že vzájomne súvzťažia.“</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V rámci separovaného vesmíru jeho duchovná di</w:t>
      </w:r>
      <w:r>
        <w:rPr>
          <w:rFonts w:cs="Formata CE" w:ascii="Formata CE" w:hAnsi="Formata CE"/>
          <w:color w:val="0000FF"/>
          <w:sz w:val="24"/>
          <w:szCs w:val="24"/>
          <w:lang w:val="sk-SK"/>
        </w:rPr>
        <w:t>menzia či svet tvorí najvnútornejšie toho vesmíru; intermediálna dimenzia či svet tvorí jeho mentalitu či dušu; a prírodná či fyzická dimenzia, či svet tvorí jeho formu prejavu či telo. Toto je štruktúra Stvorenia, ktorá bola v bytí a existencii až doteraz</w:t>
      </w:r>
      <w:r>
        <w:rPr>
          <w:rFonts w:cs="Formata;Arial" w:ascii="Formata;Arial" w:hAnsi="Formata;Arial"/>
          <w:color w:val="0000FF"/>
          <w:sz w:val="24"/>
          <w:szCs w:val="24"/>
          <w:lang w:val="sk-SK"/>
        </w:rPr>
        <w:t>.“</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Absolútna Nová Prirodzenosť Pána Ježiša Krista si vyžaduje posun v tejto štruktúre. Tento posun predstavuje novostvorený vesmír. Fakt, že je interuniverzálny označuje pozíciu, ktorú zaujíma vo vzťahu ku všetkým ostatným vesmírom multivesmíru Stvorenia. Svojou zvláštnou, jedinečnou a nezvyčajnou pozíciou je nový vesmír spojený so všetkými ostatnými vesmírmi</w:t>
      </w:r>
      <w:r>
        <w:rPr>
          <w:b/>
          <w:bCs/>
          <w:i/>
          <w:iCs/>
          <w:lang w:val="sk-SK"/>
        </w:rPr>
        <w:t xml:space="preserve"> priamo</w:t>
      </w:r>
      <w:r>
        <w:rPr>
          <w:rFonts w:cs="Formata CE" w:ascii="Formata CE" w:hAnsi="Formata CE"/>
          <w:lang w:val="sk-SK"/>
        </w:rPr>
        <w:t>. Toto je priamy, bezprostredný prístup, akého doteraz v bytí a existencii nebolo. Tento vesmír teda odráža Novú Prirodzenosť Pána Ježiša Kris</w:t>
      </w:r>
      <w:r>
        <w:rPr>
          <w:lang w:val="sk-SK"/>
        </w:rPr>
        <w:t>ta, ktorý má osobný, fyzický, intímny a bezprostredný prístup ku všetkým modalitám bytia a existencie vrátane celej Zóny Vymiestnenia so všetkými jej Peklami.“</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Dôvodom toho, prečo bol nový vesmír umiestnený v takej blízkosti ku všetkým ostatným bolo to, že z tej blízkosti môže všetkým z prvej ruky ilustrovať a objasniť na príkladoch Novú Prirodzenosť Pána Ježiša Krista. Koniec koncov, bol stvorený presne na ten účel. V tomto ohľade komunikácia a spojenie s inými vesmírmi nie sú obmedzené iba na súvzťažnosti, symbolizmus a znázorňovania, no je to tiež priama – tvárou v tvár – interakcia. Ako si pamätáte, doba takého komunikačného modu (cez súvzťažnosti, symbolizmus a znázorňovania) v pravom živote Stvorenia pominula. Momentálne je dočasne ponechaná iba vo vzťahu k Zóne Vymiestnenia a planéte Nul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 xml:space="preserve">Fakt, že nový vesmír sa nazýva </w:t>
      </w:r>
      <w:r>
        <w:rPr>
          <w:b/>
          <w:bCs/>
          <w:i/>
          <w:iCs/>
          <w:lang w:val="sk-SK"/>
        </w:rPr>
        <w:t>interdimenzionálny</w:t>
      </w:r>
      <w:r>
        <w:rPr>
          <w:rFonts w:cs="Formata CE" w:ascii="Formata CE" w:hAnsi="Formata CE"/>
          <w:lang w:val="sk-SK"/>
        </w:rPr>
        <w:t>, odráža jeho vlastnú štruktúru, ktorá sa líši od všetkých ostatných štruktúr. Tento vesmír v sebe obsahuje tri dimenzie či svety – duchovný, intermediálny a fyzický, no v odlišnej kondícii. Tieto svety sú zhybridizované a fuzionované do zjednotenia, jednoty a harmónie všetkých svojich v sebe obsiahnutých funkcií, tak ako Nová Prirodzenosť Pána Ježiša Krista je hybridizáciou a fúziou všetkých Absolútnych Prvkov Života vrátane ľudského tela a prvkov Zóny Vymiestnenia, ktoré boli na ten účel urobené božský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že tri svety či dimenzie nového vesmíru sa nejavia ako separované a diskrétne navzájom, ako je to v prípade všetkých ostatných vesmírov. Namiesto toho sa j</w:t>
      </w:r>
      <w:r>
        <w:rPr>
          <w:lang w:val="sk-SK"/>
        </w:rPr>
        <w:t>avia ako jedna zjednotená dimenzia vo svojich troch aspektoch pôsobenia. Táto situácia odráža fakt, že Najvyšší sa stal Pánom Ježišom Kristom – Jedinou Absolútnou Entitou v jej troch Absolútnych Aspektoch: Pán, predtým nazývaný Otec alebo Boh, Jehova alebo</w:t>
      </w:r>
      <w:r>
        <w:rPr>
          <w:rFonts w:cs="Formata CE" w:ascii="Formata CE" w:hAnsi="Formata CE"/>
          <w:lang w:val="sk-SK"/>
        </w:rPr>
        <w:t xml:space="preserve"> Absolútna Duchovná Myseľ; Ježiš, predtým nazývaný Syn Boží alebo Absolútna Intermediálna Myseľ či Absolútna Duša; a Kristus, predtým nazývaný Syn Človeka alebo nositeľ pravdy, alebo Absolútna Vonkajšia Mys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aká separácia aspektov v Absolútnom Stave </w:t>
      </w:r>
      <w:r>
        <w:rPr>
          <w:rFonts w:cs="Formata CE" w:ascii="Formata CE" w:hAnsi="Formata CE"/>
          <w:lang w:val="sk-SK"/>
        </w:rPr>
        <w:t>nie je už teraz viac udržateľná, pretože nedávno bol zavŕšený proces ich hybridizácie a fúzie s fyzickým telom Ježiša Krista, čo je zjavené v druhej kapitole tejto knihy. Toto je ďalší dôvod, prečo má byť Pán Ježiš Kristus nazývaný Jeho/Jej plným menom – Pánom Ježišom Kristom – bez separovania akýchkoľvek jeho prvkov či zložiek. Možno s Ním/Ňou nadväzovať vzťah len voči totalite Jeho/Jej Absolútnej Prirodzenosti a nie voči jej separovaným zložkám a prvkom. Nazývajúc Ho/Ju Pánom Ježišom Kristom, a nie jednoducho ,Pánom‘ či ,Pánom Ježišom‘, či ,Ježišom Kristom‘, či ,Kristom‘, jedinec vzýva túto jednotu a potvrdzuje prítomnosť pravého a jediného Jedného Boha Pána Najvyššieho – Pána Ježiša Krista. Takým konaním jedinec zároveň v sebe ustanovuje priaznivú kondíci</w:t>
      </w:r>
      <w:r>
        <w:rPr>
          <w:lang w:val="sk-SK"/>
        </w:rPr>
        <w:t>u na získanie podobného stavu zjednotenia všetkých aspektov a komponentov svojej vlastnej sentientn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krétnym a skúsenostným objasnením na príkladoch a ilustráciou tejto situácie umožňuje nový vesmír – každému, kto je s ním v kontakte – dosiahnuť podobný stav interdimenzionality a zjednot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Fakt, že nový vesmír sa nazýva </w:t>
      </w:r>
      <w:r>
        <w:rPr>
          <w:b/>
          <w:bCs/>
          <w:i/>
          <w:iCs/>
          <w:lang w:val="sk-SK"/>
        </w:rPr>
        <w:t>multimodálny</w:t>
      </w:r>
      <w:r>
        <w:rPr>
          <w:lang w:val="sk-SK"/>
        </w:rPr>
        <w:t>, odráža štýl jeho bytia a existencie. Nie je žiadnym osobitným štýlom, ale interakciou, zahrnutím a prejavením všetkých štýlov v úplne novej modalite, aká predtým nebola v bytí a existenci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áto situácia odráža včlenenie a fuzionovanie prvkov Zóny Vymiestnenia a planéty Nula, ktoré boli očistené od zlého a falošného obsahu a namiesto toho naplnené dobrom a pravdou, do totality Novej Prirodzenosti Pána Ježiša Krista. Absolútny Štýl Bytia a Existencie Pána Ježiša Krista zlučuje tým aktom všetky ich mody. Dovtedy pôvodný modus Jeho/Jej Absolútneho Štýlu neobsahoval nič ľudské ani nič zo Zóny Vymiestnenia. V tejto Prirodzenosti teda chýbalo niečo dôležité, čo tam bolo len potenciálne, prostredníctvom sľubu daného celému Stvoreniu, že potenciálnosť tejto situácie bude aktualizovaná a realizovaná v pravý čas a za správnych okolností, keď to bude najprijateľnejšie, najvhodnejšie a najprospešnejšie pre všetkých. Doš</w:t>
      </w:r>
      <w:r>
        <w:rPr>
          <w:lang w:val="sk-SK"/>
        </w:rPr>
        <w:t>lo k tomu v dobe Prvého Príchodu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bol proces fúzie a hybridizácie v Pánovi Ježišovi Kristovi zavŕšený, mohol byť stvorený nový vesmír, odrážajúci túto multimodálnu kondí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2. Nový vesmír svojou prirodzenosťou a obsahom p</w:t>
      </w:r>
      <w:r>
        <w:rPr>
          <w:lang w:val="sk-SK"/>
        </w:rPr>
        <w:t>lní úlohu zjednocujúceho princípu všetkých ostatných vesmírov v multivesmíre Stvor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meny a transformácie ostatného Stvorenia sa majú porovnávať s novým vesmírom. Výdobytky týchto zmien a transformácií sa majú kvalitatívne hodnotiť, kvantitatívne oceňovať a platne potvrdzovať podľa stavov a procesov toho nového vesmíru. Pôsobiac ako ilustrácia a príklad toho, aké to je byť v styku s Novou Prirodzenosťou Pána Ježiša Krista, sa nový vesmír stáva spojovacím článkom, prostredníctvom ktorého môže v multivesmíre každý komunikovať s každ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Nová Nebeská Spoločnosť mala túto funkciu v obmedzenom zmysle. Spájala nebesia, pozostávajúce z bývalých ľudských tvorov, so zvyškom ich vlastného vesmíru. V tej dobe však ešte nebolo vhodné zjaviť pravú povahu a pozíciu ľudského života v rámci všetkých ostatných prejavov a foriem života. Prvým krokom v tomto ohľade, zatiaľ čo prebiehal proces hybridizácie a fúzie v Absolútnej Prirodzenosti Najvyššieho, bolo spojiť ľudské nebesia s ostatným, s ním súvzťažiacim vesmírom. Také spojenie chýbalo. Akonáhle bolo to spojenie ustanovené a Nová Škola otvorená, mohol byť pripravený a potom začatý ďalší kro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í dôležitý krok však nemohol byť začatý, kým nebol zavŕšený proces hybridizácie a fúzie ľudského tel</w:t>
      </w:r>
      <w:r>
        <w:rPr>
          <w:lang w:val="sk-SK"/>
        </w:rPr>
        <w:t>a Ježiša Krista do totality Najvyššieh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sa Nová Nebeská Spoločnosť nazývala prototypom a predchodcom tohto nového vesmíru. Mala pripraviť všetkých na prijatie nového vesmíru do svojej obrovskej multiverzálnej rodiny, ktorý by mal podobnú funkciu ako Nová Nebeská Spoločnosť, lenže v omnoho širšej škále – spojenie multivesmíru, všetkých dimenzií a všetkých modov života všetkých bytí a existenci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tvorenie takej obrovskej entity, akou je tento typ vesmíru so všetkými jej svetmi a s</w:t>
      </w:r>
      <w:r>
        <w:rPr>
          <w:rFonts w:cs="Formata CE" w:ascii="Formata CE" w:hAnsi="Formata CE"/>
          <w:lang w:val="sk-SK"/>
        </w:rPr>
        <w:t>entientnými i nesentientnými životnými formami a s ich príslušnými prostrediami, musí predchádzať stvorenie jeho prototypu. Keďže chýbajúcimi komponentami v Prirodzenosti Najvyššieho boli ľudské komponenty, sfabrikované z prvkov Zóny Vymiestnenia – tento fakt by nedovolil stvorenie nového vesmíru s jeho špecifickým typom povahy – prototyp nového stvorenia musel byť vyvinutý práve z tých komponentov. Koniec koncov, boli to ony, čo znemožnili Stvoreniu zakúšať stav a položenie, ktorým sa teraz plne teš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w:t>
      </w:r>
      <w:r>
        <w:rPr>
          <w:rFonts w:cs="Formata CE" w:ascii="Formata CE" w:hAnsi="Formata CE"/>
          <w:lang w:val="sk-SK"/>
        </w:rPr>
        <w:t>oto je dôvod, prečo bolo uvedené, že členovia Novej Nebeskej Spoločnosti pomáhali Pánovi Ježišovi Kristovi vo stvorení tohto nového vesmí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nový vesmír predstavuje tento zjednocujúci princíp, všetky zmeny a transformácie, smerujúce k zjednoteniu sentientných entít a ich príslušných vesmírov, musia byť merané stavmi a procesmi tohto nového vesmí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Nový vesmír svojou štruktúrou a dynamikou zavádza do multivesmíru Stvorenia nový typ duchovnosti, ktorý sa odráža v spôsobe, akým jeho členovia nadväzujú vzťah s Pánom Ježišom Kristom a ako Ho/Ju uctieva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by ľudská bytosť stretla novú sentientnú entitu z toho vesmíru a opýtala by sa ho/jej akú cirkev navštevuje a do akej cirkvi chodí, odpoveď by bola: ,Chodím do cirkvi Pána Ježiša Krista‘. A</w:t>
      </w:r>
      <w:r>
        <w:rPr>
          <w:lang w:val="sk-SK"/>
        </w:rPr>
        <w:t xml:space="preserve"> ak by sa ho/jej spýtali, kde sa tá cirkev nachádza, odpovedala by: ,V mojom srdc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naznačuje, že ich vzťah s Pánom Ježišom Kristom a uctievanie Pána Ježiša Krista je veľmi súkromnej, intímnej a osobnej povahy, ktorá simultánne zahŕňa všetky aspekty ich osobnosti – zvnútra k vonkajšku. A keďže to rovnako zahŕňa aj vonkajšok, skúsenosť tej súkromnej, intímnej a osobnej interakcie a uctievania je dostupná deleniu sa s každým a odplácaniu sa každému, kto vyjadrí takú túžb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 tohto uctievania a vzťahovosti bol zavedený celkom nový komponent. Integrálnou súčasťou ich zjednotenej jednej sentientnej mysle je ich duchovno-mentálna-prírodná-fyzická sexualita. Ak máte nadväzovať vzťah s totalitou Novej Prirodzenosti Pána Ježiša Krista z pozície totality vašej zjednotenej mysle, musíte do toho zahrnúť všetko-zahrňujúci nástroj zdieľania – sexuali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statné Stvorenie doteraz naozaj nadväzovalo sexuálny vzťah s Najvyšším len  sprostredkovane a nie osobne, súkromne a intímne. Nadväzujete s Ním/Ňou sexuálny vzťah cez svojho sexuálneho partnera a váš sexuálny partner cez vás. U ženského sexuálneho partnera – zo stanoviska muža – sexuálny styk bol vždy s Feminínnym Princípom Najvyššieho. U mužského sexuálneho partnera – zo stanoviska ženy – sexuálne spojenie bo</w:t>
      </w:r>
      <w:r>
        <w:rPr>
          <w:lang w:val="sk-SK"/>
        </w:rPr>
        <w:t>lo vždy s Maskulínnym Princípom Najvyššieh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predtým, neexistuje žiadny sexuálny vzťah od muža k mužovi ani od ženy k žene, pretože ide o rovnaký princíp. Tento typ homosexuálneho vzťahu je možný iba v ľudskom živote, aby odrážal zdeformovaný, zvrátený, zmrzačený a sfalšovaný životný štýl toho života. Inými slovami, taká sexualita je dovolená kvôli tomu, aby sa ilustrovalo a objasnilo na príkladoch to, ako sa nemá vytvárať sexuálny vzťah či ako sa nemá konať milostný ak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novom v</w:t>
      </w:r>
      <w:r>
        <w:rPr>
          <w:rFonts w:cs="Formata CE" w:ascii="Formata CE" w:hAnsi="Formata CE"/>
          <w:lang w:val="sk-SK"/>
        </w:rPr>
        <w:t>esmíre však bol k vyššie uvedenému sexuálnemu vzťahu s Pánom Ježišom Kristom pridaný celkom nový komponent. Okrem sprostredkovanej skúsenosti môžu teraz nadväzovať sexuálny vzťah s Pánom Ježišom Kristom priamo – muži s Jej Absolútnym Feminínnym Aspektom; a</w:t>
      </w:r>
      <w:r>
        <w:rPr>
          <w:lang w:val="sk-SK"/>
        </w:rPr>
        <w:t xml:space="preserve"> ženy s Jeho Absolútnym Maskulínnym Aspekt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Nová Prirodzenosť Pána Ježiša Krista robí taký nezvyčajný vzťah možným. Je nezvyčajný, samozrejme, iba z ľudského hľadiska. V pravom živote pozitívneho stavu je to najvítanejšou prirodzenou situáciou, ktorá </w:t>
      </w:r>
      <w:r>
        <w:rPr>
          <w:lang w:val="sk-SK"/>
        </w:rPr>
        <w:t>existovala len potenciálne a sprostredkovan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úc však v totalite Svojej Prirodzenosti ľudské telo, môže teraz Pán Ježiš Kristus nadväzovať vzťah s každým a kdekoľvek najsúkromnejším, najosobnejším a najintímnejším spôsobom. A čo je súkromnejšie, intímnejšie a osobnejšie než skutočný milostný ak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ôsob sexuálneho styku a milostného aktu v pravom živote pozitívneho stavu  a v novom vesmíre nemá absolútne nič spoločného so spôsobom sexuálneho styku a milostného aktu ľudských tvorov. Sexualita a milostný akt ľudských tvorov je odpornou, živočíšnou karikatúrou a úplným zvrátením, zdeformovaním a zmrzačením pravej sexuality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vý vesmír zavádza teda tento úplne odlišný komponent priameho zapojenia, spĺňajúc sľub pôvodného Pána Boha Najvyššieho Jeho/Jej Stvoreniu, že sa tak stane. Ten sľub bol splnený Pánom Ježišom Kristom a stvorením tohto nového vesmíru, ktorý taký vzťah odzrkadľ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t ničoho viac inšpirujúcejšieho, potešujúcejšieho, povznášajúcejšieho, oduševňujúcejšieho, radostnejšieho a napĺňajúcejšieho, než je nadviazanie vzťahu s Pánom Ježišom Kristom aj sexuálnym spôsobom. Plnosť Božskej Lásky a Božskej Múdrosti sa môže prežívať iba v plnosti takého znamenitého vzťahu s Pánom Ježišom Kristom. Nový vesmír je zobrazujúcim a spríkladňujúcim stavom a procesom takého vše-zahŕňajúceho vzťa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type vzťahu je obsiahnutý pravý význam duchovnosti a uctievania Pána Ježiša Krista. Chodiť do kostola znamená chodiť k Pánovi Ježišovi Kristovi a prežívať Jeho/Jej prítomnosť v každej čiastočke svojho ducha, duše a tela, byť s Ním/Ňou v milostnom spojení a tým procesom získavať väčšie poznanie a chápanie Jeho/Jej, iných a seba samého a väčší stupeň lásky k Nemu/Nej, iným a k sebe samému. A toto je vlastne pravá duchovnosť a uctiev</w:t>
      </w:r>
      <w:r>
        <w:rPr>
          <w:lang w:val="sk-SK"/>
        </w:rPr>
        <w:t>ani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ový vesmír je stelesnením tohoto typu duchovnosti a uctievania, ktorý ustanovuje multimodálny vzťah k Pánovi Ježišovi Kristovi v priamom zmysle: k Pánovi Ježišovi Kristovi ako k jedinému Stvoriteľovi; k Pánovi Ježišovi Kristovi ako k jedinému Rodičovi; k Pánovi Ježišovi Kristovi ako k Priateľovi, Bratovi a Sestre; k Pánovi Ježišovi Kristovi vo forme najkrajšej ženy pre milostný akt s mužom alebo ako k najkrajšiemu mužovi pre milostný akt so ženou; a v mnohých iných modalitách vzťahu, spríkladnenýc</w:t>
      </w:r>
      <w:r>
        <w:rPr>
          <w:lang w:val="sk-SK"/>
        </w:rPr>
        <w:t>h v novom vesmír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Keďže nový vesmír je multimodálny, interuniverzálny a interdimenzionálny, sentientné entity, stvorené pre jeho obývanie, sú vybavené veľmi zvláštnou a jedinečnou mysľou i tel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väčšina vonkajších foriem životného vyjadrenia sentientných entít je vytvorená z ich vonkajšieho prostredia (nech by už jeho povaha bola akákoľvek). Takže počas svojho pobytu v tom prostredí sú ním viazané. Je to veľmi špecifické prostredie, ktoré pripúšťa len tie životné podmienky, pre ktoré bolo sentientnou mysľou stvorené. Bez špeciálnej akomodácie, prispôsobenia a prípravy nemôže v tomto prostredí prežiť nikto i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fyzická forma nových sentientných entít v novom vesmíre toto obmedzenie nemá. Kvôli povahe, štruktúre, účelu, cieľu a pozícii toho nového vesmíru sa vyžaduje, aby jeho obyvatelia boli vybavení formami, ktoré môžu ľahko a pohodlne prežiť a plne fungovať bez akýchkoľvek prekážok a zábran v akomkoľvek prostredí v bytí a existencii vrátane všetkých prostredí Zóny Vymiestnenia so všetkými jej Peklami (vrátane Pekiel pseudotvorcov) a vrátane prostredia ľudských tvorov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zázračná kondícia plne odráža Novú Prirodzenosť Pána Ježiša Krista, ktorý, vďaka tejto novozískanej revolučnej prirodzenosti, sa môže objaviť, byť prítomný a pôsobiť na akomkoľvek mieste, v akomkoľvek čase, v akomkoľvek stave, v akýchkoľvek podmienkach, v akomkoľvek procese a v akomkoľvek prostredí bez výnimky a vylúčenia a bez akéhokoľvek nebezpečenstva pre kohokoľve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Čo je ešte zázračnejšie, je to, že sentientné entity zo </w:t>
      </w:r>
      <w:r>
        <w:rPr>
          <w:b/>
          <w:bCs/>
          <w:i/>
          <w:iCs/>
          <w:lang w:val="sk-SK"/>
        </w:rPr>
        <w:t>všetkých</w:t>
      </w:r>
      <w:r>
        <w:rPr>
          <w:rFonts w:cs="Formata CE" w:ascii="Formata CE" w:hAnsi="Formata CE"/>
          <w:lang w:val="sk-SK"/>
        </w:rPr>
        <w:t xml:space="preserve"> iných prostredí, miest, časov, podmienok, stavov, procesov atď. vrátane ľudských tvorov a všetkých obyvateľov Pekiel a celej Zóny Vymiestnenia, môžu ľahko a pohodlne prežiť a plne fungovať v prostredí nového vesmíru bez akejkoľvek nutnosti zdĺhavej prípravy, prispôsobenia a akomodácie. Každý, kto vstúpi do tohto vesmíru, sa cíti, akoby vstúpil do svojho vlastného prostredia, ibaže na nejakej celkom cudzej planéte, ktorá má rovnaké komponenty životného</w:t>
      </w:r>
      <w:r>
        <w:rPr>
          <w:lang w:val="sk-SK"/>
        </w:rPr>
        <w:t xml:space="preserve"> podporného systému ako jeho/jej rodná plané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absolútne nutnou podmienkou sentientnej životnej formy nového vesmíru, ak má splniť svoj účel, cieľ a funkciu ilustrovania, objasnenia na príkladoch, realizácie, aktualizácie a prejavenia Novej Prirodzenosti Pána Ježiša Krista z hľadiska relatívneho vnímania Jeho/Jej Absolútnej Zme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môžete ilustrovať a objasňovať na príkladoch vôbec čokoľvek, ak ste izolovaní od všetkých iných sentientných entít a neprístupní žiadnym iným sentientným entitám, pochádzajúcim z ich nekonečne odlišných príslušných životných prostred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entientné entity tejto celkom novej prirodzenosti nikdy predtým neexistovali. Pred príchodom Novej Prirodzenosti Pána Ježiša Krista do svojej znamenitej plodnej zrelosti by nik</w:t>
      </w:r>
      <w:r>
        <w:rPr>
          <w:rFonts w:cs="Formata CE" w:ascii="Formata CE" w:hAnsi="Formata CE"/>
          <w:lang w:val="sk-SK"/>
        </w:rPr>
        <w:t>to tej prirodzenosti nemohol existovať v takej plnosti ako o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okročilejšie stvorenie. Umožňuje každému v pravom Stvorení – odkiaľkoľvek a kedykoľvek – vstúpiť do tohto vesmíru a prostriedkami toho vesmíru komunikovať a nadväzovať vzťah s kýmkoľvek z akéhokoľvek miesta a času bez nutnosti špeciálnej, zdĺhavej a ťažkopádnej prípravy, prispôsobovania či akomod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teraz každý, kto bude mať potrebu alebo túžbu komunikovať alebo nadviazať vzťah s kýmkoľvek, kdekoľvek a kedykoľvek v pozitívnom stave Stvorenia, všetko, čo bude musieť urobiť, je vyjadriť takú ideu, vstúpiť do toho vesmíru a dosiahnuť tam svoj cieľ. Vďaka špeciálnym prostriedkom nového vesmíru sa toto stane takmer okamži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chopnosť znovu odráža ten fakt, že Pán Ježiš Kristus je simultánne, diskrétne a kontinuálne prítomný všade a v každom čase bez akejkoľvek výnimky a vylúčenia. Jeho/Jej priama prítomnosť zahŕňa aj celý mŕtvy život negatívneho stavu a ľudský život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5. Pozícia nového vesmíru v multivesmí</w:t>
      </w:r>
      <w:r>
        <w:rPr>
          <w:rFonts w:cs="Formata CE" w:ascii="Formata CE" w:hAnsi="Formata CE"/>
          <w:lang w:val="sk-SK"/>
        </w:rPr>
        <w:t>re Stvorenia je taktiež nezvyčajná a podivná. Súčasne zaberá ne-priestor a ne-čas, diskrétny stav a kontinuálny proces, ako aj priestorom a časom viazané kontinuum v špeciálne zakrivenom stave, ktorý mu umožňuje priamy, jasný prístup nielen ku všetkým iným</w:t>
      </w:r>
      <w:r>
        <w:rPr>
          <w:lang w:val="sk-SK"/>
        </w:rPr>
        <w:t xml:space="preserve"> vesmírom multivesmíru Stvorenia, ale aj k Zóne Vymiestnenia, ku všetkým jej Peklám a k planéte Nul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mnohých účelov, na ktoré bol nový vesmír stvorený, bolo uviesť do chodu plný proces elimin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ete, tento proces s</w:t>
      </w:r>
      <w:r>
        <w:rPr>
          <w:rFonts w:cs="Formata CE" w:ascii="Formata CE" w:hAnsi="Formata CE"/>
          <w:lang w:val="sk-SK"/>
        </w:rPr>
        <w:t>a začal odhalením a privedením na povrch pravej tváre a povahy negatívneho stavu. Pre ľudské tvory a všetkých ostatných v Zóne Vymiestnenia znamená fakt tohto odhalenia a privedenia na povrch, nanešťastie, väčšiu mieru intenzifikácie zloby a falzifikácie a ohavných a mizerných následkov, dôsledkov a výsledkov takej intenzifikácie. Nový vesmír iniciuje túto situáciu svojou samotnou existenciou. Ako si pamätáte, negatívny stav nemôžete eliminovať skôr, než sa odhalí a privedie na povrch a do plného vedomia ka</w:t>
      </w:r>
      <w:r>
        <w:rPr>
          <w:lang w:val="sk-SK"/>
        </w:rPr>
        <w:t>ždého jeho pravá povaha.“</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Odohráva sa tu to, že stvorenie nového vesmíru tejto monumentálnej povahy núti všetkých vedúcich členov všetkých Pekiel vyjsť s novými kontra-prostriedkami, ktorými budú oponovať, podkopávať, blokovať, prekážať a znemožňovať, aby funkcie toho vesmíru ovplyvňovali negatívny stav. Nutnosťou takého konania je odhaľovaná povaha negatívneho stavu, pretože jeho členovia musia vyvinúť väčšiu mieru zloby a falzifikácie, aby mohli vyvážiť všetko nové a pozitívne, prichádzajúce z toho vesm</w:t>
      </w:r>
      <w:r>
        <w:rPr>
          <w:rFonts w:cs="Formata;Arial" w:ascii="Formata;Arial" w:hAnsi="Formata;Arial"/>
          <w:color w:val="0000FF"/>
          <w:sz w:val="24"/>
          <w:szCs w:val="24"/>
          <w:lang w:val="sk-SK"/>
        </w:rPr>
        <w:t>íru.“</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lang w:val="sk-SK"/>
        </w:rPr>
        <w:t>„</w:t>
      </w:r>
      <w:r>
        <w:rPr>
          <w:lang w:val="sk-SK"/>
        </w:rPr>
        <w:t xml:space="preserve">Majte však na mysli, že sa tu jedná o celý vesmír. To nie je iba nejaký typ vesmíru, ale </w:t>
      </w:r>
      <w:r>
        <w:rPr>
          <w:b/>
          <w:bCs/>
          <w:i/>
          <w:iCs/>
          <w:lang w:val="en-US" w:eastAsia="en-US"/>
        </w:rPr>
        <w:t>interuniverzálny, interdimenzionálny a multimodálny vesmír</w:t>
      </w:r>
      <w:r>
        <w:rPr>
          <w:lang w:val="en-US" w:eastAsia="en-US"/>
        </w:rPr>
        <w:t>.“</w:t>
      </w:r>
    </w:p>
    <w:p>
      <w:pPr>
        <w:pStyle w:val="Normal"/>
        <w:jc w:val="both"/>
        <w:rPr>
          <w:lang w:val="sk-SK" w:eastAsia="en-US"/>
        </w:rPr>
      </w:pPr>
      <w:r>
        <w:rPr>
          <w:lang w:val="sk-SK" w:eastAsia="en-US"/>
        </w:rPr>
      </w:r>
    </w:p>
    <w:p>
      <w:pPr>
        <w:pStyle w:val="Normal"/>
        <w:jc w:val="both"/>
        <w:rPr/>
      </w:pPr>
      <w:r>
        <w:rPr>
          <w:rFonts w:cs="Formata CE" w:ascii="Formata CE" w:hAnsi="Formata CE"/>
          <w:lang w:val="sk-SK"/>
        </w:rPr>
        <w:t>„</w:t>
      </w:r>
      <w:r>
        <w:rPr>
          <w:rFonts w:cs="Formata CE" w:ascii="Formata CE" w:hAnsi="Formata CE"/>
          <w:lang w:val="sk-SK"/>
        </w:rPr>
        <w:t>Pre negatívny stav to znamená, že členovia nového vesmíru môžu slobodne vstúpiť do akýchkoľvek pekiel vrátane Pekiel pseudotvorcov a planéty Nula a vykonávať akúkoľvek prácu podľa svojho želania pre nich najbezpečnejším možným spôsobom. A nikto v Peklách s tým nemôže absolútne nič robiť. Toto je pre negatívny stav doposiaľ najnebezpečnejšia situáci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le toto iba, samozrejme, odráža schopnosť Pána Ježiša Krista robiť to isté prostredníctvom Jeho/Jej Novej Prirodzenosti. Toto je úplne najnebezpečnejšia situácia pre bytie a existenciu negatívneho stavu v jeho mŕtvom živote. Toto je situácia, ktorá môže spustiť a spustí úplné, kompletné a konečné odhalenie úplnej, kompletnej a celej pravej povahy negatívneho stavu a všetkých foriem, podmienok, stavov a procesov jeho prejavu, vedúcich k ukončeniu jeho mŕtv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ie div, že táto situácia mobiliz</w:t>
      </w:r>
      <w:r>
        <w:rPr>
          <w:rFonts w:cs="Formata CE" w:ascii="Formata CE" w:hAnsi="Formata CE"/>
          <w:lang w:val="sk-SK"/>
        </w:rPr>
        <w:t>uje všetkých členov Pekiel. Potrebujú teraz sfabrikovať svoj vlastný pseudovesmír – silou, potenciálom a pozíciou porovnateľný s novým pravým vesmírom. Taká fabrikácia by im poskytla rovnaké privilégiá v Zóne Vymiestnenia a na planéte Nula, ako má nový vesmír v multivesmíre Stvorenia, čo bolo opísané v bode číslo štyr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ým problémom je to, že nikto v Peklách nemá potrebnú schopnosť a poznanie, ako sfabrikovať taký anti či pseudovesmír. Pre plné odhalenie negatívneho stavu a jeho konečnú elimináciu je však taká fabrikácia absolútnou nutnosťou. A tak, aby sa práve toto vykonalo, je nutné dovoliť otvorenie Pekiel pseudotvorcov, zrušiť ich uväznenie, obmedziť ich na sféru Zóny Vymiestnenia (nateraz) a dovoliť im, aby pristúpili k takej fabrikácii. Len pseudotvorcovia majú potrebné poznanie a schopnosť na sfabrikovanie takého antivesmíru, porovnateľného s novým vesmír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ech je teraz známe, že počínajúc dneškom, práve v tomto okamihu, boli </w:t>
      </w:r>
      <w:r>
        <w:rPr>
          <w:lang w:val="en-US" w:eastAsia="en-US"/>
        </w:rPr>
        <w:t>pseudotvorcovia vpustení do pseudonajvnútornejšej úrovne Pekiel</w:t>
      </w:r>
      <w:r>
        <w:rPr>
          <w:rFonts w:cs="Formata CE" w:ascii="Formata CE" w:hAnsi="Formata CE"/>
          <w:lang w:val="en-US" w:eastAsia="en-US"/>
        </w:rPr>
        <w:t xml:space="preserve"> a z tej pozície sfabrikujú tento nový antivesmír s jeho novými pseudoživotnými formami, ktoré pseudozjednotia všetko pseudostvorenie Zóny Vymiestnenia. Akonáhle dokončia fabrikáciu tohto antivesmíru, pseudotvorcovia budú schopní postupne znovu ovládnuť ce</w:t>
      </w:r>
      <w:r>
        <w:rPr>
          <w:lang w:val="en-US" w:eastAsia="en-US"/>
        </w:rPr>
        <w:t>lú Zónu Vymiestnenia.</w:t>
      </w:r>
      <w:r>
        <w:rPr>
          <w:rFonts w:cs="Formata CE" w:ascii="Formata CE" w:hAnsi="Formata CE"/>
          <w:lang w:val="sk-SK"/>
        </w:rPr>
        <w:t xml:space="preserve"> Z tej pozície, po dokončení tohto ovládnutia, uskutočnia svoj druhý príchod na planétu Nula, ktorý, ako si pamätáte, predchádza konečnej fáze Druhého Príchod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dlho to pseudotvorcom potrvá, kým dokončia pseudostvorenie tohto nového antivesmíru a s jeho pomocou ovládnu celú Zónu Vymiestnenia, nemôže byť zjavené v ľudských termínoch lineárneho času. Bude to trvať tak dlho, ako bude treba.“</w:t>
      </w:r>
    </w:p>
    <w:p>
      <w:pPr>
        <w:pStyle w:val="Zkladntext3"/>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Medzitým sa bude pomaly prejavovať dopad všetkých týchto zjavených faktorov na ľudský život. Taká je povaha ľudského života a jeho pozícia. Budete pozorovať postupné a neustále zhoršovanie a eróziu stability vo všetkých aspektoch ľudského života; viac a viac nepokojov všetkých druhov a pováh; väčšiu a väčšiu mieru zloby a falzifikácie; viac a viac predstieranej duchovnosti a prenosu pseudonových zjavení prostredníctvom početných takzvaných spojovateľov, falošných prorokov a falošných kristov a guruov všetkých odtieňov a dispozícií. Taktiež budete pozorovať viac a viac technologických vymožeností, zväčša deštruktívnej povahy s ich okrajovou aplikáciou v ľudských službách, napríklad takých, ako medicína a vesmírne cestovani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A samozrejme, v pozitívnom zmysle jestvuje taktiež dostupnosť tohto pravého a rýdzeho Nového Zjavenia </w:t>
      </w:r>
      <w:r>
        <w:rPr>
          <w:lang w:val="sk-SK"/>
        </w:rPr>
        <w:t>Pána Ježiša Krista ako jediného zdroja duchovnej, nebeskej, kozmickej, vesmírnej a multivesmírnej pravdy pre túto dobu nepokojov, prevratov a duchovných revolúcií.“</w:t>
      </w:r>
    </w:p>
    <w:p>
      <w:pPr>
        <w:pStyle w:val="Normal"/>
        <w:jc w:val="both"/>
        <w:rPr>
          <w:lang w:val="sk-SK"/>
        </w:rPr>
      </w:pPr>
      <w:r>
        <w:rPr>
          <w:lang w:val="sk-SK"/>
        </w:rPr>
      </w:r>
    </w:p>
    <w:p>
      <w:pPr>
        <w:pStyle w:val="Normal"/>
        <w:jc w:val="both"/>
        <w:rPr>
          <w:lang w:val="sk-SK"/>
        </w:rPr>
      </w:pPr>
      <w:r>
        <w:rPr>
          <w:rFonts w:cs="Formata CE" w:ascii="Formata CE" w:hAnsi="Formata CE"/>
          <w:lang w:val="sk-SK"/>
        </w:rPr>
        <w:t>„</w:t>
      </w:r>
      <w:r>
        <w:rPr>
          <w:rFonts w:cs="Formata CE" w:ascii="Formata CE" w:hAnsi="Formata CE"/>
          <w:lang w:val="sk-SK"/>
        </w:rPr>
        <w:t xml:space="preserve">Prežitie a spasenie ľudského života a mŕtveho života negatívneho stavu (vlastne všetkých účastníkov v mŕtvom živote a ľudskom živote) je umožnené dostupnosťou tohto Nového Zjavenia Pána Ježiša Krista. </w:t>
      </w:r>
      <w:r>
        <w:rPr>
          <w:b/>
          <w:bCs/>
          <w:i/>
          <w:iCs/>
          <w:lang w:val="sk-SK"/>
        </w:rPr>
        <w:t>V tomto tvrdení  je ukryté tajomstvo !</w:t>
      </w:r>
      <w:r>
        <w:rPr>
          <w:b/>
          <w:bCs/>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chce prežiť a byť spasený z ľudského života a z mŕtveho života negatívneho stavu, nech používa uši, ktoré má, aby počul, prijal a aplikoval to, čo Pán Ježiš Kristus zjavuje v tejto kapitole a v celej tejto knihe.“</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4:00Z</dcterms:modified>
  <cp:revision>3</cp:revision>
  <dc:subject>www.vesmirni-lide.cz   www.angels-light.org</dc:subject>
  <dc:title>NOVÉ ZJAVENIE PÁNA JEŽIŠA KRISTA - Kapitola 14</dc:title>
</cp:coreProperties>
</file>