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 w:hanging="0"/>
        <w:jc w:val="center"/>
        <w:rPr>
          <w:lang w:val="sk-SK"/>
        </w:rPr>
      </w:pPr>
      <w:r>
        <w:rPr>
          <w:lang w:val="sk-SK"/>
        </w:rPr>
        <w:t>(17)</w:t>
      </w:r>
    </w:p>
    <w:p>
      <w:pPr>
        <w:pStyle w:val="Normal"/>
        <w:ind w:right="-21" w:hanging="0"/>
        <w:jc w:val="center"/>
        <w:rPr>
          <w:lang w:val="sk-SK"/>
        </w:rPr>
      </w:pPr>
      <w:r>
        <w:rPr>
          <w:lang w:val="sk-SK"/>
        </w:rPr>
      </w:r>
    </w:p>
    <w:p>
      <w:pPr>
        <w:pStyle w:val="Heading9"/>
        <w:rPr/>
      </w:pPr>
      <w:r>
        <w:rPr/>
        <w:t>SEDEMNÁSTA  KAPITOLA</w:t>
      </w:r>
    </w:p>
    <w:p>
      <w:pPr>
        <w:pStyle w:val="Normal"/>
        <w:jc w:val="center"/>
        <w:rPr>
          <w:lang w:val="sk-SK"/>
        </w:rPr>
      </w:pPr>
      <w:r>
        <w:rPr>
          <w:lang w:val="sk-SK"/>
        </w:rPr>
      </w:r>
    </w:p>
    <w:p>
      <w:pPr>
        <w:pStyle w:val="TextBody"/>
        <w:jc w:val="center"/>
        <w:rPr>
          <w:rFonts w:ascii="Formata CE" w:hAnsi="Formata CE" w:cs="Formata CE"/>
          <w:sz w:val="32"/>
          <w:szCs w:val="32"/>
          <w:lang w:val="sk-SK"/>
        </w:rPr>
      </w:pPr>
      <w:r>
        <w:rPr>
          <w:rFonts w:cs="Formata CE" w:ascii="Formata CE" w:hAnsi="Formata CE"/>
          <w:sz w:val="32"/>
          <w:szCs w:val="32"/>
          <w:lang w:val="sk-SK"/>
        </w:rPr>
        <w:t xml:space="preserve">Umiestnenie planéty Nula, ľudských tvorov a ľudstva </w:t>
      </w:r>
    </w:p>
    <w:p>
      <w:pPr>
        <w:pStyle w:val="TextBody"/>
        <w:jc w:val="center"/>
        <w:rPr>
          <w:rFonts w:ascii="Formata CE" w:hAnsi="Formata CE" w:cs="Formata CE"/>
          <w:sz w:val="32"/>
          <w:szCs w:val="32"/>
          <w:lang w:val="sk-SK"/>
        </w:rPr>
      </w:pPr>
      <w:r>
        <w:rPr>
          <w:rFonts w:cs="Formata CE" w:ascii="Formata CE" w:hAnsi="Formata CE"/>
          <w:sz w:val="32"/>
          <w:szCs w:val="32"/>
          <w:lang w:val="sk-SK"/>
        </w:rPr>
        <w:t>vo vzťahu ku všetkému ostatnému</w:t>
      </w:r>
    </w:p>
    <w:p>
      <w:pPr>
        <w:pStyle w:val="TextBody"/>
        <w:jc w:val="center"/>
        <w:rPr>
          <w:rFonts w:ascii="Formata CE" w:hAnsi="Formata CE" w:cs="Formata CE"/>
          <w:color w:val="0000FF"/>
          <w:sz w:val="32"/>
          <w:szCs w:val="32"/>
          <w:lang w:val="sk-SK"/>
        </w:rPr>
      </w:pPr>
      <w:r>
        <w:rPr>
          <w:rFonts w:cs="Formata CE" w:ascii="Formata CE" w:hAnsi="Formata CE"/>
          <w:color w:val="0000FF"/>
          <w:sz w:val="32"/>
          <w:szCs w:val="32"/>
          <w:lang w:val="sk-SK"/>
        </w:rPr>
      </w:r>
    </w:p>
    <w:p>
      <w:pPr>
        <w:pStyle w:val="TextBody"/>
        <w:rPr>
          <w:color w:val="0000FF"/>
          <w:lang w:val="sk-SK"/>
        </w:rPr>
      </w:pPr>
      <w:r>
        <w:rPr>
          <w:color w:val="0000FF"/>
          <w:lang w:val="sk-SK"/>
        </w:rPr>
      </w:r>
    </w:p>
    <w:p>
      <w:pPr>
        <w:pStyle w:val="Normal"/>
        <w:jc w:val="both"/>
        <w:rPr/>
      </w:pPr>
      <w:r>
        <w:rPr>
          <w:rFonts w:cs="Formata CE" w:ascii="Formata CE" w:hAnsi="Formata CE"/>
          <w:i/>
          <w:iCs/>
          <w:lang w:val="sk-SK"/>
        </w:rPr>
        <w:t>Výťah z knihy „Nové zjavenie Pána Ježiša Krista“, str. 414-4</w:t>
      </w:r>
      <w:r>
        <w:rPr>
          <w:i/>
          <w:iCs/>
          <w:lang w:val="sk-SK"/>
        </w:rPr>
        <w:t>27, Kapitola 17.</w:t>
      </w:r>
    </w:p>
    <w:p>
      <w:pPr>
        <w:pStyle w:val="Normal"/>
        <w:jc w:val="both"/>
        <w:rPr>
          <w:i/>
          <w:i/>
          <w:iCs/>
          <w:lang w:val="sk-SK"/>
        </w:rPr>
      </w:pPr>
      <w:r>
        <w:rPr>
          <w:i/>
          <w:iCs/>
          <w:lang w:val="sk-SK"/>
        </w:rPr>
      </w:r>
    </w:p>
    <w:p>
      <w:pPr>
        <w:pStyle w:val="Normal"/>
        <w:jc w:val="both"/>
        <w:rPr/>
      </w:pPr>
      <w:r>
        <w:rPr>
          <w:lang w:val="sk-SK"/>
        </w:rPr>
        <w:t>26. marca 1988 o 4.20 prišlo ku mne slovo Pána Ježiša Krista hovoriac:</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Berúc do úvahy podivnosť, nezvyčajnosť a skutočnú nemožnosť ľudského života, ľudstva a existencie planéty Nula, otázkou je, ako vlastne zapadajú do všetkého ostatného v multivesmíre Stvore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áležitým duchovným princípom, čo bolo zjavené a mnohokrát opakované v tejto, ako aj v iných knihách Nového Zjavenia, je hodnotiť pozíciu a umiestnenie všetkých a všetkého v hierarchii duchovnej organizácie Stvorenia Pána Ježiša Krista podľa ich pozície a postoja k Pánovi Ježišovi Kristovi a k Jeho/Jej duchovným princípom, ako aj podľa vzťahu s Pánom Ježišom Kristom a k Jeho/Jej duchovným princíp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Tento princíp určuje nielen pozíciu všetkých sentientných entít a ľudských tvorov, ale aj ich príslušných prostredí, planét, slnečných sústav, galaxií a vesmírov, </w:t>
      </w:r>
      <w:r>
        <w:rPr>
          <w:lang w:val="sk-SK"/>
        </w:rPr>
        <w:t>ktoré obývajú v každom danom okamihu.“</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Ako si pamätáte, bytie a existencia, ako aj kvalita a pozícia multivesmíru so všetkými jeho vesmírmi, galaxiami, slnečnými sústavami a planétami je určená a udržiavaná sentientnou mysľou a jej kvalitou a obsah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ú pozíciu, aký postoj k Pánovi Ježišovi Kristovi a k Jeho/Jej duchovným princípom a aký vzťah s Pánom Ježišom Kristom a k Jeho/Jej duchovným princípom majú ľudské tvory a ľudstvo vzhľadom na tento fakt? Odpoveď na túto otázku určí aj umiestnenie planéty</w:t>
      </w:r>
      <w:r>
        <w:rPr>
          <w:lang w:val="sk-SK"/>
        </w:rPr>
        <w:t xml:space="preserve"> Nula v multivesmírnom systéme.“</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Tým, že ľudský život je veľmi nezvyčajný, podivný a nemožný fenomén, musí byť aj ľudský postoj, pozícia a vzťah k Pánovi Ježišovi Kristovi a k Jeho/Jej duchovným princípom nezvyčajný, podivný a nemožný. Ako si pamätáte, t</w:t>
      </w:r>
      <w:r>
        <w:rPr>
          <w:lang w:val="sk-SK"/>
        </w:rPr>
        <w:t>aká situácia naozaj nikde inde vo Stvorení neexistuje.“</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Ako ste si vedomí z tohto Nového Zjavenia, obsah ľudského života pozostáva z rozporov, deformácií, neistôt, falzifikácií a zvráteností každého druhu. Tento obsah určuje a definuje odpoveď na vyššie </w:t>
      </w:r>
      <w:r>
        <w:rPr>
          <w:lang w:val="sk-SK"/>
        </w:rPr>
        <w:t>uvedenú otázk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ý postoj, pozícia a vzťah k Pánovi Ježišovi Kristovi a k Jeho/Jej duchovným princípom a zákonom je plný protikladov, deformácií, neistôt, pochybností, odmietnutia, popretia, falzifikácie a zvrátenosti. Ľudstvo je nezmieriteľne rozdelené na mnoho rozličných rás, pričom každá rasa má svoje vlastné rozporné ponímanie Stvoriteľa či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Len sa pozrite na svoju planétu. Jej populáciu možno vyčísliť desiatimi číslicami. Z tohto desaťmiestneho čísla obrovská väčšina ľudských tvorov nevyznáva a neuctieva Pána Ježiša Krista. Namiesto toho slúžia rozličným ,bohom‘, takým, ako je napríklad Budha, Krišna, Alah, Jehova, Manitou atď. Každý z týchto ,bohov‘ je ponímaný odlišne s odlišnými požiadavkami na jeho uctievanie. Zvyšok ľudstva nazýva sám seba buď kresťanmi, alebo agnostikmi, ateistami alebo neveriacimi. Úplná neadekvátnosť kresťanského ponímania Prirodzenosti Pána Ježiša Krista bola už vysvetlená v tretej kapitole tejto knih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koľko ľudských tvorov na vašej planéte má skutočne náležitý postoj, pozíciu a vzťah voči Pánovi Ježišovi Kristovi? Ako viete, toto je určené nadobudnutím náležitého poznania, chápania a ponímania Jeho/Jej pravej Prirodzenosti, prv než môže byť ustanovený náležitý postoj, pozícia a vzťah k Nemu/Nej. Počet ľudských tvorov na vašej planéte, ktoré majú toto náležité stanovisko, má sotva viac než tri číslic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Z kvantitatívneho hľadiska, v porovnaní s inými číslami je toto číslo ničím. Našťastie, pri oceňovaní akéhokoľvek duchovného stavu sa kvali</w:t>
      </w:r>
      <w:r>
        <w:rPr>
          <w:lang w:val="sk-SK"/>
        </w:rPr>
        <w:t>ta ráta viac než kvanti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usíte však chápať, že súhrnná suma všetkých negatívnych kvalít, existujúcich na vašej planéte ohľadne tejto záležitosti, pohlcuje celú planétu Nula, úplne zaplavujúc jej atmosféru negatívnymi, nevhodnými a odpornými myšlienkami, pocitmi, spôsobmi správania, postojmi a vzťahmi, ktoré následne otravujú a kontaminujú všetkých a všetk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Majúc takú odpornú atmosféru, planéta Nula nemôže byť situovaná v žiadnej známej dimenzii multivesmíru Stvorenia. Práve tak však nemôže byť sit</w:t>
      </w:r>
      <w:r>
        <w:rPr>
          <w:lang w:val="sk-SK"/>
        </w:rPr>
        <w:t>uovaná ani v známych regiónoch Zóny Vymiestneni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Ak ľudský život je akýmsi nezvyčajným, podivným, nemožným, zvráteným a zdeformovaným fenoménom, je len logické usúdiť, že pozícia jeho prostredia, čiže jeho planéta, bude vždy nezvyčajná, podivná, nemožn</w:t>
      </w:r>
      <w:r>
        <w:rPr>
          <w:lang w:val="sk-SK"/>
        </w:rPr>
        <w:t>á a v nesúlade s ostatným Stvorením a Zónou Vymiestnen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vozjavenou informáciou o vašej planéte je vyhlásenie, že nezaujíma ani žiadnu známu pozíciu v Zóne Vymiestnenia. Do tejto chvíle vám bolo dovolené myslieť si, že planéta Nula sa nachádzala v samotnej Zóne Vymiestnenia. No, na čo už bolo poukázané v prvej kapitole tejto knihy, byť v Zóne Vymiestnenia znamená byť v pozícii mínus. Mínus pozícia je úplne negatívna. V jej sfére vplyvu nie je mysliteľná žiadna pozitívna konotác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aproti tomu, pla</w:t>
      </w:r>
      <w:r>
        <w:rPr>
          <w:rFonts w:cs="Formata CE" w:ascii="Formata CE" w:hAnsi="Formata CE"/>
          <w:lang w:val="sk-SK"/>
        </w:rPr>
        <w:t>néta Nula má zatiaľ niektoré pozitívne prvky, účelom čoho je porovnanie a ilustrovanie života ako pozitívneho, tak aj negatívneho stavu. Avšak tým, že je prevažne negatívnej povahy, planéta Nula má omnoho bližšie k Zóne Vymiestnenia než k akejkoľvek inej pozícii multivesmíru Stvorenia. Toto je dôvod, prečo bolo dovolené a dokonca v tom čase aj nutné, aby ste si mysleli, že vaša planéta sa nachádza v ríši samotnej Zóny Vymiestnenia. Pre všetky praktické účely, podľa pomeru dobra a zla, súc prevažne v zlách a falzifikáciách povahy svojich obyvateľov, mohla byť práve tak aj v Zóne Vymiestne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však celkom tam ešte nie je. Potom vzniká otázka, kde presne je planéta Nula vo vzťahu ku všetkému ostatnému vo Stvorení a Zóne Vymiestnenia umiestnená?“</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dpoveď na túto otázku nebude ľahké pochopi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pseudotvorcovia presťahovali planétu Zem z jej pôvodnej pozície v nejakej inej galaxii a slnečnej sústave cez takzvanú ôsmu dimenziu do jej súčasnej pozície. Jej terajšia pozícia a súradnice boli starostlivo naplánované pseudotvorcami, aby urobili nemožné – ľudský život – možný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te, možnosť ľudského života v celom jeho prejavení si vyžadovala špeciálny druh podmienok, aké predtým vôbec nikde a nikdy neexistoval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ýrok, že pseudotvorcovi</w:t>
      </w:r>
      <w:r>
        <w:rPr>
          <w:rFonts w:cs="Formata CE" w:ascii="Formata CE" w:hAnsi="Formata CE"/>
          <w:lang w:val="sk-SK"/>
        </w:rPr>
        <w:t>a presťahovali celú fyzickú planétu z jednej dimenzie do nejakej inej, nezvyčajnej pozície, neodráža presne realitu toho proces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Čo bude pre vás veľmi ťažké pochopiť, ako sa tak zo všetkých síl snažíte nájsť vhodné slová v angličtine alebo v akomkoľvek inom ľudskom jazyku na vyjadrenie toho, čo sa vám oznamuje, je to, že každá planéta, slnečná sústava, galaxia a vesmír má svoju vlastnú jedinú pravú fyzickú kompaktnosť v nejakom priestore, čase a dimenzii. Táto jediná pravá priestoročasová-dimenzionálna kompaktnosť vytvára početné obrazy a kópie seba samej, nachádzajúce sa v tom istom priestore a niekedy aj v tom istom čase, ale v iných dimenziách a veľmi často i v iných časoch.“</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Každý obraz a kópia uvažovanej jedinej pravej planéty je obývaný tým istým</w:t>
      </w:r>
      <w:r>
        <w:rPr>
          <w:rFonts w:cs="Formata CE" w:ascii="Formata CE" w:hAnsi="Formata CE"/>
          <w:lang w:val="sk-SK"/>
        </w:rPr>
        <w:t xml:space="preserve"> typom sentientných entít, avšak nie ich dvojníkmi či duplikátmi. Všetky sú rovnakými sentientnými formami, ale nie nutne v tej konotácii, že jedna je presnou kópiou druhej. Nemôžete napríklad povedať, že každý obraz alebo kópia originálnej planéty má svojho vlastného Petra, ktorý vyzerá presne tak isto ako Peter z originálnej planéty. Niektoré zrejmé podobnosti existujú, avšak nemajú opakujúcu sa povahu, pretože vo Stvorení Pána Ježiša Krista sa nič neopakuj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krem toho ani obraz či kópia pravej originálnej planéty nie je taká istá ako jej originál. Vždy jestvujú rozdiely. Originál nemôže byť ničím nahradený.“</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V prípade originálnej a pravej planéty Zem bol jeden z jej obrazov, najexternejší a najvzdialenejší od svojho originálu, a preto najmenej odrážajúci originálnu štruktúru svojho originálu, separovaný od svojej pozície a svojho originálu.“</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Po oddelení ho pseudotvorcovia presťahovali do jeho súčasnej pozície, robiac ho planétou Nula. V tom spočíva teda ďalší, novozjavený dôvod, prečo sa vaša plané</w:t>
      </w:r>
      <w:r>
        <w:rPr>
          <w:lang w:val="sk-SK"/>
        </w:rPr>
        <w:t>ta nazýva Nulo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krem toho, čo bolo o tom zjavené v prvej kapitole (a ako si pamätáte, bolo tam oznámené, že viac o tom bude zjavené neskôr), pozícia nula naznačuje, že vašej planéte chýba akákoľvek realita, súc odlúčená od svojho originálu, a že nemá svoj vlastný odraz, obraz či kópiu. Namiesto toho stojí úplne a totálne sama bez akéhokoľvek priameho spojenia s čímkoľvek iným a obzvlášť so zdrojom svojho odraz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Inými slovami, tým, že sama nie je originálom, má nulové množstvo vlastných obrazov a od</w:t>
      </w:r>
      <w:r>
        <w:rPr>
          <w:rFonts w:cs="Formata CE" w:ascii="Formata CE" w:hAnsi="Formata CE"/>
          <w:lang w:val="sk-SK"/>
        </w:rPr>
        <w:t>razov. Iba samotná originálna planéta je schopná svojou samotnou povahou vytvárať svoje vlastné obrazy, odrazy a kópie. Obraz, odraz a kópia nemôže produkovať svoj vlastný druhotný obraz, odraz a kópi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Spätné cestovanie v čase k tejto originálnej plané</w:t>
      </w:r>
      <w:r>
        <w:rPr>
          <w:lang w:val="sk-SK"/>
        </w:rPr>
        <w:t>te Zem bolo pseudotvorcami podniknuté v záujme nájdenia vhodného najvzdialenejšieho obrazu planéty, ktorá by ešte nebola obývaná sentientnými entitam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lanéta Zem bola ich voľbou predovšetkým preto, lebo oni boli tými, čo obývali jej pôvodné jadro a po druhé preto, lebo planéta Zem v tej dobe zaujímala najexternejší stupeň prírodného multivesmíru Stvor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o viete, experimentovanie s negatívnym stavom je uskutočniteľné a možné iba v najexternejšom stupni Stvorenia. Pre aktiváciu negatívneho stavu nie je vhodná žiadna iná pozícia. Aktivovať samotný negatívny stav však nebolo, samozrejme, dostatočné. Účelom bolo produkovať životné formy z princípov negatívneho stavu a ustanoviť ich vo vhodnom prostredí, aby ilustrovali a demonštrovali všetky následky</w:t>
      </w:r>
      <w:r>
        <w:rPr>
          <w:lang w:val="sk-SK"/>
        </w:rPr>
        <w:t>, dôsledky a výsledky ,života‘, vytváraného takými odpornými prostriedkam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iným položením, v ktorom sa teda taký ,život‘ mohol uchytiť, bol najexternejší a najvzdialenejší obraz, odraz a kópia planéty, ktorá zaujímala najexternejšiu pozíciu v prírodnom, čiže vo vonkajšom stupni Stvorenia. Máte tu teda mnohonásobnú externosť: Odohráva sa to vo vonkajšom stupni Stvorenia – prvá externalizácia! V rámci toho stupňa sa to odohráva vo vesmíre, ktorý zaujíma vonkajšiu pozíciu multivesmíru – druhá externalizácia! V tomto vonkajšom vesmíre sa to odohráva v galaxii, ktorá zaujíma najexternejšiu pozíciu toho najexternejšieho vesmíru – tretia externalizácia! V tej galaxii sa to odohráva v slnečnej sústave, ktorá zaujíma najexternejšiu pozíciu tej galaxie – štvrtá externalizácia! V tej slnečnej sústave sa to odohráva na planéte, ktorá predstavuje to najexternejšie zo všetkých exterností – piata externalizácia! A konečne, novosfabrikované životné formy z prvkov negatívneho stavu sú umiestnené na najviac vonkajšej, najvzdialenejšej a najexternejšej kópii, obraze či odraze najexternejšej planéty – šiesta externalizácia! (Tajomstvo čísla šesť v skutočnosti súvisí s apokalyptickým číslom šelmy – 666. Toto je pravý význam toho čísla v duchovnom zmysl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kiaľ však tento zvláštny obraz je spojený so svojím originálnym zdrojom- planétou, životný štýl novoprodukovaných životných foriem – ľudských tvorov – má malú šancu uchytiť sa spôsobom plánovaným pseudotvorcami. Spojenie s originálnym zdrojom, ktorý má všetky informácie a poznanie o všetkých a o všetkom, nemôže úspešne produkovať nevedomosť a nevedomé procesy, podporujúce plánovaný dôkaz možnosti života, odvodeného z iného zdroja než z pozitívneho stavu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to bolo nutné odstrániť tento zvláštny obraz či odraz alebo kópiu od jeho zdroja a umiestniť ho niekde inde, v podmienkach úplnej izolácie a separácie odvšadiaľ a od všetkéh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však zároveň si účel jeho separácie vyžadoval jeho umiestnenie do pozície, ktorá by bola jednostranne prístupná všetkým a všetkému odinakiaľ, ľudským tvorom nevnímateľným spôsobom (z pozície ich vedomého uvedome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o prístup je jednostranný preto, lebo je prístupom iba k planéte Nula, no nie z planéty Nula. Planéta Nula a ľudské tvory na nej sú umiestnené na takom podivnom mieste a v takých podivných podmienkach, že nemajú žiadny priamy skúsenostný prístup k nikomu ani nikam/nikdy mimo ich vlastnej planéty, jej bezprostredného okolia a slnečnej sústavy, ako aj mimo ich vlastného čas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však všetci ostatní – od</w:t>
      </w:r>
      <w:r>
        <w:rPr>
          <w:rFonts w:cs="Formata CE" w:ascii="Formata CE" w:hAnsi="Formata CE"/>
          <w:lang w:val="sk-SK"/>
        </w:rPr>
        <w:t>všadiaľ a kedykoľvek – môžu mať prístup k planéte Nula dvoma veľmi špecifickými a zvláštnymi spôsobmi: 1. Projekciou svojich myšlienok, ideí, pojmov, pocitov, túžieb, želaní, prianí atď. do ľudskej mysle; a 2. inkarnáciou na planétu Nula – pomocou ustanoveného nezvyčajného, neprirodzeného, abnormálneho, nezdravého a nemožného (umožneného) takzvaného fyzického narodenia sa (jedna z najnepríjemnejších skúseností, akú si jedinec môže zvoliť). Priame objavenie sa ľudí z iných regiónov multivesmíru a Zóny Vymiestnenia v ich originálnej a pravej forme nie je na planéte Nula možné, pretože by nemohli prežiť jej nezvyčajné podmienky a pozíciu. Môžu tak robiť iba v snoch, počas plenárneho stavu hypnotického tranzu a vo videniach mysl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proti tomu ľudským tvorom nie je dovolené vyjsť mimo sféru ich vplyvu, ktorá je obmedzená a ohraničená na ich planét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Kvôli tejto situácii planéta Nula nemôže byť situovaná v žiadnom známom priestore a čase multivesmíru ani Zóny Vymiestnenia. Ak by bola, mala by prístup buď k i</w:t>
      </w:r>
      <w:r>
        <w:rPr>
          <w:lang w:val="sk-SK"/>
        </w:rPr>
        <w:t>ným regiónom multivesmíru, alebo k iným regiónom Zóny Vymiestnenia. Obidve situácie by znemožnili ilustrovanie, objasnenie na príkladoch a prejavenie následkov, dôsledkov a výsledkov negatívneho stavu.“</w:t>
      </w:r>
    </w:p>
    <w:p>
      <w:pPr>
        <w:pStyle w:val="Normal"/>
        <w:jc w:val="both"/>
        <w:rPr>
          <w:lang w:val="sk-SK"/>
        </w:rPr>
      </w:pPr>
      <w:r>
        <w:rPr>
          <w:lang w:val="sk-SK"/>
        </w:rPr>
      </w:r>
    </w:p>
    <w:p>
      <w:pPr>
        <w:pStyle w:val="Normal"/>
        <w:jc w:val="both"/>
        <w:rPr/>
      </w:pPr>
      <w:r>
        <w:rPr>
          <w:lang w:val="sk-SK"/>
        </w:rPr>
        <w:t>„</w:t>
      </w:r>
      <w:r>
        <w:rPr>
          <w:lang w:val="sk-SK"/>
        </w:rPr>
        <w:t>V prvom prípade by došlo k spojeniu s pozitívnym st</w:t>
      </w:r>
      <w:r>
        <w:rPr>
          <w:rFonts w:cs="Formata CE" w:ascii="Formata CE" w:hAnsi="Formata CE"/>
          <w:lang w:val="sk-SK"/>
        </w:rPr>
        <w:t>avom, ktoré by anulovalo akýkoľvek taký účinok. V druhom prípade by došlo k spojeniu s negatívnym stavom, ktoré by blokovalo schopnosť udržať stav nevedomosti a nevedomých proces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osledne uvedenom prípade by ľudské tvory okamžite spoznali zdroj svojich problémov, stavov a podmienok. Súc rebelantskej povahy (takto boli sfabrikované), by sa okamžite vzbúrili proti svojmu sfabrikovaniu a odmietli by pokračovať podľa pôvodného plán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 prípade by celá záležitosť ohľadne zodpovedania otázky o živote, vytvorenom negatívnym stavom, nemohla byť nikdy vyriešená a zodpovedaná. Celé Stvorenie by trpelo nedostatkom dôležitého poznania. Následky takého nedostatku by boli nevypočítateľ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ak kde je teda planéta Nula situovaná či umiestnená? Aké sú jej s</w:t>
      </w:r>
      <w:r>
        <w:rPr>
          <w:lang w:val="sk-SK"/>
        </w:rPr>
        <w:t>úradnic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aradoxne povedané, pozícia planéty Nula je v pozícii nula. To jest, nie je v žiadnej dimenzii ani v žiadnej oblasti Zóny Vymiestnenia, je však vo vzťahu s nimi všetkými, no bez akéhokoľvek priameho spojenia s ktoroukoľvek z nich.“</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oto sa v</w:t>
      </w:r>
      <w:r>
        <w:rPr>
          <w:rFonts w:cs="Formata CE" w:ascii="Formata CE" w:hAnsi="Formata CE"/>
          <w:lang w:val="sk-SK"/>
        </w:rPr>
        <w:t>eľmi ťažko vysvetľuje. V multivesmíre jestvuje stav, ktorý nie je žiadnym stavom, a miesto, ktoré nie je žiadnym miestom, a čas, ktorý nie je žiadnym časom. Nie je to však limbo, ktoré je dokonca aj mimo tohto stavu nestavu. Môžete ho ponímať ako stav, existujúci medzi limbom a všetkým ostatným, v najtesnejšej blízkosti k Zóne Vymiestnenia. Môže odrážať všetky stavy, podmienky a miesta, avšak nie ako ich pôvodné kópie alebo duplikáty. Jeho nedimenzionálne položenie a priestorovo-časová zákruta prijíma všetk</w:t>
      </w:r>
      <w:r>
        <w:rPr>
          <w:lang w:val="sk-SK"/>
        </w:rPr>
        <w:t>o celkom deformovaným spôsobom.“</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všetky vnemy obyvateľov planéty Nula, ohľadne čohokoľvek, sa v dôsledku svojej samotnej povahy nikdy nezhodujú so žiadnou realitou čohokoľvek vrátane ,reality‘ Pekiel.“</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divnosť tohto položenia je ďalej komplikovaná tým faktom, že ľudské tvory a ich planéta sú v dôsledku svojej samotnej povahy vždy na zdeformovanom konci príjmu. To znamená, že všetky myšlienky, pocity, idey, pojmy, tvorivé snahy, správanie, postoje alebo čokoľvek, čo v ľudskom živote majú, ako aj všetky podmienky, stavy a procesy ich planéty, nie sú nikdy pôvodné, vytvorené z ich vlastnej mysle alebo z ich planetárnych podmienok, nezávislé na nikom a ničom inom. Namiesto toho sú všetky, bez akejkoľvek výnimky a výluky, prílevom od niekoho alebo niečoho iného, mimo sféry ich pozíc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ieto duchovné, mentálne i fyzické procesy a procesy Zóny Vymiestnenia musia pri svojom príchode do ľudskej sféry prejsť cez určité dimenzionálne bloky a zákruty, ktoré sú vlastné povahe ich pozície a ktoré úplne deformujú originálnu verziu zaslaného materiálu – nech by už bol akýkoľvek.“</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ným z dôvodov toho, prečo pseudotvorcovia situovali planétu Nula v pozícii nula a v jej podivnom stave, bolo to, že tá pozícia, v dôsledku svojej samotnej povahy, nie je schopná odrážať ani prijímať čokoľvek, čo má svoju pôvodnú kondíciu, obsah a formu. Všetko deformuj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oto bolo pre nich zárukou, že ľudské tvory nebudú nikdy schopné spoznať ani náležite pochopiť pravdu o svojej situácii ani o čomkoľvek inom, toho sa týkajúcom</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oložení tohto druhu sa teda môže najlepšie odohrať plná ilustrácia, demonštrácia a manifestácia všetkých následkov, dôsledkov a výsledkov aktivovaného negatívneho stavu. Ľudský život so svojou planétou vyhovuje tomuto účelu najjasnejším a najpoučiteľnejším spôsob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Žiadna iná kondícia okrem ľudského života nie je pre tento proces taká vhodná ako ľudský život. Koniec koncov, bol sfabrikovaný práve na tento účel.“</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Špeciálna kondícia ľudského života si však vyžadovala aj veľmi špeciálnu kozmickú pozíciu. Keďže v ľudskom živote neexistuje nič originálne, ľudské tvory nemohli byť umiestnené na planétu originálneho stavu. Taký život sa mohol uchytiť iba v najvzdialenejšom stave odrazu skutočnej planét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ívajúc sa na ľudský život a na planétu Nula z tejto perspektívy, dve veci sa stávajú zrejmými: Po prvé, fyzický svet ľudských tvorov a ich život je iba prechodným slabým uvedením zvrátenej idey niekoho iného, účelom čoho je dokázať to, že život môže vzniknúť z neduchovného zdroja; po druhé, prirodzenosť ľudského života si vyžaduje úplnú závislosť od prílevu od niekoho a niečoho iného; v tomto prípade predovšetkým od mŕtveho života negatívneho stavu, ktorý ľudský život zásobuje pohnútkam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bidva body naznačujú, že realita ľudského života a jeho planéty je veľmi krehká a iluzórna a že jej chýba akýkoľvek náležitý základ a trvalos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by sa však ľudským tvorom poskytlo nejaké zdanie reality ich bytia a existencie, bolo nutné odpojiť ich od akéhokoľvek uvedomenia ich pravého stavu, miesta a pôvodu.</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ľudské tvory nemajú žiadne iné poňatie než to, že sú nezávislými a slobodnými tvormi a že ich myšlienky, pocity, pojmy, idey, správanie, postoje, snahy alebo čokoľvek, čo majú, sú ich vlastnou produkciou, vytvorenou v ich vlastnej mysli-mozgu. Len s takýmto usporiadaním možno dosiahnuť všetko, čo je potrebné s ľudským životom dosiahnuť. Akékoľvek úsilie musí byť v každom ohľade založené na uvedomení si sentientnej mysle, že je to jej vlastná nezávislá produkcia a že nejde o nejakú vonkajšiu silu, ktorá používa sentientnú entitu ako svoje médium či ako nástroj tohto úsil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ie je to náhoda, že Pán Ježiš Kristus sa musel inkarnovať na planétu Nula, do ľudského života. Ako už bolo uvedené, tá inkarnácia Mu/Jej poskytla predovšetkým telo, ktoré bolo vytvorené z prvkov negatívneho stavu a pomocou ktorého mohol vstúpiť do všetkých Pekiel. No čo je najdôležitejšie, uviedlo Ho/Ju to do nemožnej pozície, z ktorej mohol vnímať ,realitu‘ tak, ako ju vnímajú ľudské tvory. Z tej pozície mohol Pán Ježiš Kristus iniciovať proces premeny a zmeny spôsobu vnímania ľudských tvorov, keď opustia planétu Nul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Ešte dôležitejším dôvodom bolo to, že majúc skúsenosť ľudského života a jeho zdeformovanej a deformujúcej pozície, mohol doň vštepiť odlišnú perspektívu, ktorá bude nakoniec viesť k možnosti ustanovenia stavu v ľudských tvoroch, vedúceho k poznaniu všetkých týchto faktov o nich samotných a o negatívnom stave – </w:t>
      </w:r>
      <w:r>
        <w:rPr>
          <w:i/>
          <w:iCs/>
          <w:u w:val="single"/>
          <w:lang w:val="sk-SK"/>
        </w:rPr>
        <w:t>bez deformovania</w:t>
      </w:r>
      <w:r>
        <w:rPr>
          <w:lang w:val="sk-SK"/>
        </w:rPr>
        <w:t>. Došlo tu k tomu, že po fúzii fyzického tela Ježiša Krista do totality Absolútnej Pr</w:t>
      </w:r>
      <w:r>
        <w:rPr>
          <w:rFonts w:cs="Formata CE" w:ascii="Formata CE" w:hAnsi="Formata CE"/>
          <w:lang w:val="sk-SK"/>
        </w:rPr>
        <w:t>irodzenosti Najvyššieho sa Pán Ježiš Kristus vo Svojej Novej Prirodzenosti stal pre ľudských tvorov jediným možným spojovacím článkom k akejkoľvek pravej realit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akže – zatiaľ čo predtým neexistovala pre ľudských tvorov žiadna možnosť prijímať alebo vnímať čokoľvek v jeho pravej kondícii, pravom stave, obsahu a pravej povahe, ale iba vo sfalšovanej, zdeformovanej a zvrátenej forme, potom čo bol tento proces s Pánom Ježišom Kristom zavŕšený, ľudské tvory budú po prvýkrát schopné poznať a chápať pravdu v jej pôvodnom, doslovnom stave, kondícii a obsahu, za pomoci a prostredníctvom Pána Ježiša Krista; samozrejme, ako vždy, iba ak sa rozhodnú tak urobiť zo svojej slobodnej vôle a voľb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Zdeformované a deformujúce položenie ľudskej pozície a pozície ich planéty bolo tiež dôvodom toho, prečo doteraz nemohla byť napísaná ani zjavená žiadna skutočná, pravá duchovná pravda, v žiadnom inom jazyku než v jazyku súvzťažností, symbolizmu a zosobnení. Tento jazyk nemôže byť zdeformovaný. Nemajúc žiadne vedomé poznanie toho, že je to tak, ľudské tvory nie sú schopné deformovať vnútorný, duchovný zmysel skutočnej pravdy. Nemajú schopnosť chápať, ba ani dokonca vnímať túto pravdu. Nová Prirodzenosť Pána Ježiša Krista činí však toto vnímanie, chápanie a aplikáciu možnými</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o dôvodu toto Nové Zjavenie, zjavené v tejto knihe, nemohlo dospieť k plnosti ohľadne týchto dôležitých záležitostí, kým nebol zavŕšený proces fúzie a hybridizácie, opísaný v druhej kapitole i v celej tejto knih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šetko, čo bolo zjavené predtým, bolo buď skomolené alebo podané v čistom symbolizme a súvzťažnostiach, aby sa to neskomolilo. Takto mohol byť skomolený iba jeho doslovný význam. Keďže doslovný význam nemá žiadny význam, ani jeho skomolenie nemá žiadny význa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dôvod, prečo zjavenie, ktoré prišlo cez Swedenborga, ešte stále obsahovalo väčšie deformácie a prečo prvá porcia Nového Zjavenia, obsiahnutá v ostatných deviatich knihách sprostredkovateľa tohto prenosu, nemohla byť zavŕšená ani plne vysvetlená. Akonáhle však bol ustanovený, týmto aktom Pána Ježiša Krista, spojovací článok medzi pravou realitou a ľudským životom, mohlo byť toto súčasné zjavenie plne poskytnut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Čo si tu musíte uvedomiť je to, že tento spojovací článok nie je pre ľudské tvory tak veľmi funkčným, pokiaľ ešte stále žijú na planéte Nula. S touto situáciou planéty Nula sa zatiaľ toho veľa urobiť nemôže. Pred ustanovením tohto spojovacieho článku bolo správanie sa ľudských tvorov po ich príchode do intermediálneho sveta duchov veľmi podivn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Čo si myslíte, ako sa chovajú ľudské tvory dokonca aj teraz? Namiesto dívania sa okolo seba, počúvania a učenia sa, prvou vecou, čo robia, je to, že sa snažia zaviesť svoj vlastný životný štýl veriac, že sú nadradené všetkým ostatným a že ich náboženstvo alebo akýkoľvek systém viery, ktorý majú, je jedinou prijateľnou pravdou. Preto sa okamžite snažia obrátiť každého, koho stretnú, na svoj systém vier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nešťastie, súc fanatickí v systéme svojej viery, vo svojej vrcholne chvastavej ľudskej arogancii a neznášanlivosti, snažia sa násilne vnucovať seba a svoje viery iným, upierajúc im akúkoľvek slobodu voľby. Toto je zvlášť pravdou o Mormónoch, Svedkoch Jehovových a takzvaných novonarodených kresťano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o typ správania je typicky ľudský. Také sklony nemajú žiadne iné sentientné entity. Takto sa chovať je v skutočnosti pre všetkých, okrem ľudských tvorov, hrozným a šokujúcim akt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vôli pôvodnému nedostatku vyššie uvedeného spojovacieho článku bolo toto správanie sa ľudským tvorom po dlhý čas dovolené a tolerované, v intermediálnom svete duchov im bolo dovolené formovať sa do spoločností, štátov a organizácií v súlade s ich preferovaným spôsobom života a náboženstvom veriac, že sa nachádzajú v Neb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áto situácia trvala takmer dvetisíc rokov vášho času. Nedá</w:t>
      </w:r>
      <w:r>
        <w:rPr>
          <w:lang w:val="sk-SK"/>
        </w:rPr>
        <w:t>vno však bola úplne zrušená a nie je už viac tolerovaná.“</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V okamihu svojho príchodu do toho sveta sú ľudské tvory uvedené do reality svojej situácie a Pán Ježiš Kristus sa im Sám/Sama osobne zjaví, dávajúc im príležitosť skúsenostne poznať pravdu v jej p</w:t>
      </w:r>
      <w:r>
        <w:rPr>
          <w:lang w:val="sk-SK"/>
        </w:rPr>
        <w:t>ôvodnom, nezdeformovanom stave a obsah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ďaka tejto osobnej skúsenosti majú ľudské tvory v tejto veci jasnú voľbu. Preto sa už viac nepotrebujú združovať do spoločností a organizácií ich vlastného druhu, ale namiesto toho sú buď zaslaní do Novej Školy na reštrukturalizáciu, preškolenie a transformáciu, alebo sa pripoja k podobne mysliacim ľudským tvorom v nejakých regiónoch Pekiel.“</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i posudzovaní ľudských tvorov a ich pozície musíte si byť vedomí ich veľmi krehkého, nestabilného a zamoreného položenia. Tým, že sa nachádzajú na prijímajúcej strane, ľudské tvory sú veľmi zraniteľné všelijakými duchovnými, mentálnymi a fyzickými infekciami, chorobami, nákazami, komplikáciami a procesmi starnut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vo všetkých ohľadoch boli štruktúrované takým spôsobom, aby prirodzene inklinovali skôr k negatívnemu stavu, než aby boli pozitívni v súlade so štruktúrou a dynamikou pozitívneho stavu. Ich sklon byť zlými, prefíkanými, podvodnými, celkom egoistickými, egocentrickými, nezrelými, jednostrannými, strnulými, nepružnými a návyk vytvárajúcimi je geneticky zakorenený či zakódovaný vo všetkých aspektoch ich ducha, duše a tel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kondícia im sťažuje vnímanie, chápanie, získavanie a udržiavanie skutočne pozitívneho a duchovného životného štýlu, ktorý si vyžaduje otvorenosť, pružnosť, pokoru, poctivosť, slušnosť, skromnosť, nevinnosť, pravdivosť, nesebeckosť, láskyplnosť a meniteľnos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vojím vonkajším fyzickým zjavom sa ľudské tvory podobajú väčšine známych sentientných entít v tom, že chodia na dvoch nohách, majú dve ruky, dve oči, dve uši atď. Táto podobnosť sa však týmto vonkajším výzorom končí. A hoci vo svojich telách obsahujú orgány podobné tým, aké majú mnohé sentientné entity, umiestnenie tých orgánov, ako aj ich štrukturálne zloženie a funkcia sa veľmi líš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zvlášť pravdou o štruktúre a funkcii ľudského mozgu, nervového systému a pohlavných orgánov. Štruktúra a funkcia ich mozgu a celého nervového systému bola úplne zmenená a previnutá takým spôsobom, aby ľudským tvorom znemožnila zmyslovo vnímať realitu tak, akou v skutočnosti je.“</w:t>
      </w:r>
    </w:p>
    <w:p>
      <w:pPr>
        <w:pStyle w:val="Normal"/>
        <w:jc w:val="both"/>
        <w:rPr/>
      </w:pPr>
      <w:r>
        <w:rPr>
          <w:rFonts w:cs="Formata CE" w:ascii="Formata CE" w:hAnsi="Formata CE"/>
          <w:lang w:val="sk-SK"/>
        </w:rPr>
        <w:t>„</w:t>
      </w:r>
      <w:r>
        <w:rPr>
          <w:rFonts w:cs="Formata CE" w:ascii="Formata CE" w:hAnsi="Formata CE"/>
          <w:lang w:val="sk-SK"/>
        </w:rPr>
        <w:t>Táto reštrukturalizácia bola nutným krokom, aby ľudským tvorom umožnila prežiť na planéte Nula, ktorá je umiestnená v najizolovanejšom, najseparovanejšom a na najnezvyčajnejšom mieste mimo multives</w:t>
      </w:r>
      <w:r>
        <w:rPr>
          <w:lang w:val="sk-SK"/>
        </w:rPr>
        <w:t>míru, mimo Zóny Vymiestnenia a mimo limb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Udržať akúkoľvek formu života v takom kozmickom položení je </w:t>
      </w:r>
      <w:r>
        <w:rPr>
          <w:rFonts w:cs="Formata CE" w:ascii="Formata CE" w:hAnsi="Formata CE"/>
          <w:b/>
          <w:bCs/>
          <w:lang w:val="sk-SK"/>
        </w:rPr>
        <w:t>nesmierne ťažká úloha.</w:t>
      </w:r>
      <w:r>
        <w:rPr>
          <w:rFonts w:cs="Formata CE" w:ascii="Formata CE" w:hAnsi="Formata CE"/>
          <w:lang w:val="sk-SK"/>
        </w:rPr>
        <w:t xml:space="preserve"> Toto je dôvod, prečo je ľudské telo </w:t>
      </w:r>
      <w:r>
        <w:rPr>
          <w:b/>
          <w:bCs/>
          <w:lang w:val="sk-SK"/>
        </w:rPr>
        <w:t>také bezbranné</w:t>
      </w:r>
      <w:r>
        <w:rPr>
          <w:rFonts w:cs="Formata CE" w:ascii="Formata CE" w:hAnsi="Formata CE"/>
          <w:lang w:val="sk-SK"/>
        </w:rPr>
        <w:t xml:space="preserve"> voči poruchám všetkého druhu a prečo sa tak </w:t>
      </w:r>
      <w:r>
        <w:rPr>
          <w:b/>
          <w:bCs/>
          <w:lang w:val="sk-SK"/>
        </w:rPr>
        <w:t xml:space="preserve">rýchlo opotrebúva. </w:t>
      </w:r>
      <w:r>
        <w:rPr>
          <w:lang w:val="sk-SK"/>
        </w:rPr>
        <w:t>Ako ste si ve</w:t>
      </w:r>
      <w:r>
        <w:rPr>
          <w:rFonts w:cs="Formata CE" w:ascii="Formata CE" w:hAnsi="Formata CE"/>
          <w:lang w:val="sk-SK"/>
        </w:rPr>
        <w:t>domí, priemerná dĺžka života toho tela nie je viac než 75 rokov. A hoci lekárska veda túto situáciu trochu zlepšila, ľudské tvory žijú zriedka dlhšie než 95 rok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porovnáte túto dĺžku života s inými rasami v multivesmíre, v porovnaní s nimi je taká krátka, akoby vôbec neexistovala. Keby ľudské tvory neboli geneticky podmienené plodiť potomstvo takým intenzívnym a častým spôsobom, ich rasa by veľmi rýchlo bez akýchkoľvek stôp zanikl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ohľade boli ľudské pohlavné orgány zámerne štruktúrované takým spôsobom, aby väčšinu z nich urobili veľmi plodnými a ľahko oplodniteľnými, aby tak mohli udržiavať a zachovávať svoju rasu nažive. Majú veľmi silný sexuálny pud a potrebu materstva i otcovstva. Toto je zámerne podmienené a zosilnené náboženskými doktrínami a dogmami všetkého druhu a inými sociálnymi očakávaniami – v záujme zaistenia neustálej životnosti ľudskej ras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pozície úplnej izolácie a separácie od kohokoľvek a čohokoľvek iného a z pozície toho, že nemajú prístup ku komukoľvek a čomukoľvek inému v multivesmíre a v Zóne Vymiestnenia, z pozície úplne osamoteného bytia a z toho, že nemajú žiadnu priamu skúsenosť o akýchkoľvek iných sentientných entitách, ľudské tvory vyvinuli akýsi komplex nadradenosti a chvastavej arogancie. Vážne uvažujú o možnosti, že sú najjedinečnejšou a jedinou sentientnou životnou formou v bytí a existencii a že sú preto veľmi vzácni a cenní a nikto a nič sa s nimi nemôže porovnáva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ároveň, keďže nevidia a skúsenostne nepoznajú žiadne iné podmienky na vývoj sentientného života, považujú ľudský život v jeho telesnom prejave a v externej, vonkajšej kombinácii a prostredí za jediný mysliteľný a vedecky možný život.“</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o väčšine prípadov teda ľudská veda neodvodzuje život z jeho prapôvodného duchovného zdroja, ale z neobyčajnej kombinácie vonkajších kozmických častíc alebo zmätku, ktorý čírou náhodou vytvoril to, čo sa nazýva život.“</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ým, že ľudské tvory nič priamo nevedia o možnosti akéhokoľvek iného stavu, podmienok a procesu života, než je ich vlastný ľudský život, vyvinuli k svojmu typu života neobyčajný postoj. Zúfalo na tomto živote lipnú, akoby svojou fyzickou smrťou mali úplne prestať existova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vaha, štruktúra a obsah ľudského života, súc nemožným fenoménom, umožneným veľmi podivnou kombináciou a silou, v porovnaní so všetkými ostatnými prejavmi a nositeľmi života, stavia ľudský život do pozície rakovinnej, nákazlivej, neliečiteľnej a nebezpečnej bunky, ktorá má v skutočnosti tendenciu pohltiť všetko, čo je skutočne nažive. Je to parazit, ktorý žije zo svojho hostiteľa tým, že ho požiera, ničiac v tom procese seba saméh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ravom zmysle tohto slova, ľudské tvory nežijú, ale živoria. Nemajú žiadne poňatie o tom, aký vôbec pravý život j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by sa ilustroval typ života, ktorý nevzišiel z pozitívneho sta</w:t>
      </w:r>
      <w:r>
        <w:rPr>
          <w:rFonts w:cs="Formata CE" w:ascii="Formata CE" w:hAnsi="Formata CE"/>
          <w:lang w:val="sk-SK"/>
        </w:rPr>
        <w:t>vu, to jest z Pána Ježiša Krista a Jeho/Jej duchovných princípov, bolo ľudskému životu dovolené dospieť k jeho plodnej zrel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učenie je tu veľmi zrejmé. Ak sa život skutočne neodvodzuje z Absolútneho Zdroja Života – Pána Ježiša Krista a Jeho/Jej pravých duchovných princípov, nemôže dosiahnuť žiadnu inú kondíciu, formu a štýl, než akým ľudský život v skutočnosti j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ý život má svoju hodnotu v živom ilustrovaní, objasňovaní na príkladoch a poskytovaní tohto poučenia. Žiadnu inú hodnotu mu nemožno pripísať. Koniec koncov, opakujúc znovu, bol sfabrikovaný a bolo mu dovolené dôjsť do jeho nemožného bytia a existencie práve kvôli tom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dôvod, prečo ľudský život, ľudstvo a planéta Nula sú kozmicky, duchovne, mentálne a fyzicky umiestnené v takých nezvyčajne nemožných podmienkach. V skutočnosti, ako už bolo uvedené mnohokrát predtým, v ľudskom živote niet ničoho vhodného. Je to odporná obludnosť, tolerovaná iba kvôli cennému duchovnému poučeniu. No napriek tomu Pán Ježiš Kristus neváhal a inkarnoval sa do ľudského života, do najhorších možných podmienok a dokonca včlenil ľudské telo-mäso, po jeho zbožštení, do totality Svojej Absolútnej Prirodzen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Okrem toho, čo už bolo ohľadne tejto inkarnácie zjavené, budú tu zdôraznené dva iné dôvo</w:t>
      </w:r>
      <w:r>
        <w:rPr>
          <w:lang w:val="sk-SK"/>
        </w:rPr>
        <w:t>dy pre tento ak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1. Spasenie všetkých od vplyvu negatívneho stavu (najmä ľudských tvorov a tvorov sfabrikovaných v Peklách) nie je možné zo žiadneho iného položenia než z pozície produktu samotného negatívneho stavu. Produkt musí zahŕňať všetky aspekty negatívneho stavu na všetkých úrovniach jeho prejavu. Ako viete, ľudské tvory boli sfabrikované z troch protikladných, nemožných prvkov – zo zdeformovaných a zvrátených prvkov pravého života, z priamych prvkov mŕtveho života a z niekoľkých kombinovaných prvkov rôzneho nesentientného života. Vytvorením tejto podivnej životnej formy sa mohli prejaviť následky, dôsledky a výsledky aktivovaného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pasenie celého Stvorenia z negatívneho stavu je možné len z konečných výsledkov aktivít negatívneho stavu. Mieni sa tým to, že v záujme toho, aby Pán Ježiš Kristus mohol vstúpiť do negatívneho stavu bez jeho zničenia, bolo pre Neho/Ňu nevyhnutné vstúpiť najprv do konečného produktu negatívneho stavu, získať náležité prostriedky a s týmito prostriedkami vstúpiť do mŕtveho života samotného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Žiadne iné životné formy okrem ľudských tvorov neboli najvhodnejšími prostriedkami na dosiahnutie tohto cieľa, pretože ľudské tvory sú konečným produktom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inom zmysle, po</w:t>
      </w:r>
      <w:r>
        <w:rPr>
          <w:rFonts w:cs="Formata CE" w:ascii="Formata CE" w:hAnsi="Formata CE"/>
          <w:lang w:val="sk-SK"/>
        </w:rPr>
        <w:t>treba začať s ľudským životom spočíva v tom fakte, že ak by pre vstup do negatívneho stavu boli dostupné nejaké iné prostriedky než ľudské tvory (čoho nebolo), ľudské tvory by boli vylúčené z konečnej transformácie a spasenia z negatívneho stavu a z ľudského života. V tom prípade by však negatívny stav nemohol byť eliminovaný, pretože jeho konečný produkt – ľudské tvory – by buď neustále produkovali negatívny stav v ľudskej forme, obsahu a podmienkach, alebo – stratiac podporný systém od svojich rodičov – Pekiel – by naveky zahynuli či prestali existovať. Taký výsledok by bol sám osebe veľmi negatívny. Preto, faktom tohto výsledku, by negatívny stav pokračoval vo svojom mŕtvom živote v nejakej inej forme a podmienka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2. A tu prichádza druhý dôvod, prečo Pán Ježiš Kristus vstúpil do negatívneho stavu cez ľudský život. Ako viete, Jeho/Jej Prirodzenosti je vlastná Absolútna Láska a Absolútna Múdrosť. Jednoducho povedané, absolútna láska je absolútna a všezahŕňajúca. Nemôže vylúčiť ľudských tvorov zo svojej sféry. Inak by nebola absolútna. Absolútna Múdrosť tejto Absolútnej Lásky si od Neho/Nej vyžaduje, aby miloval v absolútnom zmysle, prispôsobenom úrovni a potrebám každého nositeľa akéhokoľvek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Ak by teda Pán Ježiš Kristus obišiel ľudských tvorov a ponechal ich ich vlastnému sebazničujúcemu osudu, bolo by to znesvätením Jeho/Jej Prirodzenosti a všetkých Jeho/Jej duchovných princípov. Koniec koncov, ľudské tvory poskytujú celému Stvoreniu a jeho multivesmíru neoceniteľnú službu tým, čím sú a akými </w:t>
      </w:r>
      <w:r>
        <w:rPr>
          <w:lang w:val="sk-SK"/>
        </w:rPr>
        <w:t>sú.“</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tázkou v tomto ohľade je, čo sa stane s ľudskými tvormi, ľudstvom a planétou Nula, keď ľudský typ života vyčerpá svoju užitočnosť a všetky duchovné lekcie budú naučené a negatívny stav bude eliminovaný?“</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 fakt, že ľudské tvory svojím nezvyčajným spôsobom života poskytujú celému multivesmíru Stvorenia neoceniteľnú službu, má spásnu kvalitu. Okrem toho, čo už bolo zjavené predtým, akýkoľvek život, vrátane nemožného ľudského života, obsahuje v sebe schopnosť slobodne voliť a meniť sa. Táto schopnosť je využitá Pánom Ježišom Kristom v procese duchovnej, mentálnej a fyzickej transformácie ľudských tvorov, po opustení ich planéty a fyzického tela, v ktorom bol polapený ich život.“</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Musíte chápať, že ľudský život je integrálne spojený s typom fyzického tela ľudských tvorov a planetárnych podmienok, v ktorých žijú. Iba v ľudskom živote,  nikde inde, prostredie ich planéty a ich fyzické telo prevažne ovláda ich spôsob života. Ľudský život závisí od týchto dvoch vonkajších faktorov. Ľudské tvory majú veľmi malú mentálnu kontrolu a vedomé regulácie svojich telesných funkcií a svojho fyzického prostredia. Akákoľvek mentálna kontrola, ktorú v tomto ohľade prejavujú, je v porovnaní s inými sentientnými entitami, čo majú plnú kontrolu, tak nekonečne malá, že sa</w:t>
      </w:r>
      <w:r>
        <w:rPr>
          <w:lang w:val="sk-SK"/>
        </w:rPr>
        <w:t xml:space="preserve"> nerá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Ich chvastavé arogantné tvrdenia o istej schopnosti ľudských tvorov ovládať svojou mysľou procesy a funkcie svojich tiel a svojho fyzického planetárneho prostredia prostredníctvom inžinierstva, nie sú ničím viac než chvastavou aroganciou. Má to taký obmedzený rozsah, že im to neposkytuje žiadnu skutočnú kontrolu. Nakoniec ešte stále podliehajú vláde svojho tela a svojho planetárneho fyzického prostredia. A hoci niektorí vybraní jednotlivci dokážu pomocou použitia špeciálneho, tranzu podobného stavu dosiahnuť pomerne mnoho, sú iba biednou výnimkou z tohto pravidl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teda ľudské tvory zanechajú za sebou svoje fyzické telá a planetárne prostredie, zanechajú dva najmocnejšie stimulátory a podmieňovače ľudského života. Čo so sebou namiesto toho vezmú, je spôsob ľudského žitia čiže ich ľudský životný štýl.“</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skutočnosti však tým, že nie sú neustále posilňované v spôsobe ľudského života svojím fyzickým telom a planetárnym prostredím, nie je pre ľudské tvory také ťažké, ako sa to na prvý pohľad zdá, zanechať svoj ľudský životný štýl.“</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šetko, čo potrebujú urobiť, je úprimne vyjadriť Pánovi Ježišovi Kristovi svoju túžbu, aby boli oslobodené od svojich zlých, strnulých, nepoddajných a arogantných zvykov, vlastných ich ľudskému život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Iným prob</w:t>
      </w:r>
      <w:r>
        <w:rPr>
          <w:rFonts w:cs="Formata CE" w:ascii="Formata CE" w:hAnsi="Formata CE"/>
          <w:lang w:val="sk-SK"/>
        </w:rPr>
        <w:t>lémom s ľudskými tvormi je, samozrejme, to, že ich život je špecificky viazaný iba na určité podmienky. Bez týchto podmienok, odrážaných v ich fyzickom tele a planetárnej pozícii, nemôžu fungova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akže po ich príchode do intermediálneho sveta duchov, p</w:t>
      </w:r>
      <w:r>
        <w:rPr>
          <w:rFonts w:cs="Formata CE" w:ascii="Formata CE" w:hAnsi="Formata CE"/>
          <w:lang w:val="sk-SK"/>
        </w:rPr>
        <w:t>otom keď im bude vysvetlené celé ich položenie a situácia, bude im daná voľba transformovať sa buď na pozitívne entity, alebo na entity negatívne. Obidve voľby si vyžadujú rozsiahlu prácu na zmene celej štruktúry a funkcie ich mysle, aby ich tak pohodlne p</w:t>
      </w:r>
      <w:r>
        <w:rPr>
          <w:lang w:val="sk-SK"/>
        </w:rPr>
        <w:t>rispôsobili ich novo zvolenému život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v oboch prípadoch, po zavŕšení tejto rozsiahlej duchovnej, mentálnej, genetickej a fyzickej transformácie, neponechajú si v sebe ani vo svojej vonkajšej forme nič špecificky ľudskéh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oľba byť transformovaným na pozitívnu entitu privádza ľudských tvorov do špeciálneho oddelenia Novej Školy, kde podstúpia vyššie uvedený proces a následne sa pripoja ku skupinám anjelov a pozitívnych duchov, relevantným s ich novo-zvoleným osud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oľba byť transformovaným na negatívnu entitu je omnoho ľahšia a nevyžaduje si také rozsiahle prispôsobenie, pretože v dôsledku svojej pravej povahy, spôsobu, akým boli sfabrikované, majú ľudské tvory prirodzený sklon byť v každom prípade negatívnymi. V tomto prípade je potrebných len málo úprav nato, aby ich zosúladili s atmosférou príslušných Pekiel, do ktorých sa rozhodnú vstúpiť a v ktorých sa rozhodnú usadiť. V tom procese sa tieto ľudské tvory pripoja ku skupinám diablov, satanov, démonov alebo zlých duchov, ktorí vyhovujú ic</w:t>
      </w:r>
      <w:r>
        <w:rPr>
          <w:lang w:val="sk-SK"/>
        </w:rPr>
        <w:t>h vlastnému zvolenému životnému štýlu.“</w:t>
      </w:r>
    </w:p>
    <w:p>
      <w:pPr>
        <w:pStyle w:val="Normal"/>
        <w:jc w:val="both"/>
        <w:rPr>
          <w:lang w:val="sk-SK"/>
        </w:rPr>
      </w:pPr>
      <w:r>
        <w:rPr>
          <w:lang w:val="sk-SK"/>
        </w:rPr>
      </w:r>
    </w:p>
    <w:p>
      <w:pPr>
        <w:pStyle w:val="Normal"/>
        <w:jc w:val="both"/>
        <w:rPr/>
      </w:pPr>
      <w:r>
        <w:rPr>
          <w:lang w:val="sk-SK"/>
        </w:rPr>
        <w:t>„</w:t>
      </w:r>
      <w:r>
        <w:rPr>
          <w:lang w:val="sk-SK"/>
        </w:rPr>
        <w:t xml:space="preserve">Ako už bolo uvedené v knihách </w:t>
      </w:r>
      <w:r>
        <w:rPr>
          <w:rFonts w:cs="Formata CE" w:ascii="Formata CE" w:hAnsi="Formata CE"/>
          <w:i/>
          <w:iCs/>
          <w:lang w:val="sk-SK"/>
        </w:rPr>
        <w:t>,Základy ľudskej duchovnosti‘</w:t>
      </w:r>
      <w:r>
        <w:rPr>
          <w:lang w:val="sk-SK"/>
        </w:rPr>
        <w:t xml:space="preserve">, </w:t>
      </w:r>
      <w:r>
        <w:rPr>
          <w:i/>
          <w:iCs/>
          <w:lang w:val="sk-SK"/>
        </w:rPr>
        <w:t>,Posolstvá z vnútra‘</w:t>
      </w:r>
      <w:r>
        <w:rPr>
          <w:lang w:val="sk-SK"/>
        </w:rPr>
        <w:t xml:space="preserve"> a </w:t>
      </w:r>
      <w:r>
        <w:rPr>
          <w:i/>
          <w:iCs/>
          <w:lang w:val="sk-SK"/>
        </w:rPr>
        <w:t>,Hlavné idey Nového Zjavenia‘</w:t>
      </w:r>
      <w:r>
        <w:rPr>
          <w:rFonts w:cs="Formata CE" w:ascii="Formata CE" w:hAnsi="Formata CE"/>
          <w:lang w:val="sk-SK"/>
        </w:rPr>
        <w:t>, táto typická ľudská éra bola z intermediálneho sveta duchov úplne eliminovaná.“</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by sa čitateľovi znovu pripomenulo – ľudským tvorom bolo až donedávna, z určitých dôležitých duchovných dôvodov, dovolené usadiť sa v intermediálnom svete duchov, kde po mnoho storočí zvečňovali typický ľudský život, aký mali na planéte Nula. Bola im daná ilúzia, že sa na</w:t>
      </w:r>
      <w:r>
        <w:rPr>
          <w:lang w:val="sk-SK"/>
        </w:rPr>
        <w:t>chádzajú vo svojich bývalých fyzických telách a na svojej bývalej fyzickej planét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ypický ľudský život, súc špecificky viazaný týmito dvoma podmienkami, mohol byť udržiavaný iba takou ilúzio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 takto to už viac nie je. Jediným miestom, kde ľudský život ešte stále živorí (Ľudské tvory skutočne nežijú. Namiesto toho živoria!) je planéta Nula. Žiadne iné miesta, kde by bolo možné nájsť ľudské tvory, už viac neexistujú.“</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Nakoniec, keď služby, ktoré ľudské tvory v záujme všetkých poskytujú, nebudú už viac potrebné, ľudský život, vo svojej súčasnej forme a kondícii, bude úplne eliminovaný aj na planéte Nula.“</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amotná planéta Nula bude po svojom vyčistení a očistení od všetkých znečistení, jedov a kontaminácií ľudského života vrátená na svoje pôvodné miesto vo sfére pôvodnej planéty Zem. Alebo podľahne sebaničivej jadrovej alebo akejkoľvek inej katastrofe (jej slnko sa môže stať napríklad supernovou) a jej obraz i odraz zmizne z multivesmír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amozrejme, všetky skúsenosti ľudských tvorov, od okamihu ich fabrikácie až do okamihu ich samotného konca, budú naveky zachované v Multiverzalite Toho-Všetkého (Jazero Ohňa a Síry) pre večné poučenie všetkých sentientných entít o tom, čo si nikdy nemajú voli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 týmto aktom sa história ľudstva, vo všetkej svojej úplnosti, navždy skončí.“</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má niekto uši, aby počul a počúval, nech počuje a počúva, čo Pán Ježiš Kristus zjavuje v tejto kapitole.“</w:t>
      </w:r>
    </w:p>
    <w:p>
      <w:pPr>
        <w:pStyle w:val="Normal"/>
        <w:jc w:val="center"/>
        <w:rPr>
          <w:rFonts w:ascii="Formata CE" w:hAnsi="Formata CE" w:cs="Formata CE"/>
          <w:u w:val="single"/>
          <w:lang w:val="sk-SK"/>
        </w:rPr>
      </w:pPr>
      <w:r>
        <w:rPr>
          <w:rFonts w:cs="Formata CE" w:ascii="Formata CE" w:hAnsi="Formata CE"/>
          <w:u w:val="single"/>
          <w:lang w:val="sk-SK"/>
        </w:rPr>
      </w:r>
      <w:r>
        <w:br w:type="page"/>
      </w:r>
    </w:p>
    <w:p>
      <w:pPr>
        <w:pStyle w:val="Normal"/>
        <w:jc w:val="center"/>
        <w:rPr>
          <w:u w:val="single"/>
        </w:rPr>
      </w:pPr>
      <w:r>
        <w:rPr>
          <w:u w:val="single"/>
        </w:rPr>
      </w:r>
    </w:p>
    <w:p>
      <w:pPr>
        <w:pStyle w:val="Normal"/>
        <w:jc w:val="center"/>
        <w:rPr>
          <w:u w:val="single"/>
        </w:rPr>
      </w:pPr>
      <w:r>
        <w:rPr>
          <w:u w:val="single"/>
        </w:rPr>
      </w:r>
    </w:p>
    <w:p>
      <w:pPr>
        <w:pStyle w:val="Normal"/>
        <w:jc w:val="center"/>
        <w:rPr/>
      </w:pPr>
      <w:r>
        <w:rPr>
          <w:i/>
          <w:iCs/>
          <w:color w:val="800000"/>
        </w:rPr>
        <w:t xml:space="preserve">Přes 7000 stran a 3000 obrázků o Vesmírných lidech najdete na </w:t>
      </w:r>
      <w:r>
        <w:rPr>
          <w:i/>
          <w:iCs/>
          <w:color w:val="800000"/>
          <w:lang w:val="en-US" w:eastAsia="en-US"/>
        </w:rPr>
        <w:t>internetu</w:t>
      </w:r>
      <w:r>
        <w:rPr>
          <w:i/>
          <w:iCs/>
          <w:color w:val="800000"/>
        </w:rPr>
        <w:t>:</w:t>
      </w:r>
    </w:p>
    <w:p>
      <w:pPr>
        <w:pStyle w:val="Normal"/>
        <w:jc w:val="center"/>
        <w:rPr>
          <w:i/>
          <w:i/>
          <w:iCs/>
          <w:color w:val="800000"/>
        </w:rPr>
      </w:pPr>
      <w:r>
        <w:rPr>
          <w:i/>
          <w:iCs/>
          <w:color w:val="800000"/>
        </w:rPr>
      </w:r>
    </w:p>
    <w:p>
      <w:pPr>
        <w:pStyle w:val="Normal"/>
        <w:jc w:val="center"/>
        <w:rPr/>
      </w:pPr>
      <w:r>
        <w:rPr/>
      </w:r>
    </w:p>
    <w:p>
      <w:pPr>
        <w:pStyle w:val="Normal"/>
        <w:jc w:val="center"/>
        <w:rPr>
          <w:color w:val="008000"/>
        </w:rPr>
      </w:pPr>
      <w:r>
        <w:rPr>
          <w:b/>
          <w:bCs/>
          <w:color w:val="008000"/>
          <w:sz w:val="32"/>
          <w:szCs w:val="32"/>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2"/>
          <w:szCs w:val="32"/>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2"/>
          <w:szCs w:val="32"/>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3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3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3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3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3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3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3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Normal"/>
        <w:jc w:val="center"/>
        <w:rPr>
          <w:lang w:val="sk-SK"/>
        </w:rPr>
      </w:pPr>
      <w:r>
        <w:rPr>
          <w:color w:val="800000"/>
        </w:rPr>
        <w:t>(snadno získáte také v knihovnách a </w:t>
      </w:r>
      <w:r>
        <w:rPr>
          <w:color w:val="800000"/>
          <w:lang w:val="en-US" w:eastAsia="en-US"/>
        </w:rPr>
        <w:t>internetových</w:t>
      </w:r>
      <w:r>
        <w:rPr>
          <w:color w:val="800000"/>
        </w:rPr>
        <w:t xml:space="preserve"> kavárnách)</w:t>
      </w:r>
    </w:p>
    <w:p>
      <w:pPr>
        <w:pStyle w:val="Normal"/>
        <w:rPr>
          <w:lang w:val="sk-SK"/>
        </w:rPr>
      </w:pPr>
      <w:r>
        <w:rPr>
          <w:lang w:val="sk-SK"/>
        </w:rPr>
      </w:r>
    </w:p>
    <w:sectPr>
      <w:footerReference w:type="default" r:id="rId2"/>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Formata C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8"/>
        <w:szCs w:val="18"/>
      </w:rPr>
      <w:t xml:space="preserve">NOVÉ ZJAVENIE PÁNA JEŽIŠA KRIST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7</w:t>
    </w:r>
    <w:r>
      <w:rPr>
        <w:rStyle w:val="PageNumber"/>
        <w:color w:val="000000"/>
      </w:rPr>
      <w:fldChar w:fldCharType="end"/>
    </w:r>
    <w:r>
      <w:rPr>
        <w:rFonts w:cs="Arial" w:ascii="Arial" w:hAnsi="Arial"/>
        <w:color w:val="000000"/>
        <w:sz w:val="18"/>
        <w:szCs w:val="18"/>
      </w:rPr>
      <w:t xml:space="preserve">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3:37:00Z</dcterms:created>
  <dc:creator>www.andele-svetla.cz   www.cosmic-people.com</dc:creator>
  <dc:description/>
  <dc:language>en-US</dc:language>
  <cp:lastModifiedBy>laska</cp:lastModifiedBy>
  <cp:lastPrinted>2001-07-11T09:42:00Z</cp:lastPrinted>
  <dcterms:modified xsi:type="dcterms:W3CDTF">2009-05-20T03:43:00Z</dcterms:modified>
  <cp:revision>3</cp:revision>
  <dc:subject>www.vesmirni-lide.cz   www.angels-light.org</dc:subject>
  <dc:title>NOVÉ ZJAVENIE PÁNA JEŽIŠA KRISTA - Kapitola 17</dc:title>
</cp:coreProperties>
</file>