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7)</w:t>
      </w:r>
    </w:p>
    <w:p>
      <w:pPr>
        <w:pStyle w:val="Normal"/>
        <w:jc w:val="center"/>
        <w:rPr/>
      </w:pPr>
      <w:r>
        <w:rPr/>
      </w:r>
    </w:p>
    <w:p>
      <w:pPr>
        <w:pStyle w:val="Heading9"/>
        <w:rPr/>
      </w:pPr>
      <w:r>
        <w:rPr/>
        <w:t>DVADSIATA SIEDMA KAPITOLA</w:t>
      </w:r>
    </w:p>
    <w:p>
      <w:pPr>
        <w:pStyle w:val="Normal"/>
        <w:jc w:val="center"/>
        <w:rPr>
          <w:lang w:val="sk-SK"/>
        </w:rPr>
      </w:pPr>
      <w:r>
        <w:rPr>
          <w:lang w:val="sk-SK"/>
        </w:rPr>
      </w:r>
    </w:p>
    <w:p>
      <w:pPr>
        <w:pStyle w:val="Normal"/>
        <w:jc w:val="center"/>
        <w:rPr>
          <w:b/>
          <w:b/>
          <w:bCs/>
          <w:color w:val="FF0000"/>
          <w:sz w:val="32"/>
          <w:szCs w:val="32"/>
          <w:lang w:val="sk-SK"/>
        </w:rPr>
      </w:pPr>
      <w:r>
        <w:rPr>
          <w:b/>
          <w:bCs/>
          <w:color w:val="FF0000"/>
          <w:sz w:val="32"/>
          <w:szCs w:val="32"/>
          <w:lang w:val="sk-SK"/>
        </w:rPr>
        <w:t xml:space="preserve">Tajomstvo Novej Modlitby sformulovanej </w:t>
      </w:r>
    </w:p>
    <w:p>
      <w:pPr>
        <w:pStyle w:val="Heading1"/>
        <w:rPr>
          <w:lang w:val="sk-SK"/>
        </w:rPr>
      </w:pPr>
      <w:r>
        <w:rPr>
          <w:lang w:val="sk-SK"/>
        </w:rPr>
        <w:t>Pánom Ježišom Kristom</w:t>
      </w:r>
    </w:p>
    <w:p>
      <w:pPr>
        <w:pStyle w:val="Normal"/>
        <w:jc w:val="both"/>
        <w:rPr>
          <w:lang w:val="sk-SK"/>
        </w:rPr>
      </w:pPr>
      <w:r>
        <w:rPr>
          <w:lang w:val="sk-SK"/>
        </w:rPr>
      </w:r>
    </w:p>
    <w:p>
      <w:pPr>
        <w:pStyle w:val="Normal"/>
        <w:jc w:val="both"/>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606-613, Kapitola 27.</w:t>
      </w:r>
    </w:p>
    <w:p>
      <w:pPr>
        <w:pStyle w:val="Normal"/>
        <w:jc w:val="both"/>
        <w:rPr>
          <w:i/>
          <w:i/>
          <w:iCs/>
          <w:lang w:val="sk-SK"/>
        </w:rPr>
      </w:pPr>
      <w:r>
        <w:rPr>
          <w:i/>
          <w:iCs/>
          <w:lang w:val="sk-SK"/>
        </w:rPr>
      </w:r>
    </w:p>
    <w:p>
      <w:pPr>
        <w:pStyle w:val="Normal"/>
        <w:jc w:val="both"/>
        <w:rPr>
          <w:lang w:val="sk-SK"/>
        </w:rPr>
      </w:pPr>
      <w:r>
        <w:rPr>
          <w:lang w:val="sk-SK"/>
        </w:rPr>
        <w:t>16. mája 1988 o 4.37 ráno prišlo ku mne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u aspektov špecifických tajomstiev obsahu, zmyslu a štylizácie Novej Modlitby, sformulovanej Pánom Ježišom Kristom, nie je možné vyjadriť ani pochopiť slovami akéhokoľvek ľudského jazyka. Sú nad akýmkoľvek ľudským chápaním a predstaviv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Určitý nepatrný náznak toho, čím tieto tajomstvá vlastne sú, bude však dostupný tým, čo vchádz</w:t>
      </w:r>
      <w:r>
        <w:rPr>
          <w:lang w:val="sk-SK"/>
        </w:rPr>
        <w:t>ajú hlboko dovnútra.“</w:t>
      </w:r>
    </w:p>
    <w:p>
      <w:pPr>
        <w:pStyle w:val="TextBody"/>
        <w:rPr>
          <w:color w:val="0000FF"/>
          <w:lang w:val="sk-SK"/>
        </w:rPr>
      </w:pPr>
      <w:r>
        <w:rPr>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Pokusu vyjadriť tento náznak musí predchádzať určité vysvetlenie o pojme, zmysle a obsahu slova ,modlitb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bežnejším ponímaním slova ,modlitba‘ je to, že jedinec zavrie oči a slovne vo svojom vlastnom jazyku vyjadrí určitý stupeň vďačnosti, uznania a prosby adresovanej svojmu Bohu pod rozličnými odlišnými menami, osvojenými rozličnými náboženstvami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veľmi úzke, jednostranné a najexternejšie ponímanie pojmu ,modlitb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 pravdou, že slovné vyjadrenie</w:t>
      </w:r>
      <w:r>
        <w:rPr>
          <w:rFonts w:cs="Formata CE" w:ascii="Formata CE" w:hAnsi="Formata CE"/>
          <w:lang w:val="sk-SK"/>
        </w:rPr>
        <w:t xml:space="preserve"> určitých ideí cez hlasivky – buď nahlas, alebo v tichosti – vo svojej mysli je jednou z integrálnych častí akejkoľvek modlitby. No modlitba má sama osebe omnoho širšie využitie a uplatnenie, ako aj význam a spôsob praktizovania, než akým je akýkoľvek spôs</w:t>
      </w:r>
      <w:r>
        <w:rPr>
          <w:lang w:val="sk-SK"/>
        </w:rPr>
        <w:t>ob jej slovného vyjadr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dôležitejším aspektom modlitby a spôsobu jej praktizovania je jedincov vnútorný postoj k Pánovi Ježišovi Kristovi a to, ako sa ten postoj odráža v jeho každodennom správaní, myslení, cítení, úmysle, práci či zamestnaní a v rôznych vzťahoch.“</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 xml:space="preserve">Týmto vnútorným postojom a jeho odrazom v každodennom živote, na všetkých úrovniach svojho každodenného žitia, dodržiavaním pravidiel, definovaných Desiatimi Duchovnými Princípmi, sa jedinec, svojím životným štýlom, nachádza v stálej modlitbe.“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á modlitba predstavuje aj pravé uctievanie Pána Ježiša Krista. Toto je uctievanie životom, a nie iba perami či slovným vyjadren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ím dôležitým aspektom akejkoľvek modlitby a spôsobu jej praktizovania je dennodenné vchádzanie dovnútra –</w:t>
      </w:r>
      <w:r>
        <w:rPr>
          <w:lang w:val="sk-SK"/>
        </w:rPr>
        <w:t xml:space="preserve"> spôsobom, opísaným v piatej kapitole tejto knihy a v piatej kapitole knihy </w:t>
      </w:r>
      <w:r>
        <w:rPr>
          <w:rFonts w:cs="Formata CE" w:ascii="Formata CE" w:hAnsi="Formata CE"/>
          <w:i/>
          <w:iCs/>
          <w:lang w:val="sk-SK"/>
        </w:rPr>
        <w:t>,Kto si a prečo si t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osobná, súkromná a intímna komunikácia s Pánom Ježišom Kristom, s pozitívnym stavom a s členmi jedincovej duchovnej rodiny z pozície jeho najvnútornejšej Duchovnej Mysle a integrácia všetkých aspektov, úrovní a stupňov jedincovej celej sentientnej mysle. Je to komunikácia zvnútra dovonku, počas ktorej je vonkajšok začlenený dovnútra a pôsobí ako nástroj najvnútornejšieho, nástroj prenosu rôznych duchovných ideí, poskytujúci radu a smernicu, ktoré sa jedincovi radí dodržiavať alebo nasledovať. Rada a smernica sú poskytnuté iba na osobnú prosbu toho, kto s tým cieľom vchádza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idlom tu, na tejto úrovni, je to, že nikomu nemožno nič oznámiť, ak o to špecificky nepožiada, s pozitívnym a dobrým úmyslom, aby bol inštruovaný v akýchkoľvek záležitostiach podľa svojich potrieb. Na tejto úrovni a v tomto spôsobe modlitby všetko podlieha zákonu slobody voľb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radiť niekomu v rozpore s predloženou požiadavkou, znamená vnucovať mu niečo, o čo nežiadal. To by porušilo jedincovu slobodu voľby a nútilo by ho/ju to buď robiť niečo, čo nie je ochotný alebo čo nechce robiť, alebo ignorovať ra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oboch prípadoch je duchovná platnosť akejkoľvek takej rady takmer nulová, pretože všetko, čo sa robí z donútenia, nemôže byť pripísané nikomu a ignorovanie rady stavia jedinca do pozície opozície proti pozitívnemu stavu. V posledne uvedenom prípade sa jedinec odrezáva od znovuustanovenia svojej komunikácie s pravým Pánom Ježišom Kristom, so svojou pravou najvnútornejšou Duchovnou Mysľou a so svojimi pravými duchovnými radcami.“</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lang w:val="sk-SK"/>
        </w:rPr>
        <w:t>„</w:t>
      </w:r>
      <w:r>
        <w:rPr>
          <w:lang w:val="sk-SK"/>
        </w:rPr>
        <w:t xml:space="preserve">Najexternejší spôsob modlitby, vyjadrenej nahlas slovami alebo vyslovenej potichu v jedincovej mysli, používajúc hovorené slová </w:t>
      </w:r>
      <w:r>
        <w:rPr>
          <w:rFonts w:cs="Formata CE" w:ascii="Formata CE" w:hAnsi="Formata CE"/>
          <w:lang w:val="sk-SK"/>
        </w:rPr>
        <w:t>– počujúc ich vo svojej mysli, má tiež dôležité miesto v jedincovom každodennom živote. Tento spôsob pôsobí ako potvrdenie, schválenie a uznanie toho, že je to tak aj z pozície vedomej mysle každodenného typu. Vyslovením tejto modlitby známymi a pochopiteľnými slovami v jedincovej vedomej mysli sa táto myseľ stáva integrálnou súčasťou celej mysle a cez prostrednú myseľ je spojená s najvnútornejšou Duchovnou Mysľou a so všetkými inými úrovňami nevedomej mysle. Vedomá myseľ, svojou štruktúrou a prirodzenosťou nemá žiadne iné prostriedky a formy spojenia a komunikácie s akýmkoľvek iným aspektom sentientnej mysle okrem slovného vyjadrov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omuto faktoru je nesmierna dôležitosť tejto formy či spôsobu modlitby veľmi zrejmá. Ak je tento spôsob zanedbaný, vedomá myseľ je separovaná a izolovaná od zvyšku sentientnej mysle. Toto je veľmi nebezpečná situác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vedomá myseľ sama osebe a sama sebou nemá žiadny zdroj ani prostriedky na získanie náležitého poznania o čomkoľvek. Všetko také poznanie a jeho chápanie, ako aj spôsob jeho náležitej aplikácie prichádza z najvnútornejšej Duchovnej Mysle – cez prostrednú myseľ a cez iné nevedomé časti vonkajš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vedomá myseľ nemá žiadne spojenie či komunikáciu s inými úrovňami svojej mysle, je neprirodzene nútená odvodzovať také poznanie zo svojho okolia, kde žiadne náležité poznanie a chápanie neexistuje. Kvôli tomu prijíma vedomá myseľ všetko, čo prichádza z tohto nevhodného zdroja ,poznania‘ ako pravé, náležité a správne. Vedomá myseľ žije takto v ilúziách reality, no nie v samotnej pravej realite. Toto je zdrojom mnohých ľudských problémov a nedorozumení vo všetkých aspektoch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 záujme vyhnutia sa tejto veľmi nebezpečnej šlamastike, Pán Ježiš Kristus vynašiel prostriedky spojenia a komunikácie vedomej mysle s najvnútornejšou Duchovnou Mysľou a so všetkými inými úrovňami mysle, z pozície ktorých je možné odvodiť náležité poznanie, jeho chápanie a spôsoby jeho aplikovania a praktizovania. Tento vynález sa nazýva </w:t>
      </w:r>
      <w:r>
        <w:rPr>
          <w:u w:val="single"/>
          <w:lang w:val="sk-SK"/>
        </w:rPr>
        <w:t>modlitba</w:t>
      </w:r>
      <w:r>
        <w:rPr>
          <w:lang w:val="sk-SK"/>
        </w:rPr>
        <w:t xml:space="preserve">. Na úrovni </w:t>
      </w:r>
      <w:r>
        <w:rPr>
          <w:rFonts w:cs="Formata CE" w:ascii="Formata CE" w:hAnsi="Formata CE"/>
          <w:lang w:val="sk-SK"/>
        </w:rPr>
        <w:t>tejto vedomej mysle sa modlitba praktizuje nástrojmi a prostriedkami slovného vyjadrenia buď nahlas, alebo potichu v jedincovej mysli. Počas takého praktizovania sú oči praktikanta vo väčšine prípadov zavreté, účelom čoho je lepšia koncentrácia na obsah, z</w:t>
      </w:r>
      <w:r>
        <w:rPr>
          <w:lang w:val="sk-SK"/>
        </w:rPr>
        <w:t>mysel a precítenie slov, ktoré sú vyslovova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každému, kto číta tieto slová, sa veľmi dôrazne doporučuje praktizovať svoju modlitbu vo všetkých modoch svojho života bez vynechania akéhokoľvek z ni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môžete vidieť, jestvujú v podstate dva typy vonkajšej modlitby. Jednou je voľná modlitba, počas ktorej si jedinec vylieva svoje srdce čiže rozpráva sa s Pánom Ježišom Kristom, vyjadrujúc svoje pocity, myšlienky, želania atď. svojimi vlastnými slovami, vychádzajúcimi z jeho/jej srdca. Toto je slobodná modlitba, ktorá má obrovský duchovný význam, pretože opätovne potvrdzuje jeden z najdôležitejších faktorov jedincovho života – slobodu voľby a voľbu slobodne komunikovať či hovoriť s Pánom Ježišom Kristom. Je to prostriedok intímneho, súkromného a osobného vzťahu s Pánom Ježišom Kristom. Nevyvoláva žiadnu inú významnú multiverzálnu spojitosť z toho prostého dôvodu, že je to niečo, čo sa odohráva medzi vami a Pánom Ježišom Kristom na veľmi osobnej, súkromnej a intímnej úrovn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ný typ modlitb</w:t>
      </w:r>
      <w:r>
        <w:rPr>
          <w:rFonts w:cs="Formata CE" w:ascii="Formata CE" w:hAnsi="Formata CE"/>
          <w:lang w:val="sk-SK"/>
        </w:rPr>
        <w:t>y je ten, ktorý pozostáva z veľmi dôkladne vybratých špeciálnych slov, daných do určitej postupnosti a štruktúrovaných špecifickým spôsobom tak, aby jedinca napojila na interakciu multiverzálneho významu, alebo aby tú interakciu vyvolala. Pre ľudské tvory sa toto spojenie a vyvolanie odohráva bez ich vedomého uvedomenia. Vedomým vyjadrením týchto špeciálnych a špecifických slov jedinec umožňuje, aby vplyv multiverzality prúdil do jeho/jej života celou cestou dolu – k najexternejšej úrovni jedincovej mysle, ovplyvňujúc jeho/jej život závažným spôsobom, udržiavajúcim ho/ju na ceste všemultiverzálneho duchovného pokroku. Prostredníctvom takej modlitby sa jedinec plne stáva časťou cel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Štruktúra tejto modlitby pozostáva zo slov, ktoré </w:t>
      </w:r>
      <w:r>
        <w:rPr>
          <w:b/>
          <w:bCs/>
          <w:i/>
          <w:iCs/>
          <w:lang w:val="sk-SK"/>
        </w:rPr>
        <w:t>majú vždy mnohonásobný</w:t>
      </w:r>
      <w:r>
        <w:rPr>
          <w:i/>
          <w:iCs/>
          <w:lang w:val="sk-SK"/>
        </w:rPr>
        <w:t xml:space="preserve"> </w:t>
      </w:r>
      <w:r>
        <w:rPr>
          <w:rFonts w:cs="Formata CE" w:ascii="Formata CE" w:hAnsi="Formata CE"/>
          <w:b/>
          <w:bCs/>
          <w:i/>
          <w:iCs/>
          <w:lang w:val="sk-SK"/>
        </w:rPr>
        <w:t>súvzťažnostný význam</w:t>
      </w:r>
      <w:r>
        <w:rPr>
          <w:rFonts w:cs="Formata CE" w:ascii="Formata CE" w:hAnsi="Formata CE"/>
          <w:lang w:val="sk-SK"/>
        </w:rPr>
        <w:t>. Kvôli tomuto mnohonásobnému súvzťažnostnému významu môže byť taká modlitba sformulovaná iba Pánom Ježišom Kristom. Iba Pán Ježiš Kristus z pozície Svojho Absolútneho Stavu pozná tajomstvo a skrytý zmysel všetkých slov na všetkých úrovniach Stvorenia a Zóny Vymiestnenia a iba On/Ona vie, ako by sa tieto slová mali skombinovať, usporiadať a vyjadrovať, aby mali simultánny a synchrónny dopad na všetky úrovne, sféry a stupne multivesmíru, na Zónu Vymiestnenia a na planétu Nula. Až donedávn</w:t>
      </w:r>
      <w:r>
        <w:rPr>
          <w:lang w:val="sk-SK"/>
        </w:rPr>
        <w:t>a mala modlitba, známa ako modlitba Pána, presne túto konotáciu.“</w:t>
      </w:r>
    </w:p>
    <w:p>
      <w:pPr>
        <w:pStyle w:val="TextBody"/>
        <w:rPr>
          <w:color w:val="0000FF"/>
          <w:lang w:val="sk-SK"/>
        </w:rPr>
      </w:pPr>
      <w:r>
        <w:rPr>
          <w:color w:val="0000FF"/>
          <w:lang w:val="sk-SK"/>
        </w:rPr>
      </w:r>
    </w:p>
    <w:p>
      <w:pPr>
        <w:pStyle w:val="Normal"/>
        <w:jc w:val="both"/>
        <w:rPr>
          <w:b/>
          <w:b/>
          <w:bCs/>
          <w:lang w:val="sk-SK"/>
        </w:rPr>
      </w:pPr>
      <w:r>
        <w:rPr>
          <w:rFonts w:cs="Formata CE" w:ascii="Formata CE" w:hAnsi="Formata CE"/>
          <w:b/>
          <w:bCs/>
          <w:lang w:val="sk-SK"/>
        </w:rPr>
        <w:t>„</w:t>
      </w:r>
      <w:r>
        <w:rPr>
          <w:rFonts w:cs="Formata CE" w:ascii="Formata CE" w:hAnsi="Formata CE"/>
          <w:b/>
          <w:bCs/>
          <w:lang w:val="sk-SK"/>
        </w:rPr>
        <w:t>Modlitba tejto povahy je prispôsobená duchovným podmienkam a potrebám, ktoré existovali v každej epoche duchovného pokroku. Vo väčšine prípadov taká epocha trvá niekoľko po sebe idúcich krokov v duchovnom pokroku multivesmíru. Preto platnosť štylizácie tejto modlitby pretrváva dlhé časové obdobie a je nahradená iba vtedy, keď dôjde k revolučnej zmene v štruktúre duchovného stavu totality bytia a existencie.“</w:t>
      </w:r>
    </w:p>
    <w:p>
      <w:pPr>
        <w:pStyle w:val="Normal"/>
        <w:jc w:val="both"/>
        <w:rPr>
          <w:b/>
          <w:b/>
          <w:bCs/>
          <w:lang w:val="sk-SK"/>
        </w:rPr>
      </w:pPr>
      <w:r>
        <w:rPr>
          <w:b/>
          <w:bCs/>
          <w:lang w:val="sk-SK"/>
        </w:rPr>
      </w:r>
    </w:p>
    <w:p>
      <w:pPr>
        <w:pStyle w:val="Normal"/>
        <w:jc w:val="both"/>
        <w:rPr/>
      </w:pPr>
      <w:r>
        <w:rPr>
          <w:rFonts w:cs="Formata CE" w:ascii="Formata CE" w:hAnsi="Formata CE"/>
          <w:lang w:val="sk-SK"/>
        </w:rPr>
        <w:t>„</w:t>
      </w:r>
      <w:r>
        <w:rPr>
          <w:rFonts w:cs="Formata CE" w:ascii="Formata CE" w:hAnsi="Formata CE"/>
          <w:lang w:val="sk-SK"/>
        </w:rPr>
        <w:t xml:space="preserve">Ako viete, taká revolučná zmena nastala iba nedávno. Kvôli tejto zmene bolo nutné preformulovať Modlitbu Pána na Novú Modlitbu, čo je opísané v predošlej kapitole. Pre praktické účely môže byť Nová Modlitba nazvaná Modlitbou Pána Ježiša Krista ako porovnanie s Modlitbou Pána. Termín ,Modlitba Pána Ježiša Krista‘ neznamená, že je to On/Ona, kto sa modlí, ale znamená to, že Pán Ježiš Kristus osobne sformuloval túto Modlitbu, aby nabrala mnohonásobný súvzťažnostný význam </w:t>
      </w:r>
      <w:r>
        <w:rPr>
          <w:b/>
          <w:bCs/>
          <w:i/>
          <w:iCs/>
          <w:lang w:val="sk-SK"/>
        </w:rPr>
        <w:t>až do</w:t>
      </w:r>
      <w:r>
        <w:rPr>
          <w:i/>
          <w:iCs/>
          <w:lang w:val="sk-SK"/>
        </w:rPr>
        <w:t xml:space="preserve"> </w:t>
      </w:r>
      <w:r>
        <w:rPr>
          <w:rFonts w:cs="Formata CE" w:ascii="Formata CE" w:hAnsi="Formata CE"/>
          <w:b/>
          <w:bCs/>
          <w:i/>
          <w:iCs/>
          <w:lang w:val="sk-SK"/>
        </w:rPr>
        <w:t>konca tohto časového cykl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ejto veľmi jedinečnej, špeciálnej a špecifickej povahe, Modlitba Pána Ježiša Krista obsahuje početné tajomstvá toho najhlbšieho významu.“</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uvedené vyššie, tri také tajomstvá môžu byť zjavené vo veľmi obmedzenom zmysle:“</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b/>
          <w:bCs/>
          <w:lang w:val="sk-SK"/>
        </w:rPr>
        <w:t>„</w:t>
      </w:r>
      <w:r>
        <w:rPr>
          <w:b/>
          <w:bCs/>
          <w:lang w:val="sk-SK"/>
        </w:rPr>
        <w:t>1. Modlitba Pána Ježiša Krista, sformulovaná v pred</w:t>
      </w:r>
      <w:r>
        <w:rPr>
          <w:rFonts w:cs="Formata CE" w:ascii="Formata CE" w:hAnsi="Formata CE"/>
          <w:b/>
          <w:bCs/>
          <w:lang w:val="sk-SK"/>
        </w:rPr>
        <w:t xml:space="preserve">ošlej kapitole, je jedinou časťou Nového Zjavenia, ktorá má mnohonásobné významy. Kvôli tejto štruktúre je každé slovo, použité na vytvorenie a sformulovanie tejto Modlitby, čistou súvzťažnosťou, ktorá odráža realitu všetkých aspektov Stvorenia, Zóny </w:t>
      </w:r>
      <w:r>
        <w:rPr>
          <w:b/>
          <w:bCs/>
          <w:lang w:val="sk-SK" w:eastAsia="en-US"/>
        </w:rPr>
        <w:t xml:space="preserve">Vymiestnenia </w:t>
      </w:r>
      <w:r>
        <w:rPr>
          <w:b/>
          <w:bCs/>
          <w:lang w:val="sk-SK"/>
        </w:rPr>
        <w:t>a planéty Nula.“</w:t>
      </w:r>
    </w:p>
    <w:p>
      <w:pPr>
        <w:pStyle w:val="Normal"/>
        <w:jc w:val="both"/>
        <w:rPr>
          <w:b/>
          <w:b/>
          <w:bCs/>
          <w:lang w:val="sk-SK"/>
        </w:rPr>
      </w:pPr>
      <w:r>
        <w:rPr>
          <w:b/>
          <w:bCs/>
          <w:lang w:val="sk-SK"/>
        </w:rPr>
      </w:r>
    </w:p>
    <w:p>
      <w:pPr>
        <w:pStyle w:val="Normal"/>
        <w:jc w:val="both"/>
        <w:rPr/>
      </w:pPr>
      <w:r>
        <w:rPr>
          <w:rFonts w:cs="Formata CE" w:ascii="Formata CE" w:hAnsi="Formata CE"/>
          <w:lang w:val="sk-SK"/>
        </w:rPr>
        <w:t>„</w:t>
      </w:r>
      <w:r>
        <w:rPr>
          <w:rFonts w:cs="Formata CE" w:ascii="Formata CE" w:hAnsi="Formata CE"/>
          <w:lang w:val="sk-SK"/>
        </w:rPr>
        <w:t>V skutočnosti pozostáva z desiatich úrovní chápania. Každá úroveň odráža odlišnú realitu. Najvnútornejšia úroveň významu tejto Modlitby sa týka Novej Prirodzenosti Pána Ježiša Krista a procesu, ktorým bude eliminovaný negatívny stav, ako aj toho, ako bude každý spasený. Deväť iných významov tejto Modlitby sa týka štruktúry, obsahu, kvality a zmyslu Deviatich Okruhov Stvorenia a Zóny Vymiestnenia a toho, ako vzájomne na seba pôsob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ný význam obsiahnutý v tejto Modlitbe je v tom</w:t>
      </w:r>
      <w:r>
        <w:rPr>
          <w:rFonts w:cs="Formata CE" w:ascii="Formata CE" w:hAnsi="Formata CE"/>
          <w:lang w:val="sk-SK"/>
        </w:rPr>
        <w:t>, že definuje a odráža dvanásť krokov duchovného pokroku, ktoré definujú a ustanovujú špecifickú a jedinečnú duchovnú prirodzenosť každého jednotlivéh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inečná situácia a pozícia Modlitby Pána Ježiša Krista spočíva v tom fakte, že jej doslovný zmysel je plne a dokonale platný – natoľko, nakoľko je platný aj akýkoľvek iný jej zmysel. Doslovný zmysel tejto Modlitby bol špecificky určený pre vedomú myseľ ľudských tvorov, aby ich udržiaval nažive a v dobrom stave až do konania sa konečnej fázy Posledného Súdu ľudského života a planéty Nula. Ako sa to dosahuje slovami prostej Modlitby, nemôže byť vysvetlené žiadnymi pochopiteľnými ľudskými pojm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eľmi špeciálna kombinácia vybraných slov a ich umiestnenie vo vzťahu jedného k druhému a to, čo obsahujú a odrážajú, robí toto všetko mož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Druhé tajomstvo Modlitby Pána Ježiša Krista sa týka priamo Pána Ježiša Krista. Kvôli prirodzenosti, štruktúre, zmyslu, obsahu a účelu tejto Modlitby, čo je opísané vyššie, prítomnosť Pána Ježiša Krista je v nej najúplnejšia, najintenzívnejšia a najpriamejšia. V tejto dobe na planéte Nula a v Zóne Vymiestnenia neexistuje nič, čo by umožňovalo úplnejšiu, intenzívnejšiu, priamejšiu a bližšiu prítomnosť Pána Ježiša Krista než táto zvláštna Modlitb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už, t</w:t>
      </w:r>
      <w:r>
        <w:rPr>
          <w:rFonts w:cs="Formata CE" w:ascii="Formata CE" w:hAnsi="Formata CE"/>
          <w:lang w:val="sk-SK"/>
        </w:rPr>
        <w:t>oto je pre ľudské tvory veľmi ťažko pochopiteľné. Ako sa môže prítomnosť tejto veľkosti a prirodzenosti skutočne aktualizovať a realizovať prostredníctvom takých prostých slov, ktoré sú pre mnohých iba slovami – prázdnymi pojmami alebo zvukmi nesenými vlnami vzduchom, ktoré, v mnohých prípadoch, nevyjadrujú vôbec nič pre toho/tú, kto ich vyslovuje, ani pre toho/tú, kto ich počúva? Ide tu však o tajomstvo súvzťažností, čo majú takú moc.“</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é slovo akéhokoľvek jazyka je konečnou súvzťažnosťou mnohých úrovní reality. Pre ľudské tvory v pozícii ich najneobyčajnejšieho a najnemožnejšieho umiestnenia neznamenajú také slová nič viac než to, čo im pripisujú svojou každodennou komunikáciou. Nie sú si vedomí toho procesu, prostredníctvom ktorého zmysel slov, ktoré používajú, nadobudol svoj obsah a nevedia, aké je jeho určenie. Všetko, čo vedia je to, že to tak je alebo nie je. Ale prečo to tak je alebo nie je – o tom nemajú ani potuc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é slovo je však nositeľom niečoho, čo môže byť tým najzáhadnejším myšlienko</w:t>
      </w:r>
      <w:r>
        <w:rPr>
          <w:lang w:val="sk-SK"/>
        </w:rPr>
        <w:t>vým procesom, ktorý dáva vznik realite bytia pravej realit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to je zvlášť pravdou o Pánovi Ježišovi Kristovi. Kedykoľvek Pán Ježiš Kristus vysloví slovo, koná tak z Absolútneho Stavu. V obsahu toho slova je Absolútny Zmysel idey, ktorá je v tom slove p</w:t>
      </w:r>
      <w:r>
        <w:rPr>
          <w:lang w:val="sk-SK"/>
        </w:rPr>
        <w:t>renášan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je to slovo vyslovené, postupuje od svojej najvnútornejšej Absolútnej Vnútrajškovosti k svojmu procesu krajnej vonkajškovosti. V procese svojho postupovania sa prispôsobuje kvalite a duchovnému uvedomeniu života všetkých tých, ktorí obývajú rôzne úrovne Stvorenia. Keď chápu to, čo je tým slovom vyjadrené, vkladajú do toho slova celý obsah svojho chápania. Toto chápanie má kumulatívny účinok, takže, keď príde k najexternejšej úrovni Stvorenia a potom vstúpi do Zóny Vymiestnenia a na planétu Nula, nesie v sebe takú obrovskú duchovnú silu, že umožňuje duchovnej realite udržiavať isté možné zdanie života dokonca aj v neg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chápanie obsahu takého slova sa vždy týka Prirodzenosti Pána Ježiša Krista, vo svojom konečnom vyjadrení nesie to slovo plné chápanie Jeho/Jej Prirodzenosti tým najintenzívnejším, najpriamejším a najúplnejším možným spôsobom a formou, v existujúcich duchovných podmienkach vo všeobecnosti. Kumulatívna suma všetkých chápaní rozličných aspektov Prirodzenosti Pána Ježiša Krista, ktoré sú pridávané zo všetkých úrovní multivesmíru, je základom, na ktorom je možná osobná prítom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ým pravidlom je tu to, že čím väčší je stupeň náležitého chápania Prirodzenosti Pána Ježiša Krista, tým viac sa prejavuje osobná prítom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ý aspekt tohto tajomstva spočíva v tom fakte, že život v Zóne Vymiestnenia a na planéte Nula môže byť udržiavaný iba intenzitou, rozsiahlosťou a kumulatívnou kombináciou prítomnosti Pána Ježiša Krista v Jeho/Jej Slove. Menej než to, by v tých regiónoch nemohlo udržať žiadny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v tých regiónoch Pán Ježiš Kristus vždy udržiava Svoje Slovo, napísané alebo vyslovené, v čistých súvzťažnostiach. Prostredníctvom toho Slova môžu mať tie regióny život a môžu pokračovať vo svojom poslaní poskytovania dôležitého duchovného poučenia pre celé Stvorenie a jeho multivesmír.“</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jvnútornejšou a najintenzívnejšou časťou takého Slova bola Modlitba Pána. Mohla byť považovaná za súhrn všetkého os</w:t>
      </w:r>
      <w:r>
        <w:rPr>
          <w:lang w:val="sk-SK"/>
        </w:rPr>
        <w:t>tatného napísaného v takom Slov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účasnosti, v súčasne existujúcich duchovných podmienkach, preberá túto rolu Modlitba Pána Ježiša Krista, sformulovaná v predošlej kapitole, a bude mať tento význam až do konca toht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táto Modlitba môže byť považovaná za najvnútornejšiu a najintenzívnejšiu časť Nového Zjavenia – Nového Slova Pána Ježiša Krista – v nej, ako je zjavované, je najintenzívnejšia, najpriamejšia a najúplnejšia prítomnosť Pána Ježiša Krista – v stupni, stave a podmienkach Zóny Vymiestnenia a najmä planéty Nula, kde duchovnosť je vo svojej najnepatrnejšej, najslabšej, najzdeformovanejšej, najzvrátenejšej a najsfalšovanejšej kondícii. Iba vďaka tejto prítomnosti je možné na vašej planéte a v Zóne Vymiestnenia prež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jom</w:t>
      </w:r>
      <w:r>
        <w:rPr>
          <w:rFonts w:cs="Formata CE" w:ascii="Formata CE" w:hAnsi="Formata CE"/>
          <w:lang w:val="sk-SK"/>
        </w:rPr>
        <w:t>stvo prítomnosti takej špecifickej, špeciálnej a presne definovanej Modlitby na mieste, v stave a v podmienkach, kde duchovnosť je takmer neexistujúca alebo kde existuje iba v zdeformovanom, zvrátenom a sfalšovanom stave, je v tom, že prostredníctvom svojho súvzťažnostného zmyslu dovoľuje životu, aby prúdil zo Zdroja Života tam, kde žiadny pravý život sám osebe a sám sebou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3. Tajomstvá Desiatich Duchovných Princípov, zjavených v 25. kapitole tejto knihy, sa plne a mnohonásobným spôsobom uplatň</w:t>
      </w:r>
      <w:r>
        <w:rPr>
          <w:lang w:val="sk-SK"/>
        </w:rPr>
        <w:t>ujú v Modlitbe Pána Ježiša Krista. Medzi Desiatimi Duchovnými Princípmi a Modlitbou Pána Ježiša Krista je však fundamentálny rozdie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esať Duchovných Princípov je súborom pravidiel alebo smerníc, ako žiť náležitý duchovný život, čo robiť, ako to robiť, prečo to robiť a aký mať vzťah k Pánovi Ježišovi Kristovi, k iným a k sebe samému/samej.“</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aproti tomu Modlitba Pána Ježiša Krista je </w:t>
      </w:r>
      <w:r>
        <w:rPr>
          <w:b/>
          <w:bCs/>
          <w:i/>
          <w:iCs/>
          <w:lang w:val="sk-SK"/>
        </w:rPr>
        <w:t>multiverzálnou prosbou</w:t>
      </w:r>
      <w:r>
        <w:rPr>
          <w:rFonts w:cs="Formata CE" w:ascii="Formata CE" w:hAnsi="Formata CE"/>
          <w:lang w:val="sk-SK"/>
        </w:rPr>
        <w:t xml:space="preserve"> vyjadrovanou každým zvláštnym jednotlivcom, aby sa Vôľa Pána Ježiša Krista diala všade v bytí a existencii i v negatívnom stave; aby sa poskytovali všetky potreby pre žitie pravého života pozitívneho stavu; aby jestvovala neustála ochrana pred útokmi negatívneho stavu; ako aj prosbou o podobné dôležité duchovné záležitosti, nutné na splnenie účelu a poslania svojho života kdekoľvek, kedykoľvek a u kohokoľvek.“</w:t>
      </w:r>
    </w:p>
    <w:p>
      <w:pPr>
        <w:pStyle w:val="Normal"/>
        <w:jc w:val="both"/>
        <w:rPr/>
      </w:pPr>
      <w:r>
        <w:rPr>
          <w:rFonts w:cs="Formata CE" w:ascii="Formata CE" w:hAnsi="Formata CE"/>
          <w:lang w:val="sk-SK"/>
        </w:rPr>
        <w:t>„</w:t>
      </w:r>
      <w:r>
        <w:rPr>
          <w:rFonts w:cs="Formata CE" w:ascii="Formata CE" w:hAnsi="Formata CE"/>
          <w:lang w:val="sk-SK"/>
        </w:rPr>
        <w:t xml:space="preserve">Modlitba Pána Ježiša Krista je základom, na ktorom je aplikovaných Desať Duchovných princípov. Najprv je potrebné poprosiť o to, čo sa má robiť. Pán Ježiš Kristus </w:t>
      </w:r>
      <w:r>
        <w:rPr>
          <w:rFonts w:cs="Formata CE" w:ascii="Formata CE" w:hAnsi="Formata CE"/>
          <w:b/>
          <w:bCs/>
          <w:i/>
          <w:iCs/>
          <w:lang w:val="sk-SK"/>
        </w:rPr>
        <w:t>nemôže nikomu vôbec nič vnucovať</w:t>
      </w:r>
      <w:r>
        <w:rPr>
          <w:rFonts w:cs="Formata CE" w:ascii="Formata CE" w:hAnsi="Formata CE"/>
          <w:lang w:val="sk-SK"/>
        </w:rPr>
        <w:t xml:space="preserve"> nejakou žiadosťou, nariadením, nátlakom či hrozbou. Bolo by to v rozpore s Jeho/Jej Prirodze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život akéhokoľvek jednotlivca závisí od jeho schopnosti slobodne voliť a meniť sa. Ak sa sám/sama rozhodne poprosiť Pána Ježiša Krista o cestovnú mapu života a o prostriedky, aby sa tou cestou úspešne a efektívne uberal, vtedy a len vtedy môže Pán Ježiš Kristus odpovedať na takú žiadosť a poskytnúť mu/jej  súbor princípov, ktoré toto všetko umožňuj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y každý vo Stvorení, v Zóne Vymi</w:t>
      </w:r>
      <w:r>
        <w:rPr>
          <w:rFonts w:cs="Formata CE" w:ascii="Formata CE" w:hAnsi="Formata CE"/>
          <w:lang w:val="sk-SK"/>
        </w:rPr>
        <w:t>estnenia a na planéte Nula mal multiverzálny spôsob prosenia či pristupovania k Pánovi Ježišovi Kristovi s takou prosbou, Pán Ježiš Kristus formuluje špeciálny mystický súbor slov, ktoré, ich vyslovením, umožňujú obdariť každého špeciálne určenými princípmi života a žitia v súlade s prirodzenosťou pozitívneho stavu.“</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Ako vidíte, toto pravidlo platí multiverzálne. Dôvodom toho, prečo je taká modlitba aplikovateľná aj v pozitívnom stave Stvorenia, je ten, že tam majú jeho členovia vo svojich mysliach ideu, ktorá im hovorí, že môžu slobodne poprieť alebo odmietnuť Pána Ježiša Krista ako jediný pravý Zdroj ich života. Dennodenne, čiže kedykoľvek, keď taká idea vstúpi do ich vedomia, musia robiť voľbu – buď ju prijať, alebo odmietnuť. Vyslovovaním tejto Modlitby, špeciálne stanovenej Pánom Ježišom Kristom, odmietajú tú ideu prijať a tá vypadáva do Zóny Vymiestnenia, dávajúc jej živo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by z toho či onoho dôvodu zlyhali vo vyvolaní procesu odmietnutia tej idey tým, že by svoje rozhodnutie nepotvrdili Modlitbou, prostredníctvom ktorej prijímajú Pána Ježiša Krista ako jediný Zdroj života a všetkého pozitívneho a pravého, tá idea má moc zachytiť sa v ich mysli a stať sa integrálnou súčasťou ich vôle. V tom okamihu, kedy by sa to stalo, vypadli by do negatívneho stavu. Takže súvzťažnostný zmysel tejto Modlitby pôsobí z tejto perspektívy ako neustála ochrana, aby k tomu nikdy nedoš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dpovednosťou každého nositeľa slobody voľby, ktorou jedinec žije a je nažive, je tú slobodu voľby udržiavať. Modlitba Pána Ježiša Krista svojím tajomným spôsobom zabezpečuje, že táto sloboda voľby zostane neporušená. Podiel zodpovednosti tejto slobody voľby je vo fakte uznania, že jedinec môže byť skutočne slobodným iba z Pána Ježiša Krista, pomocou Neho/Nej, prostredníctvom Neho/Nej, s Ním/Ňou a Ním/Ňou, kto Sám/Sama je Absolútnou Slobodou. Popretie tohto faktu tú slobodu jedincovi odníma. Koniec koncov, ak popierate Absolútnu Slobodu a jej Absolútny Zdroj, popierate akúkoľvek slobodu. V tom prípade, svojou vlastnou slobodnou voľbou popretia, stanete sa otrokom niečoho, čo nemá nič spoločné s čímkoľvek slobodným. Strácate svoju slobodu pre niekoho či niečo i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udržiavania tejto slobody voľby nedotknutej a neporušenej, musíte neustále prosiť svoj Absolútny Zdroj, aby vás ochránil pred jej stratou a zaopatril vás všetkými nutnými prostriedkami, aby ste zostali vždy slobodní. Modlitba Pána Ježiša Krista slúži tomuto účelu na multiverzálnej úrovn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mnohé iné veľké tajomstvá týkajúce sa Modlitby Pána Ježiša Krista, sú však nad rozsahom ľudského chápania. Ak by boli zjavené, nedávali by vôbec žiadny zmysel. V tomto bode a v tomto čase je to, čo bolo v tomto ohľade doteraz zjavené, dostatočné na to, aby dalo všetkým čitateľom týchto slov vedomie toho, s čím majú dočinenia, a prečo je také dôležité, aby taká Modlitba existovala dokonca aj na tej najexternejšej úrovni slovného vyjadrenia.“</w:t>
      </w:r>
    </w:p>
    <w:p>
      <w:pPr>
        <w:pStyle w:val="Normal"/>
        <w:jc w:val="both"/>
        <w:rPr>
          <w:rFonts w:ascii="Formata CE" w:hAnsi="Formata CE" w:cs="Formata CE"/>
          <w:lang w:val="sk-SK"/>
        </w:rPr>
      </w:pPr>
      <w:r>
        <w:rPr>
          <w:rFonts w:cs="Formata CE" w:ascii="Formata CE" w:hAnsi="Formata CE"/>
          <w:lang w:val="sk-SK"/>
        </w:rPr>
      </w:r>
    </w:p>
    <w:p>
      <w:pPr>
        <w:pStyle w:val="Normal"/>
        <w:jc w:val="both"/>
        <w:rPr>
          <w:u w:val="single"/>
        </w:rPr>
      </w:pPr>
      <w:r>
        <w:rPr>
          <w:rFonts w:cs="Formata CE" w:ascii="Formata CE" w:hAnsi="Formata CE"/>
          <w:lang w:val="sk-SK"/>
        </w:rPr>
        <w:t>„</w:t>
      </w:r>
      <w:r>
        <w:rPr>
          <w:rFonts w:cs="Formata CE" w:ascii="Formata CE" w:hAnsi="Formata CE"/>
          <w:lang w:val="sk-SK"/>
        </w:rPr>
        <w:t>Ak niekto má uši, aby počul, nech počuje, čo Pán Ježiš Kristus zjavuje v tejto krátkej kapitole.“</w:t>
      </w:r>
    </w:p>
    <w:p>
      <w:pPr>
        <w:pStyle w:val="Normal"/>
        <w:jc w:val="both"/>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1:00Z</dcterms:modified>
  <cp:revision>3</cp:revision>
  <dc:subject>www.vesmirni-lide.cz   www.angels-light.org</dc:subject>
  <dc:title>NOVÉ ZJAVENIE PÁNA JEŽIŠA KRISTA - Kapitola 27</dc:title>
</cp:coreProperties>
</file>