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23)</w:t>
      </w:r>
    </w:p>
    <w:p>
      <w:pPr>
        <w:pStyle w:val="Normal"/>
        <w:jc w:val="center"/>
        <w:rPr/>
      </w:pPr>
      <w:r>
        <w:rPr/>
      </w:r>
    </w:p>
    <w:p>
      <w:pPr>
        <w:pStyle w:val="Heading9"/>
        <w:rPr/>
      </w:pPr>
      <w:r>
        <w:rPr/>
        <w:t>DVADSIATA TRETIA KAPITOLA</w:t>
      </w:r>
    </w:p>
    <w:p>
      <w:pPr>
        <w:pStyle w:val="Normal"/>
        <w:jc w:val="center"/>
        <w:rPr>
          <w:lang w:val="sk-SK"/>
        </w:rPr>
      </w:pPr>
      <w:r>
        <w:rPr>
          <w:lang w:val="sk-SK"/>
        </w:rPr>
      </w:r>
    </w:p>
    <w:p>
      <w:pPr>
        <w:pStyle w:val="TextBody"/>
        <w:jc w:val="center"/>
        <w:rPr>
          <w:sz w:val="32"/>
          <w:szCs w:val="32"/>
          <w:lang w:val="sk-SK"/>
        </w:rPr>
      </w:pPr>
      <w:r>
        <w:rPr>
          <w:sz w:val="32"/>
          <w:szCs w:val="32"/>
          <w:lang w:val="sk-SK"/>
        </w:rPr>
        <w:t>Ako Pán Ježiš Kristus vládne nad Svojím Stvorením,</w:t>
      </w:r>
    </w:p>
    <w:p>
      <w:pPr>
        <w:pStyle w:val="TextBody"/>
        <w:jc w:val="center"/>
        <w:rPr/>
      </w:pPr>
      <w:r>
        <w:rPr>
          <w:sz w:val="32"/>
          <w:szCs w:val="32"/>
          <w:lang w:val="sk-SK"/>
        </w:rPr>
        <w:t xml:space="preserve">Zónou </w:t>
      </w:r>
      <w:r>
        <w:rPr>
          <w:sz w:val="32"/>
          <w:szCs w:val="32"/>
          <w:lang w:val="sk-SK" w:eastAsia="en-US"/>
        </w:rPr>
        <w:t>Vymiestnenia</w:t>
      </w:r>
      <w:r>
        <w:rPr>
          <w:sz w:val="32"/>
          <w:szCs w:val="32"/>
          <w:lang w:val="sk-SK"/>
        </w:rPr>
        <w:t xml:space="preserve"> a planétou Nula</w:t>
      </w:r>
    </w:p>
    <w:p>
      <w:pPr>
        <w:pStyle w:val="Normal"/>
        <w:jc w:val="center"/>
        <w:rPr>
          <w:sz w:val="32"/>
          <w:szCs w:val="32"/>
          <w:lang w:val="sk-SK"/>
        </w:rPr>
      </w:pPr>
      <w:r>
        <w:rPr>
          <w:sz w:val="32"/>
          <w:szCs w:val="32"/>
          <w:lang w:val="sk-SK"/>
        </w:rPr>
      </w:r>
    </w:p>
    <w:p>
      <w:pPr>
        <w:pStyle w:val="Normal"/>
        <w:jc w:val="both"/>
        <w:rPr>
          <w:lang w:val="sk-SK"/>
        </w:rPr>
      </w:pPr>
      <w:r>
        <w:rPr>
          <w:lang w:val="sk-SK"/>
        </w:rPr>
      </w:r>
    </w:p>
    <w:p>
      <w:pPr>
        <w:pStyle w:val="Normal"/>
        <w:jc w:val="both"/>
        <w:rPr/>
      </w:pPr>
      <w:r>
        <w:rPr>
          <w:rFonts w:cs="Formata CE" w:ascii="Formata CE" w:hAnsi="Formata CE"/>
          <w:i/>
          <w:iCs/>
          <w:lang w:val="sk-SK"/>
        </w:rPr>
        <w:t xml:space="preserve">Výťah z knihy „Nové zjavenie Pána Ježiša Krista“, str. </w:t>
      </w:r>
      <w:r>
        <w:rPr>
          <w:i/>
          <w:iCs/>
          <w:lang w:val="sk-SK"/>
        </w:rPr>
        <w:t>540-554, Kapitola 23.</w:t>
      </w:r>
    </w:p>
    <w:p>
      <w:pPr>
        <w:pStyle w:val="Normal"/>
        <w:jc w:val="both"/>
        <w:rPr>
          <w:i/>
          <w:i/>
          <w:iCs/>
          <w:lang w:val="sk-SK"/>
        </w:rPr>
      </w:pPr>
      <w:r>
        <w:rPr>
          <w:i/>
          <w:iCs/>
          <w:lang w:val="sk-SK"/>
        </w:rPr>
      </w:r>
    </w:p>
    <w:p>
      <w:pPr>
        <w:pStyle w:val="Normal"/>
        <w:jc w:val="both"/>
        <w:rPr/>
      </w:pPr>
      <w:r>
        <w:rPr>
          <w:lang w:val="sk-SK"/>
        </w:rPr>
        <w:t>9. mája 1988 o 4.58 ráno prišlo ku mne slovo Pána Ježiša Krista hovoriac:</w:t>
      </w:r>
    </w:p>
    <w:p>
      <w:pPr>
        <w:pStyle w:val="TextBodyIndent"/>
        <w:spacing w:before="0" w:after="0"/>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Normal"/>
        <w:jc w:val="both"/>
        <w:rPr>
          <w:lang w:val="sk-SK"/>
        </w:rPr>
      </w:pPr>
      <w:r>
        <w:rPr>
          <w:lang w:val="sk-SK"/>
        </w:rPr>
        <w:t>„</w:t>
      </w:r>
      <w:r>
        <w:rPr>
          <w:lang w:val="sk-SK"/>
        </w:rPr>
        <w:t>Proces, prostriedky, spôsoby a formy, ktorými Pán Ježiš Kristus v</w:t>
      </w:r>
      <w:r>
        <w:rPr>
          <w:rFonts w:cs="Formata CE" w:ascii="Formata CE" w:hAnsi="Formata CE"/>
          <w:lang w:val="sk-SK"/>
        </w:rPr>
        <w:t>ládne a pôsobí vo Svojom Stvorení, Zóne Vymiestnenia a na planéte Nula, nemôžu byť – v ich vyčerpávajúcej úplnosti – obmedzenou ľudskou mysľou pochopené či obsiahnuté. Väčšina aspektov tohto pôsobenia a vládnutia, tým, že sú takej veľkosti, intenzity a extenzity, nemôže v skutočnosti vstúpiť do chápania ľudskej mysle – za pomoci žiadneho spôsobu ľudského vnímania, myslenia, ba ani intuície. V ľudských schopnostiach vnímania, chápania a predstavivosti neexistuje nič, čo by im bolo schopné dať čo i len vzdialenú predstavu toho, ako sa to uskutočňuje.“</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 xml:space="preserve">No vo väčšine prípadov je to v bytí a existencii pravdou nielen o ľudských tvoroch, ale aj o akejkoľvek sentientnej mysli. Dôvodom tohto obmedzenia všetkých – bez ohľadu na to, ako sú duchovne pokročilí, je to, </w:t>
      </w:r>
      <w:r>
        <w:rPr>
          <w:lang w:val="sk-SK"/>
        </w:rPr>
        <w:t>že proces vládnutia a pôsobenia vo Stvorení, v Zóne Vymiestnenia a na planéte Nula prebieha z Absolútneho Stavu.“</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ým, že všetky sentientné entity sú k tomuto Absolútnemu Stavu relatívne, sú neschopné plne pochopiť väčšinu aspektov tohto procesu. Kvôli relativite ich stavu je to chápanie iba v relatívnych pojmoch. Niektoré sentientné entity chápu viac, niektoré menej, v závislosti od stupňa svojho duchovného rozvoja. Akékoľvek chápanie z relatívnej pozície, pri podnikaní pokusu aplikovať ho na niečo, čo má absolútnu kvalitu, hodnotu a pôsobivosť, bude iba relatívne. Preto má značné obmedzeni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Niektoré relatívne idey o tejto aktivite, vládnutí a pôsobení môžu však vstúpiť dokonca aj do ľudskej mysle, ktorá je tou najobmedzenejšou zo všetkých sentientných myslí. Určité aspekty tohto procesu boli už zjavené prostredníctvom Emanuela Swedenborga v jeho knihe ,Božská Prozreteľnosť‘ a v niektorých pasážach predošlých kníh, ako aj tejto knihy Nového Zjaveni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No ako viete, od tej doby došlo k mnohým hlbokým a r</w:t>
      </w:r>
      <w:r>
        <w:rPr>
          <w:rFonts w:cs="Formata CE" w:ascii="Formata CE" w:hAnsi="Formata CE"/>
          <w:lang w:val="sk-SK"/>
        </w:rPr>
        <w:t>evolučným zmenám nielen vo Stvorení, ale čo je najdôležitejšie, v Prirodzenosti Vládcu, Samotného Stvoriteľa. Tieto zmeny môžu odrážať aj zmenu spôsobu, rozsahu a prostriedkov, ktorými Pán Ježiš Kristus, ktorý je Absolútny a Jediný Vládca a Stvoriteľ, vlád</w:t>
      </w:r>
      <w:r>
        <w:rPr>
          <w:lang w:val="sk-SK"/>
        </w:rPr>
        <w:t>ne a pôsobí vo Svojom Stvorení, v Zóne Vymiestnenia a na planéte Nula.“</w:t>
      </w:r>
    </w:p>
    <w:p>
      <w:pPr>
        <w:pStyle w:val="TextBodyIndent"/>
        <w:spacing w:before="0" w:after="0"/>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TextBodyIndent"/>
        <w:spacing w:before="0" w:after="0"/>
        <w:rPr/>
      </w:pPr>
      <w:r>
        <w:rPr>
          <w:rFonts w:cs="Formata CE" w:ascii="Formata CE" w:hAnsi="Formata CE"/>
          <w:color w:val="0000FF"/>
          <w:sz w:val="24"/>
          <w:szCs w:val="24"/>
          <w:lang w:val="sk-SK"/>
        </w:rPr>
        <w:t>„</w:t>
      </w:r>
      <w:r>
        <w:rPr>
          <w:rFonts w:cs="Formata CE" w:ascii="Formata CE" w:hAnsi="Formata CE"/>
          <w:color w:val="0000FF"/>
          <w:sz w:val="24"/>
          <w:szCs w:val="24"/>
          <w:lang w:val="sk-SK"/>
        </w:rPr>
        <w:t xml:space="preserve">Ako vidíte, pre toto vládnutie sú použité tri rozličné označenia: Stvorenie, Zóna Vymiestnenia a planéta Nula. Dôvodom tohto rozlíšenia je to, že každá zvláštna sféra vládnutia si vyžaduje rozličné prostriedky, spôsoby a nástroje. Čo je aplikovateľné a vedie k výsledkom vo Stvorení, nemusí byť takým v Zóne Vymiestnenia. Čo je aplikovateľné a vedie k výsledkom v Zóne Vymiestnenia, nemusí byť takým na planéte Nula. A hoci sa predpokladá, že planéta Nula sa nachádza na okraji alebo vo sfére Zóny Vymiestnenia, jej kozmická, duchovná, mentálna a fyzická pozícia je taká, že si vyžaduje veľmi špeciálny prístup k riadeniu jej osudu. Táto pozícia planéty Nula bola prediskutovaná v sedemnástej a </w:t>
      </w:r>
      <w:r>
        <w:rPr>
          <w:rFonts w:cs="Formata;Arial" w:ascii="Formata;Arial" w:hAnsi="Formata;Arial"/>
          <w:color w:val="0000FF"/>
          <w:sz w:val="24"/>
          <w:szCs w:val="24"/>
          <w:lang w:val="sk-SK"/>
        </w:rPr>
        <w:t>aj v niektorých iných kapitolách tejto knihy.“</w:t>
      </w:r>
    </w:p>
    <w:p>
      <w:pPr>
        <w:pStyle w:val="Normal"/>
        <w:jc w:val="both"/>
        <w:rPr>
          <w:rFonts w:ascii="Formata;Arial" w:hAnsi="Formata;Arial" w:cs="Formata;Arial"/>
          <w:color w:val="0000FF"/>
          <w:sz w:val="24"/>
          <w:szCs w:val="24"/>
          <w:lang w:val="sk-SK"/>
        </w:rPr>
      </w:pPr>
      <w:r>
        <w:rPr>
          <w:rFonts w:cs="Formata;Arial"/>
          <w:color w:val="0000FF"/>
          <w:sz w:val="24"/>
          <w:szCs w:val="24"/>
          <w:lang w:val="sk-SK"/>
        </w:rPr>
      </w:r>
    </w:p>
    <w:p>
      <w:pPr>
        <w:pStyle w:val="Normal"/>
        <w:jc w:val="both"/>
        <w:rPr/>
      </w:pPr>
      <w:r>
        <w:rPr>
          <w:lang w:val="sk-SK"/>
        </w:rPr>
        <w:t>„</w:t>
      </w:r>
      <w:r>
        <w:rPr>
          <w:lang w:val="sk-SK"/>
        </w:rPr>
        <w:t xml:space="preserve">Rozoberme si, </w:t>
      </w:r>
      <w:r>
        <w:rPr>
          <w:rFonts w:cs="Formata CE" w:ascii="Formata CE" w:hAnsi="Formata CE"/>
          <w:b/>
          <w:bCs/>
          <w:i/>
          <w:iCs/>
          <w:lang w:val="sk-SK"/>
        </w:rPr>
        <w:t>veľmi stručne a vo veľmi obmedzenom zmysle</w:t>
      </w:r>
      <w:r>
        <w:rPr>
          <w:rFonts w:cs="Formata CE" w:ascii="Formata CE" w:hAnsi="Formata CE"/>
          <w:lang w:val="sk-SK"/>
        </w:rPr>
        <w:t>, ako sa toto vládnutie a pôsobenie Pána Ježiša Krista uskutočňuje.“</w:t>
      </w:r>
    </w:p>
    <w:p>
      <w:pPr>
        <w:pStyle w:val="Normal"/>
        <w:jc w:val="both"/>
        <w:rPr>
          <w:rFonts w:ascii="Formata CE" w:hAnsi="Formata CE" w:cs="Formata CE"/>
          <w:lang w:val="sk-SK"/>
        </w:rPr>
      </w:pPr>
      <w:r>
        <w:rPr>
          <w:rFonts w:cs="Formata CE" w:ascii="Formata CE" w:hAnsi="Formata CE"/>
          <w:lang w:val="sk-SK"/>
        </w:rPr>
      </w:r>
    </w:p>
    <w:p>
      <w:pPr>
        <w:pStyle w:val="Normal"/>
        <w:jc w:val="both"/>
        <w:rPr>
          <w:lang w:val="sk-SK"/>
        </w:rPr>
      </w:pPr>
      <w:r>
        <w:rPr>
          <w:lang w:val="sk-SK"/>
        </w:rPr>
        <w:t>„</w:t>
      </w:r>
      <w:r>
        <w:rPr>
          <w:lang w:val="sk-SK"/>
        </w:rPr>
        <w:t>V podstate jestvujú štyri metódy vládnutia nad Stvorením, štyri metódy vládnutia nad Zónou Vymiestnenia a tri metódy vládnutia nad planétou Nula.“</w:t>
      </w:r>
    </w:p>
    <w:p>
      <w:pPr>
        <w:pStyle w:val="Normal"/>
        <w:jc w:val="both"/>
        <w:rPr>
          <w:lang w:val="sk-SK"/>
        </w:rPr>
      </w:pPr>
      <w:r>
        <w:rPr>
          <w:lang w:val="sk-SK"/>
        </w:rPr>
      </w:r>
    </w:p>
    <w:p>
      <w:pPr>
        <w:pStyle w:val="Normal"/>
        <w:jc w:val="both"/>
        <w:rPr/>
      </w:pPr>
      <w:r>
        <w:rPr>
          <w:lang w:val="sk-SK"/>
        </w:rPr>
        <w:t>„</w:t>
      </w:r>
      <w:r>
        <w:rPr>
          <w:i/>
          <w:iCs/>
          <w:u w:val="single"/>
          <w:lang w:val="sk-SK"/>
        </w:rPr>
        <w:t>Prvá metóda</w:t>
      </w:r>
      <w:r>
        <w:rPr>
          <w:rFonts w:cs="Formata CE" w:ascii="Formata CE" w:hAnsi="Formata CE"/>
          <w:lang w:val="sk-SK"/>
        </w:rPr>
        <w:t xml:space="preserve"> vládnutia nad Stvorením súvisí so štruktúrou samotného Stvorenia. Ako viete, celé Stvorenie je ideou Stvoriteľa, nastávajúcou v stave vnútrajškovosti a premietanou do procesu vonkajškovosti. Takže Stvorenie môžete ponímať ako vonkajškovosť Stvoriteľových ideí. Keďže tieto idey nastávajú v absolútnom stave, majú absolútne hodnoty. Vždy sú, pretože ich Producent vždy JE. Tento stav ideí zaisťuje niekoľko dôležitých vecí:“</w:t>
      </w:r>
    </w:p>
    <w:p>
      <w:pPr>
        <w:pStyle w:val="Textvbloku"/>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Textvbloku"/>
        <w:rPr/>
      </w:pPr>
      <w:r>
        <w:rPr>
          <w:rFonts w:cs="Formata;Arial" w:ascii="Formata;Arial" w:hAnsi="Formata;Arial"/>
          <w:color w:val="0000FF"/>
          <w:sz w:val="24"/>
          <w:szCs w:val="24"/>
          <w:lang w:val="sk-SK"/>
        </w:rPr>
        <w:t>„</w:t>
      </w:r>
      <w:r>
        <w:rPr>
          <w:rFonts w:cs="Formata;Arial" w:ascii="Formata;Arial" w:hAnsi="Formata;Arial"/>
          <w:color w:val="0000FF"/>
          <w:sz w:val="24"/>
          <w:szCs w:val="24"/>
          <w:lang w:val="sk-SK"/>
        </w:rPr>
        <w:t>a. Svojím</w:t>
      </w:r>
      <w:r>
        <w:rPr>
          <w:rFonts w:cs="Formata CE" w:ascii="Formata CE" w:hAnsi="Formata CE"/>
          <w:color w:val="0000FF"/>
          <w:sz w:val="24"/>
          <w:szCs w:val="24"/>
          <w:lang w:val="sk-SK"/>
        </w:rPr>
        <w:t xml:space="preserve"> neustálym nastávaním v Absolútnom Stave Vnútrajškovosti Stvoriteľa zaisťujú, že Stvorenie vždy je.</w:t>
      </w:r>
    </w:p>
    <w:p>
      <w:pPr>
        <w:pStyle w:val="Textvbloku"/>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Textvbloku"/>
        <w:rPr>
          <w:rFonts w:ascii="Formata CE" w:hAnsi="Formata CE" w:cs="Formata CE"/>
          <w:color w:val="0000FF"/>
          <w:sz w:val="24"/>
          <w:szCs w:val="24"/>
          <w:lang w:val="sk-SK"/>
        </w:rPr>
      </w:pPr>
      <w:r>
        <w:rPr>
          <w:rFonts w:cs="Formata CE" w:ascii="Formata CE" w:hAnsi="Formata CE"/>
          <w:color w:val="0000FF"/>
          <w:sz w:val="24"/>
          <w:szCs w:val="24"/>
          <w:lang w:val="sk-SK"/>
        </w:rPr>
        <w:t>b. Keďže bytie a existencia Stvorenia úplne závisí od nastávania týchto ideí v Absolútnom Stave, jeho neustále bytie a existencia je zaistené. Musíte chápať, že Stvorenie a jeho chod sú možné iba preto, že Stvoriteľ udržiava vo Svojom Absolútnom Stave Vnútrajškovosti všetky nutné idey pre bytie a existenciu Stvorenia, pre jeho vývoj a rozvoj všetkých jeho úrovní pôsobenia. Z tohto dôvodu, ak by také idey mali byť, čo i len na zlomok sekundy, zo svojho nastávania v Absolútnom Stave Vnútrajškovosti Stvoriteľa odstránené, celé Stvorenie by okamžite prestalo byť a existovať.</w:t>
      </w:r>
    </w:p>
    <w:p>
      <w:pPr>
        <w:pStyle w:val="Normal"/>
        <w:ind w:left="539" w:right="522" w:hanging="0"/>
        <w:jc w:val="both"/>
        <w:rPr>
          <w:rFonts w:ascii="Formata CE" w:hAnsi="Formata CE" w:cs="Formata CE"/>
          <w:color w:val="0000FF"/>
          <w:sz w:val="24"/>
          <w:szCs w:val="24"/>
          <w:lang w:val="sk-SK"/>
        </w:rPr>
      </w:pPr>
      <w:r>
        <w:rPr>
          <w:rFonts w:cs="Formata CE" w:ascii="Formata CE" w:hAnsi="Formata CE"/>
          <w:color w:val="0000FF"/>
          <w:sz w:val="24"/>
          <w:szCs w:val="24"/>
          <w:lang w:val="sk-SK"/>
        </w:rPr>
      </w:r>
    </w:p>
    <w:p>
      <w:pPr>
        <w:pStyle w:val="Normal"/>
        <w:ind w:left="426" w:right="522" w:hanging="0"/>
        <w:jc w:val="both"/>
        <w:rPr>
          <w:lang w:val="sk-SK"/>
        </w:rPr>
      </w:pPr>
      <w:r>
        <w:rPr>
          <w:rFonts w:cs="Formata CE" w:ascii="Formata CE" w:hAnsi="Formata CE"/>
          <w:lang w:val="sk-SK"/>
        </w:rPr>
        <w:t>c. Absolútne hodnoty týchto ideí zaisťujú neustálu užitočnosť bytia a existencie Stvorenia. Pokiaľ také hodnoty existujú v absolútnom zmysle, užitočnosť bytia a existencie Stvorenia sa nikdy nemôže vyčerpať.</w:t>
      </w:r>
    </w:p>
    <w:p>
      <w:pPr>
        <w:pStyle w:val="Normal"/>
        <w:ind w:left="426" w:right="519" w:hanging="0"/>
        <w:jc w:val="both"/>
        <w:rPr>
          <w:lang w:val="sk-SK"/>
        </w:rPr>
      </w:pPr>
      <w:r>
        <w:rPr>
          <w:lang w:val="sk-SK"/>
        </w:rPr>
      </w:r>
    </w:p>
    <w:p>
      <w:pPr>
        <w:pStyle w:val="Normal"/>
        <w:ind w:left="426" w:right="519" w:hanging="0"/>
        <w:jc w:val="both"/>
        <w:rPr>
          <w:lang w:val="sk-SK"/>
        </w:rPr>
      </w:pPr>
      <w:r>
        <w:rPr>
          <w:rFonts w:cs="Formata CE" w:ascii="Formata CE" w:hAnsi="Formata CE"/>
          <w:lang w:val="sk-SK"/>
        </w:rPr>
        <w:t>d. Neustále nastávanie týchto ideí v Absolútnom Stave Vnútrajškovosti Stvoriteľa zaisťuje, že Stvorenie je motivované odrážať, niesť a prejavovať všetky nekonečné rozmanitosti všetkých aspektov týchto Absolútnych Ideí. Bez takej neustálej motivácie by sa Stvorenie vyčerpalo a prestalo by fungovať a plniť svoj účel, na ktorý bolo stvorené.“</w:t>
      </w:r>
    </w:p>
    <w:p>
      <w:pPr>
        <w:pStyle w:val="Normal"/>
        <w:jc w:val="both"/>
        <w:rPr>
          <w:lang w:val="sk-SK"/>
        </w:rPr>
      </w:pPr>
      <w:r>
        <w:rPr>
          <w:lang w:val="sk-SK"/>
        </w:rPr>
      </w:r>
    </w:p>
    <w:p>
      <w:pPr>
        <w:pStyle w:val="Normal"/>
        <w:jc w:val="both"/>
        <w:rPr/>
      </w:pPr>
      <w:r>
        <w:rPr>
          <w:lang w:val="sk-SK"/>
        </w:rPr>
        <w:t>„</w:t>
      </w:r>
      <w:r>
        <w:rPr>
          <w:lang w:val="sk-SK"/>
        </w:rPr>
        <w:t>Nastávanie týchto ideí sa teda odohráva v Absolútno</w:t>
      </w:r>
      <w:r>
        <w:rPr>
          <w:rFonts w:cs="Formata CE" w:ascii="Formata CE" w:hAnsi="Formata CE"/>
          <w:lang w:val="sk-SK"/>
        </w:rPr>
        <w:t>m Stave. Kvôli tomuto faktoru sú absolútne. Proces premietania obsahu týchto ideí do vonkajškovosti tej vnútrajškovosti je sám osebe tiež absolútny. Avšak v tom okamihu, keď sa tá vonkajškovosť stáva svojou vlastnou manifestáciou, v dôsledku toho faktu, že sa stáva (čo znamená, že to tak nebolo vždy), stáva sa k tomu absolútnemu relatívnou. Ale keďže tento relatívny stav sa odvodzuje zo svojho absolútneho zdroja, môže byť ponímaný ako predĺženie toho Absolútneho v jeho relatívnych podmienkach. Toto relatívne je nielen predĺžením Absolútneho, ale Absolútne je prítomné vo svojom predĺžení v relatívnom zmysl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si pamätáte, hoci nič z relatívneho nie je prítomné v Absolútnom, Absolútne je vždy prítomné v relatívnom, vypĺňajúc ho úplne. Z Absolútneho Stavu je akákoľvek relatívna kondícia, tým, že relatívna kondícia je predĺžením a procesom toho Absolútneho, vnímateľná, rozoznateľná a obsiahnuteľná v absolútnom zmysle. Takže Stvoriteľ zo Svojho Absolútneho Stavu vie z prvej ruky, v absolútnom zmysle, do najmenších detailov o všetkom, čo sa odohráva v akejkoľvek relatívnej kondíci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ým, že celé Stvorenie je Jeho/Jej relatívnou kondíciou – vonkajškovosť je vždy relatívna k vnútrajškovosti – Stvoriteľ je v najpriamejšom kontakte so všetkými udalosťami Stvorenia v akomkoľvek čase, na akomkoľvek mieste, v akomkoľvek stave a v akomkoľvek položení a procese. Z pozície tohto priameho skúsenostného poznania a vnímania vládne Stvoriteľ Svojmu Stvoreniu a jeho celému multivesmír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i/>
          <w:iCs/>
          <w:u w:val="single"/>
          <w:lang w:val="sk-SK"/>
        </w:rPr>
        <w:t>Druhá metóda</w:t>
      </w:r>
      <w:r>
        <w:rPr>
          <w:lang w:val="sk-SK"/>
        </w:rPr>
        <w:t xml:space="preserve"> vládnutia nad Stvorením</w:t>
      </w:r>
      <w:r>
        <w:rPr>
          <w:rFonts w:cs="Formata CE" w:ascii="Formata CE" w:hAnsi="Formata CE"/>
          <w:lang w:val="sk-SK"/>
        </w:rPr>
        <w:t xml:space="preserve"> súvisí so štruktúrou všetkých sentientných entít a ich sentientnej mysle. Ako si pamätáte, každá sentientná entita vo Stvorení je nádobou a nositeľom veľmi špecifického a jedinečného aspektu prvku tej idey sentientnosti, ktorá sa odvodzuje z Absolútnej Idey Absolútnej Sentientnosti Stvoriteľa. Ako tiež viete, hlavným účelom stvorenia všetkých týchto sentientných entít bolo zdieľanie a odplácanie Absolútneho Života Stvoriteľa v duchu úplnej slobody a nezávislosti. Na tento účel boli Stvoriteľom stvorené špe</w:t>
      </w:r>
      <w:r>
        <w:rPr>
          <w:lang w:val="sk-SK"/>
        </w:rPr>
        <w:t>ciálne špecifické prostredia, do ktorých boli sentientné entity umiestnené. Tieto prostredia boli stvorené takým spôsobom, aby boli úplne závislé od funkcie sentientnej mysle sentientných entít.“</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Duchovné princípy a zákony teda ustanovujú, že akýkoľvek aspekt prvku tej idey nielenže závisí od samotnej idey, ale spolu s tou ideou závisí od svojho producenta. A nielen to, ale akýkoľvek aspekt tej idey nesie v sebe jedinečnú prítomnosť svojho Stvoriteľa v relatívnej kondíci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ýmto princípom je Stvoriteľ, súc Absolútnym Vnútrom, priamo prítomný v každom relatívnom vonkajšku skrze a prostredníctvom všetkých sentientných entít, ktoré sú nositeľkami týchto rozličných aspektov. Z tejto pozície je Stvoriteľ schopný okamžite vnímať všetky udalosti, diania, okolnosti, procesy a stavy nielen vo Stvorení či v jeho prostrediach, ale aj v každej a akejkoľvek sentientnej mysli. A tým, že prostredia Stvorenia boli urobené závislými od funkcie sentientnej mysle, z pozície Jeho/Jej prítomnosti v tej mysli Stvoriteľ okamžite vie o akejkoľvek možnej poruche či úchylke behu Stvorenia a sentientných entít. Toto Stvoriteľovi umožňuje privádzať do súladu akékoľvek odchýlky a opraviť a napraviť akékoľvek poruchy.“</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Musíte chápať, že Stvorenie a sentientné entity, súc relatívne, a nie absolútne, nemôžu byť v absolútnom zmysle dokonalé. Iba Absolútny Stvoriteľ je absolútne dokonalý. Avšak čokoľvek menej než Stvoriteľ, bez ohľadu na to, aké je to pokročilé alebo kto je to, aj keby to resp. on/ona bolo v rade hneď za Stvoriteľom, ešte stále nie je absolútne. Preto, v dôsledku tohto faktu, všetko a každý podlieha určitým príležitostným omylom, nesprávnym vnímaniam či upadnutiam do nesúladu s ostatným Stvorením.“</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incípom je tu to, že čím je jedinec ku Stvoriteľovi bližšie, tým menej k takým chybám či omylom dochádza. Čím je vzdialenosť od Stvoriteľa väčšia, tým väčšie sú možnosti takých chýb, nesprávnych vnímaní či omylov.“</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Súc prítomný v tom najvnútornejšom sentientnej mysle, Stvoriteľ okamžite postrehne akékoľvek možné nedostatky a v tej sentientnej mysli, cez túto sentientnú myseľ a prostredníctvom nej ich napraví. V tomto ohľade je hladký chod a udržiavanie Stvorenia naveky zaistené.“</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Tento spôsob vládnutia nad Stvorením dáva všetkým sentientným entitám skúsenostný pocit, že sa osob</w:t>
      </w:r>
      <w:r>
        <w:rPr>
          <w:rFonts w:cs="Formata CE" w:ascii="Formata CE" w:hAnsi="Formata CE"/>
          <w:lang w:val="sk-SK"/>
        </w:rPr>
        <w:t>ne, priamo a intímne zúčastňujú procesu tohto vládnutia, pretože všetky idey toho vládnutia sú Stvoriteľom generované prostredníctvom nich a nimi. Sú tými, ktorí také idey od Stvoriteľa prijímajú, chápu a vykonávajú.“</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i/>
          <w:iCs/>
          <w:u w:val="single"/>
          <w:lang w:val="sk-SK"/>
        </w:rPr>
        <w:t>Tretia metóda</w:t>
      </w:r>
      <w:r>
        <w:rPr>
          <w:lang w:val="sk-SK"/>
        </w:rPr>
        <w:t xml:space="preserve"> vládnutia súvisí s prin</w:t>
      </w:r>
      <w:r>
        <w:rPr>
          <w:rFonts w:cs="Formata CE" w:ascii="Formata CE" w:hAnsi="Formata CE"/>
          <w:lang w:val="sk-SK"/>
        </w:rPr>
        <w:t>cípmi a zákonmi tvorivosti. Tieto zákony a princípy sú integrálnymi stavmi a podmienkami Absolútnej Prirodzenosti Stvoriteľa. Opakujúc zas a znovu (k zdeseniu mnohých sťažovateľov, že v tejto knihe je príliš mnoho nadbytočného), Stvoriteľ predstavuje, fakticky, Jeho/Jej Absolútne Zákony a Princípy. Takže proces Stvorenia sa nemôže odohrávať mimo týchto zákonov a princípov. Niektoré z týchto zákonov boli formulované v desiatej kapitole tejto knihy.“</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Proces Stvorenia sa nielenže riadi týmito zákonmi a princí</w:t>
      </w:r>
      <w:r>
        <w:rPr>
          <w:rFonts w:cs="Formata CE" w:ascii="Formata CE" w:hAnsi="Formata CE"/>
          <w:lang w:val="sk-SK"/>
        </w:rPr>
        <w:t>pmi, ale Stvorenie nemôže byť stvorené a následne neustále udržiavané, ak tieto zákony a princípy sa nestanú jeho integrálnou prirodzenosťo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Z tohto dôvodu môžete povedať, že Stvorenie je ovládané zákonmi a princípmi svojho Stvoriteľa a prostredníctvom nich. A keďže Stvoriteľ predstavuje Jeho/Jej vlastné Zákony a Princípy, je v nich priamo prítomný vo všetkých časoch, na všetkých miestach, vo všetkých stavoch a za akýchkoľvek okolností. Stvoriteľova priama prítomnosť v týchto Zákonoch a Princípoch umožňuje Mu/Jej okamžite poznať v absolútnom zmysle všetko, čo sa vo Stvorení odohráva. Akékoľvek porušenie či odchýlka od týchto zákonov a princípov je okamžite zaregistrovaná a postrehnutá a takpovediac ihneď na mieste sa vykonávajú nápravné akci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Vyššie uv</w:t>
      </w:r>
      <w:r>
        <w:rPr>
          <w:rFonts w:cs="Formata CE" w:ascii="Formata CE" w:hAnsi="Formata CE"/>
          <w:lang w:val="sk-SK"/>
        </w:rPr>
        <w:t>edené tri metódy vládnutia Stvoreniu sú teda vždy v smere zvnútra  dovonku. Pán Ježiš Kristus, ktorý je Stvoriteľom, vládne Svojmu Stvoreniu zo stavu Svojej Absolútnej Vnútrajškovosti. Je to vládnutie od ,od‘ ku ,k‘.“</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V tomto spôsobe vládnutia neexistuje </w:t>
      </w:r>
      <w:r>
        <w:rPr>
          <w:rFonts w:cs="Formata CE" w:ascii="Formata CE" w:hAnsi="Formata CE"/>
          <w:lang w:val="sk-SK"/>
        </w:rPr>
        <w:t xml:space="preserve">nič, čo by bolo v pozícii toho ,k‘. ,K‘ je vždy predĺžením ,Od‘. Nemá svoje nezávislé bytie a existenciu. To bola do určitej miery nevýhoda. Tento typ vládnutia môžete ponímať ako </w:t>
      </w:r>
      <w:r>
        <w:rPr>
          <w:i/>
          <w:iCs/>
          <w:u w:val="single"/>
          <w:lang w:val="sk-SK"/>
        </w:rPr>
        <w:t>jednostranný</w:t>
      </w:r>
      <w:r>
        <w:rPr>
          <w:lang w:val="sk-SK"/>
        </w:rPr>
        <w:t>.“</w:t>
      </w:r>
    </w:p>
    <w:p>
      <w:pPr>
        <w:pStyle w:val="Normal"/>
        <w:jc w:val="both"/>
        <w:rPr>
          <w:lang w:val="sk-SK"/>
        </w:rPr>
      </w:pPr>
      <w:r>
        <w:rPr>
          <w:lang w:val="sk-SK"/>
        </w:rPr>
      </w:r>
    </w:p>
    <w:p>
      <w:pPr>
        <w:pStyle w:val="Normal"/>
        <w:jc w:val="both"/>
        <w:rPr/>
      </w:pPr>
      <w:r>
        <w:rPr>
          <w:rFonts w:cs="Formata CE" w:ascii="Formata CE" w:hAnsi="Formata CE"/>
          <w:lang w:val="sk-SK"/>
        </w:rPr>
        <w:t>Musíte veľmi jasne chápať, že Prítomnosť Stvoriteľa v Jeho/Jej Stvorení a v sentientných entitách bola vždy vnútri. Stvoriteľ bol vnútri Stvorenia, ale nie vo vonkajšku Stvorenia. Toto bol dôvod, prečo sa vládnutie odohrávalo zvnútra dovonku, ale nikdy zvonku dovnútra. Ak Stvoriteľ nebol nikdy vo vonkajšku Stvorenia, nemôže sa uskutočňovať žiadne vládnutie zvonku dovnútra. V záujme napravenia tejto situácie bolo nutné, aby sa Stvoriteľ vo forme Ježiša Krista inkarnoval do najexternejšieho Stvorenia či mimo Stvorenia a prijal relatívnu kondíciu a kondíciu, ktorá nebola odvodená zo žiadnej idey Stvoriteľa. Ako Ježiš Kristus, teda Stvoriteľ, zakúsil Svoje Stvorenie z jeho vlastnej externej pozície a z pozície bytia mimo Stvorenia. Prostredníctvom zvláštneho tajomného procesu hybridizácie a fúzie včlenil Stvoriteľ do Svoj</w:t>
      </w:r>
      <w:r>
        <w:rPr>
          <w:lang w:val="sk-SK"/>
        </w:rPr>
        <w:t>ej Absolútnej Prirodzenosti proces externosti Stvorenia a kondíciu mimo Stvorenia, stanúc sa Pánom Ježišom Kristom.“</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vidíte, existujú tu dva faktory: Jedným je vonkajškovosť Stvorenia a druhým je bytie mimo Stvorenia (mimo tej vonkajškovosti). Byť mimo Stvorenia znamená byť v Zóne Vymiestnenia a dívať sa na Stvorenie z úplne inej perspektívy. Byť vo vonkajškovosti Stvorenia znamená vnímať Stvorenie z pozície vonkajška, no ešte stále byť integrálnou súčasťou Stvorenia. V tejto konotácii je ,vonkajšok‘ integrálnou súčasťou Stvorenia, súc jeho prírodným stupňom. Byť v prírodnom stupni Stvorenia teda znamená vnímať Stvorenie z pozície jeho vonkajškovosti. Byť mimo Stvorenia (mimo vonkajška) znamená nemať žiadnu účasť vo Stvorení. Je to negatívny stav. K tejto záležitosti sa vrátime o chvíľ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Aby bola inkarnácia Najvyššieho Stvoriteľa vo forme Ježiša Krista do </w:t>
      </w:r>
      <w:r>
        <w:rPr>
          <w:i/>
          <w:iCs/>
          <w:u w:val="single"/>
          <w:lang w:val="sk-SK"/>
        </w:rPr>
        <w:t>mimo</w:t>
      </w:r>
      <w:r>
        <w:rPr>
          <w:rFonts w:cs="Formata CE" w:ascii="Formata CE" w:hAnsi="Formata CE"/>
          <w:lang w:val="sk-SK"/>
        </w:rPr>
        <w:t xml:space="preserve"> Stvorenia úspešná, musela dodržiavať určité zákony a princípy. Tu spočíva veľké tajomstvo, ktoré nikdy predtým nebolo zjavené.“</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Ježiš Kristus, </w:t>
      </w:r>
      <w:r>
        <w:rPr>
          <w:rFonts w:cs="Formata CE" w:ascii="Formata CE" w:hAnsi="Formata CE"/>
          <w:lang w:val="sk-SK"/>
        </w:rPr>
        <w:t>pred vstupom do tela, pripraveného v lone Márie, musel prejsť cez ten špeciálny intermediálny svet ako ktokoľvek iný. Ak ten proces má fungovať, musíte dodržiavať svoje vlastné pravidlá. A nielen to, no kým sa Ježiš Kristus nachádzal v tom svete, navštívil prírodný čiže najexternejší stupeň Stvorenia a počas toho tam (On/Ona) získal určité prvky, ktoré včlenil do totality Svojej mentality – Ježiša – a do Svojej vonkajšej mysle – Krista. Získanie týchto prvkov bolo nutnou podmienkou pre bezpečný vstup na planétu Nula a pre získanie špeciálnej kondície a tela-mäsa, ktorým a prostredníctvom ktorého mohol vstúpiť do najexternejšieho Stvorenia (vonkajšku vonkajška) – Zóny Vymiestnenia a všetkých jej Pekiel a regiónov.“</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Takže </w:t>
      </w:r>
      <w:r>
        <w:rPr>
          <w:b/>
          <w:bCs/>
          <w:i/>
          <w:iCs/>
          <w:lang w:val="sk-SK"/>
        </w:rPr>
        <w:t>inkarnácii Ježiša Krista na planéte Nula a cez planétu Nula do Zóny Vymiestnenia predchádzal špeciálny typ návštevy Ježiša Krista v prírodnom stupni Stvorenia, kde zakúsil Svoje Stvorenie zvonku dovnútra</w:t>
      </w:r>
      <w:r>
        <w:rPr>
          <w:lang w:val="sk-SK"/>
        </w:rPr>
        <w:t>.“</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očas tejto návštevy tam Ježiš Kristus ustanovil zvláštnu večnú kondíciu, ktorá Mu/Jej umožňuje, aby bol prítomný vo Svojom Stvorení nielen zvnútra dovonku, ale aj, simultánne a synchrónne, zvonku dovnútr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Z tejto novej pozície, súc vo Svojom Absolútnom Stave, Pán Ježiš Kristus vládne Svojmu Stvoreniu </w:t>
      </w:r>
      <w:r>
        <w:rPr>
          <w:b/>
          <w:bCs/>
          <w:i/>
          <w:iCs/>
          <w:lang w:val="sk-SK"/>
        </w:rPr>
        <w:t>bilaterálnym spôsobom</w:t>
      </w:r>
      <w:r>
        <w:rPr>
          <w:lang w:val="sk-SK"/>
        </w:rPr>
        <w:t xml:space="preserve">. Toto je </w:t>
      </w:r>
      <w:r>
        <w:rPr>
          <w:i/>
          <w:iCs/>
          <w:u w:val="single"/>
          <w:lang w:val="sk-SK"/>
        </w:rPr>
        <w:t>štvrtý spôsob</w:t>
      </w:r>
      <w:r>
        <w:rPr>
          <w:rFonts w:cs="Formata CE" w:ascii="Formata CE" w:hAnsi="Formata CE"/>
          <w:lang w:val="sk-SK"/>
        </w:rPr>
        <w:t xml:space="preserve"> vládnutia. Je to spôsob všezahŕňajúceho vládnutia. Tento typ vládnutia existoval vo Stvoriteľovi potenciálne, no nie ako skutočná realita. Jeho realita existovala prostredníctvom sľubu Stvoriteľa Jeho/Jej Stvoreniu, že v jednom bode času a priesto</w:t>
      </w:r>
      <w:r>
        <w:rPr>
          <w:lang w:val="sk-SK"/>
        </w:rPr>
        <w:t>ru túto situáciu napraví.“</w:t>
      </w:r>
    </w:p>
    <w:p>
      <w:pPr>
        <w:pStyle w:val="TextBodyIndent"/>
        <w:spacing w:before="0" w:after="0"/>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TextBodyIndent"/>
        <w:spacing w:before="0" w:after="0"/>
        <w:rPr/>
      </w:pPr>
      <w:r>
        <w:rPr>
          <w:rFonts w:cs="Formata CE" w:ascii="Formata CE" w:hAnsi="Formata CE"/>
          <w:color w:val="0000FF"/>
          <w:sz w:val="24"/>
          <w:szCs w:val="24"/>
          <w:lang w:val="sk-SK"/>
        </w:rPr>
        <w:t>„</w:t>
      </w:r>
      <w:r>
        <w:rPr>
          <w:rFonts w:cs="Formata CE" w:ascii="Formata CE" w:hAnsi="Formata CE"/>
          <w:color w:val="0000FF"/>
          <w:sz w:val="24"/>
          <w:szCs w:val="24"/>
          <w:lang w:val="sk-SK"/>
        </w:rPr>
        <w:t>Musíte si tu znovu uvedomiť to, že Stvorenie je stvorené zvnútra dovonku. Stvoriteľova prítomnosť vo Stvorení musí byť preto najprv zvnútra dovonku. Nemôže to byť zvonku dovnútra, pretože najprv musí byť stvorený vonkajšok. Akonáhle však je tento vonkajšok stvorený, zariadi sa ustanovenie podmienok, ktoré by Stvoriteľovi dovoľovali prežívať Jeho/Jej Stvorenie nielen z Jeho/Jej Absolútnej Vnútornej Kondície (Absolútnej Vnútrajškovosti), ale aj z pozície jeho relativity – z vonkajš</w:t>
      </w:r>
      <w:r>
        <w:rPr>
          <w:rFonts w:cs="Formata;Arial" w:ascii="Formata;Arial" w:hAnsi="Formata;Arial"/>
          <w:color w:val="0000FF"/>
          <w:sz w:val="24"/>
          <w:szCs w:val="24"/>
          <w:lang w:val="sk-SK"/>
        </w:rPr>
        <w:t>ka.“</w:t>
      </w:r>
    </w:p>
    <w:p>
      <w:pPr>
        <w:pStyle w:val="Normal"/>
        <w:jc w:val="both"/>
        <w:rPr>
          <w:rFonts w:ascii="Formata;Arial" w:hAnsi="Formata;Arial" w:cs="Formata;Arial"/>
          <w:color w:val="0000FF"/>
          <w:sz w:val="24"/>
          <w:szCs w:val="24"/>
          <w:lang w:val="sk-SK"/>
        </w:rPr>
      </w:pPr>
      <w:r>
        <w:rPr>
          <w:rFonts w:cs="Formata;Arial"/>
          <w:color w:val="0000FF"/>
          <w:sz w:val="24"/>
          <w:szCs w:val="24"/>
          <w:lang w:val="sk-SK"/>
        </w:rPr>
      </w:r>
    </w:p>
    <w:p>
      <w:pPr>
        <w:pStyle w:val="Normal"/>
        <w:jc w:val="both"/>
        <w:rPr/>
      </w:pPr>
      <w:r>
        <w:rPr>
          <w:rFonts w:cs="Formata CE" w:ascii="Formata CE" w:hAnsi="Formata CE"/>
          <w:lang w:val="sk-SK"/>
        </w:rPr>
        <w:t>„</w:t>
      </w:r>
      <w:r>
        <w:rPr>
          <w:rFonts w:cs="Formata CE" w:ascii="Formata CE" w:hAnsi="Formata CE"/>
          <w:lang w:val="sk-SK"/>
        </w:rPr>
        <w:t xml:space="preserve">Stvoriteľ, vo Svojej pôvodnej kondícii, nemôže prežívať Svoje Stvorenie z jeho vlastnej pozície, pretože nič, čo má relatívnu prirodzenosť, nie je v Ňom/Nej obsiahnuté. Taká skúsenosť je preto iba nepriama – cez relatívnu sentientnú myseľ a prostredníctvom nej. No táto skúsenosť je obmedzená tým faktorom, že prítomnosť Stvoriteľa v akejkoľvek sentientnej mysli je vždy </w:t>
      </w:r>
      <w:r>
        <w:rPr>
          <w:b/>
          <w:bCs/>
          <w:i/>
          <w:iCs/>
          <w:lang w:val="sk-SK"/>
        </w:rPr>
        <w:t>vnútri</w:t>
      </w:r>
      <w:r>
        <w:rPr>
          <w:lang w:val="sk-SK"/>
        </w:rPr>
        <w:t xml:space="preserve"> tej sentientnej mysle a z tej pozície aj vo </w:t>
      </w:r>
      <w:r>
        <w:rPr>
          <w:b/>
          <w:bCs/>
          <w:i/>
          <w:iCs/>
          <w:lang w:val="sk-SK"/>
        </w:rPr>
        <w:t>vonkajšku</w:t>
      </w:r>
      <w:r>
        <w:rPr>
          <w:rFonts w:cs="Formata CE" w:ascii="Formata CE" w:hAnsi="Formata CE"/>
          <w:lang w:val="sk-SK"/>
        </w:rPr>
        <w:t xml:space="preserve"> sentientnej mysle. Dokonca aj táto skúsenosť je opäť zvnútra dovonku. Jediným môžným spôsobom napravenia tejto situácie a zakúšania Stvorenia tak, ako ho zakúšajú sentientné entity, bolo stať sa jedným z nich so všetkými ich položeniami a atribútmi.“</w:t>
      </w:r>
    </w:p>
    <w:p>
      <w:pPr>
        <w:pStyle w:val="Normal"/>
        <w:jc w:val="both"/>
        <w:rPr>
          <w:rFonts w:ascii="Formata CE" w:hAnsi="Formata CE" w:cs="Formata CE"/>
          <w:lang w:val="sk-SK"/>
        </w:rPr>
      </w:pPr>
      <w:r>
        <w:rPr>
          <w:rFonts w:cs="Formata CE" w:ascii="Formata CE" w:hAnsi="Formata CE"/>
          <w:lang w:val="sk-SK"/>
        </w:rPr>
      </w:r>
    </w:p>
    <w:p>
      <w:pPr>
        <w:pStyle w:val="Normal"/>
        <w:jc w:val="both"/>
        <w:rPr>
          <w:lang w:val="sk-SK"/>
        </w:rPr>
      </w:pPr>
      <w:r>
        <w:rPr>
          <w:lang w:val="sk-SK"/>
        </w:rPr>
        <w:t>„</w:t>
      </w:r>
      <w:r>
        <w:rPr>
          <w:lang w:val="sk-SK"/>
        </w:rPr>
        <w:t>Prostredníctvom tej skúsenosti bol k vyššie uvedeným trom pridaný nový spôsob vládnutia nad Stvorením  – spôsob zvonku dovnútra.“</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 xml:space="preserve">Potreba ustanoviť aj tento spôsob vládnutia vyviera nielen z toho faktu, že sa stal všezahŕňajúcou formou vládnutia, a teda ešte priamejším, než boli všetky smery predtým, ale aj preto, že Stvoriteľovi to umožnilo byť </w:t>
      </w:r>
      <w:r>
        <w:rPr>
          <w:b/>
          <w:bCs/>
          <w:i/>
          <w:iCs/>
          <w:lang w:val="sk-SK"/>
        </w:rPr>
        <w:t>osobne</w:t>
      </w:r>
      <w:r>
        <w:rPr>
          <w:rFonts w:cs="Formata CE" w:ascii="Formata CE" w:hAnsi="Formata CE"/>
          <w:lang w:val="sk-SK"/>
        </w:rPr>
        <w:t xml:space="preserve"> prítomným v najexternejšom stupni Stvorenia a aj mimo Stvorenia. A nielen to, ale, čo je najdôležitejšie, táto prítomnosť je potrebná v absolútnom zmysle, ak negatívny stav má byť niekedy úplne a totálne eliminovaný.“</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Ako už bolo uve</w:t>
      </w:r>
      <w:r>
        <w:rPr>
          <w:rFonts w:cs="Formata CE" w:ascii="Formata CE" w:hAnsi="Formata CE"/>
          <w:lang w:val="sk-SK"/>
        </w:rPr>
        <w:t>dené predtým, prítomnosť Pána Ježiša Krista v tom stupni a v Zóne Vymiestnenia v budúcnosti zaistí, že negatívny stav nebude nikdy, až naveky, znovu vytvorený, pretože k tomu nemôže dôjsť, pokiaľ je tam On/Ona prítomný.“</w:t>
      </w:r>
    </w:p>
    <w:p>
      <w:pPr>
        <w:pStyle w:val="Normal"/>
        <w:jc w:val="both"/>
        <w:rPr>
          <w:rFonts w:ascii="Formata CE" w:hAnsi="Formata CE" w:cs="Formata CE"/>
          <w:lang w:val="sk-SK"/>
        </w:rPr>
      </w:pPr>
      <w:r>
        <w:rPr>
          <w:rFonts w:cs="Formata CE" w:ascii="Formata CE" w:hAnsi="Formata CE"/>
          <w:lang w:val="sk-SK"/>
        </w:rPr>
      </w:r>
    </w:p>
    <w:p>
      <w:pPr>
        <w:pStyle w:val="Normal"/>
        <w:jc w:val="both"/>
        <w:rPr>
          <w:lang w:val="sk-SK"/>
        </w:rPr>
      </w:pPr>
      <w:r>
        <w:rPr>
          <w:lang w:val="sk-SK"/>
        </w:rPr>
        <w:t>„</w:t>
      </w:r>
      <w:r>
        <w:rPr>
          <w:lang w:val="sk-SK"/>
        </w:rPr>
        <w:t>Vláda Pána Ježiša Krista nad Zónou Vymiestnenia sa riadi trochu odlišným vzorom.“</w:t>
      </w:r>
    </w:p>
    <w:p>
      <w:pPr>
        <w:pStyle w:val="Normal"/>
        <w:jc w:val="both"/>
        <w:rPr>
          <w:lang w:val="sk-SK"/>
        </w:rPr>
      </w:pPr>
      <w:r>
        <w:rPr>
          <w:lang w:val="sk-SK"/>
        </w:rPr>
      </w:r>
    </w:p>
    <w:p>
      <w:pPr>
        <w:pStyle w:val="Normal"/>
        <w:jc w:val="both"/>
        <w:rPr/>
      </w:pPr>
      <w:r>
        <w:rPr>
          <w:lang w:val="sk-SK"/>
        </w:rPr>
        <w:t>„</w:t>
      </w:r>
      <w:r>
        <w:rPr>
          <w:i/>
          <w:iCs/>
          <w:u w:val="single"/>
          <w:lang w:val="sk-SK"/>
        </w:rPr>
        <w:t>V prvom rade</w:t>
      </w:r>
      <w:r>
        <w:rPr>
          <w:lang w:val="sk-SK"/>
        </w:rPr>
        <w:t>, Zóna Vymiestnenia, súc mimo Stvorenia (mimo vonkajškovosti) oponuje pravej štruktúre Stvorenia. Pôvodný materiál, z ktorého bola Zóna Vymiestnenia vybudovaná, obsahuje všetky prvky pravého Stvorenia, ale v protikladnom a zdeformovanom stave a forme. Tieto prvky sú v úplne inej kombinácii a riadia sa odlišnými zákonmi a princípmi. Sledovaním tohto vzoru Zóna Vymiestnenia produkuje špeciálny duchovný tlak a atmosféru, ktorá sprevádza jej bytie a ex</w:t>
      </w:r>
      <w:r>
        <w:rPr>
          <w:rFonts w:cs="Formata CE" w:ascii="Formata CE" w:hAnsi="Formata CE"/>
          <w:lang w:val="sk-SK"/>
        </w:rPr>
        <w:t>istenciu. Tento tlak je namierený proti pravému Stvoriteľovi a Jeho/Jej Stvoreniu. Preto sa celá kondícia Zóny Vymiestnenia vo všetkých jej detailoch stáva nezákonnou a neporiadnou. Neustále porušuje všetky zákony a všetky nariadeni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Z tohto rušivého fa</w:t>
      </w:r>
      <w:r>
        <w:rPr>
          <w:rFonts w:cs="Formata CE" w:ascii="Formata CE" w:hAnsi="Formata CE"/>
          <w:lang w:val="sk-SK"/>
        </w:rPr>
        <w:t xml:space="preserve">ktora možno ľahko vnímať všetky komponenty Zóny Vymiestnenia. Ak vezmete do úvahy, že Stvoriteľ pôsobí z Absolútnej Kondície Absolútneho Zákona a Poriadku, všetko, čo tejto kondícii oponuje, je ovládané </w:t>
      </w:r>
      <w:r>
        <w:rPr>
          <w:b/>
          <w:bCs/>
          <w:i/>
          <w:iCs/>
          <w:lang w:val="sk-SK"/>
        </w:rPr>
        <w:t>procesom Absolútneho Poznania Rozdielu</w:t>
      </w:r>
      <w:r>
        <w:rPr>
          <w:lang w:val="sk-SK"/>
        </w:rPr>
        <w:t xml:space="preserve"> existujúceho medzi pravým Stvorením a Zónou Vymiestnenia.“</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incípom je tu to, že akákoľvek akcia – kdekoľvek vo Stvorení Stvoriteľom podniknutá, vyvoláva okamžitú protichodnú reakciu v Zóne Vymiestnenia. Ak poznáte úplnú povahu všetkých akcií v absolútnom zmysle, budete poznať aj ich reakcie v absolútnom zmysle. Prostredníctvom Absolútneho Poznania toho, ako Zóna Vymiestnenia bude na tieto akcie reagovať, vládne Stvoriteľ nad celým jej osudom a údelom.“</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i/>
          <w:iCs/>
          <w:u w:val="single"/>
          <w:lang w:val="sk-SK"/>
        </w:rPr>
        <w:t>V druhom rade</w:t>
      </w:r>
      <w:r>
        <w:rPr>
          <w:rFonts w:cs="Formata CE" w:ascii="Formata CE" w:hAnsi="Formata CE"/>
          <w:lang w:val="sk-SK"/>
        </w:rPr>
        <w:t>, negatívne sentientné entity odmietajú uznať prítomnosť Stvoriteľa v nich – v ich schopnosti slobodne voliť a meniť sa – a popierajú tú prítomnosť. Otáčajú sa k tej prítomnosti jednoducho chrbtom. Súc v absolútnom stave, Stvoriteľ v absolútnom zmysle vie, aké sú následky, výsledky a dôsledky takého odmietnutia a popretia. Stvoriteľ môže teda do najmenších detailov predvídať všetky ich správania, postoje, voľby a všetky ich dôsledky. Prostriedkami toho poznania Stvoriteľ vládne nad osudmi všetkých negatívnych členov Zóny Vymiestnenia. Ak v absolútnom zmysle viete, aké sú dôsledky prijatia Stvoriteľa a Jeho/Jej Zákonov a Princípov, budete v absolútnom zmysle poznať aj všetky dôsledky, výsledky a následky ich neprijatia, odmietnutia a popreti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Keďže Stvoriteľ určuje všetky dôsledky, výsledky a následky akceptovania a prijatia v absolútnom zmysle, určuje tiež v absolútnom zmysle všetky dôsledky, výsledky a následky opačného spôsobu konania, než je také akceptovanie a prijatie. Stvoriteľ teda, z toho protichodného trendu, vie absolútne všetko o všetkých a všetk</w:t>
      </w:r>
      <w:r>
        <w:rPr>
          <w:lang w:val="sk-SK"/>
        </w:rPr>
        <w:t>om v Zóne Vymiestnenia a z tejto pozície tam vykonáva Svoje vládnutie.“</w:t>
      </w:r>
    </w:p>
    <w:p>
      <w:pPr>
        <w:pStyle w:val="Normal"/>
        <w:jc w:val="both"/>
        <w:rPr>
          <w:lang w:val="sk-SK"/>
        </w:rPr>
      </w:pPr>
      <w:r>
        <w:rPr>
          <w:lang w:val="sk-SK"/>
        </w:rPr>
      </w:r>
    </w:p>
    <w:p>
      <w:pPr>
        <w:pStyle w:val="Normal"/>
        <w:jc w:val="both"/>
        <w:rPr/>
      </w:pPr>
      <w:r>
        <w:rPr>
          <w:lang w:val="sk-SK"/>
        </w:rPr>
        <w:t>„</w:t>
      </w:r>
      <w:r>
        <w:rPr>
          <w:rFonts w:cs="Formata CE" w:ascii="Formata CE" w:hAnsi="Formata CE"/>
          <w:i/>
          <w:iCs/>
          <w:u w:val="single"/>
          <w:lang w:val="sk-SK"/>
        </w:rPr>
        <w:t>V treťom rade</w:t>
      </w:r>
      <w:r>
        <w:rPr>
          <w:rFonts w:cs="Formata CE" w:ascii="Formata CE" w:hAnsi="Formata CE"/>
          <w:lang w:val="sk-SK"/>
        </w:rPr>
        <w:t>, neustály tvorivý proces Stvoriteľa udržiava obyvateľov Zóny Vymiestnenia veľmi zaneprázdnených tým, že rušia všetko nové, Stvoriteľom stvorené.“</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akže kedykoľvek Stvoriteľ príde s niečím novým a ustanoví to vo Stvorení alebo pridá to k nemu, táto nová okolnosť spôsobí bolestivé zvlnenie v tkanive pseudobytia a pseudoexistencie Zóny Vymiestnenia. V záujme napravenia tejto situácie, obyvatelia Zóny Vymiestnenia okamžite sfabrikujú niečo, čo bude mať presne opačnú kvalitu než to, čo bolo stvorené Stvoriteľom. To ich Zónu vyváž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eďže obyvatelia Zóny Vymiestnenia sami nikdy nemôžu prísť s niečím novým, namiesto toho vždy využívajú rovnaké metódy, spôsoby, formy a materiál (odpadky) ako Stvoriteľ (ibaže zvráteným, zdeformovaným a nezákonným spôsobom), presné poznanie akéhokoľvek kroku, ktorý podnikajú, sa dá ľahko vyčítať z pôvodného plánu nového tvorivého úsili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Uvedomte si ten fakt, že všetko, čo obyvatelia Zóny Vymiestnenia môžu robiť, je reagovať na niečo, čo sa odohráva v pravom Stvorení. Sami sebou a samy osebe nie sú schopní produkovať žiadne </w:t>
      </w:r>
      <w:r>
        <w:rPr>
          <w:rFonts w:cs="Formata CE" w:ascii="Formata CE" w:hAnsi="Formata CE"/>
          <w:i/>
          <w:iCs/>
          <w:u w:val="single"/>
          <w:lang w:val="sk-SK"/>
        </w:rPr>
        <w:t>originálne, tvorivé činy</w:t>
      </w:r>
      <w:r>
        <w:rPr>
          <w:rFonts w:cs="Formata CE" w:ascii="Formata CE" w:hAnsi="Formata CE"/>
          <w:lang w:val="sk-SK"/>
        </w:rPr>
        <w:t xml:space="preserve">. Iba reagujú, čo predstavuje následok </w:t>
      </w:r>
      <w:r>
        <w:rPr>
          <w:rFonts w:cs="Formata CE" w:ascii="Formata CE" w:hAnsi="Formata CE"/>
          <w:i/>
          <w:iCs/>
          <w:u w:val="single"/>
          <w:lang w:val="sk-SK"/>
        </w:rPr>
        <w:t>pravých prvotných činov</w:t>
      </w:r>
      <w:r>
        <w:rPr>
          <w:lang w:val="sk-SK"/>
        </w:rPr>
        <w:t>, ktoré sa odohrávajú v pravom Stvorení.“</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 xml:space="preserve">Stvoriteľ teda presne predvída, ako budú reagovať a aké protiopatrenia a odpovede vyprodukujú. Z tej pozície Stvoriteľ vládne všetkým a všetkému v Zóne Vymiestnenia, v súlade so </w:t>
      </w:r>
      <w:r>
        <w:rPr>
          <w:b/>
          <w:bCs/>
          <w:i/>
          <w:iCs/>
          <w:u w:val="single"/>
          <w:lang w:val="sk-SK"/>
        </w:rPr>
        <w:t>Zákonom Dovolenia</w:t>
      </w:r>
      <w:r>
        <w:rPr>
          <w:rFonts w:cs="Formata CE" w:ascii="Formata CE" w:hAnsi="Formata CE"/>
          <w:lang w:val="sk-SK"/>
        </w:rPr>
        <w:t>, zaisťujúc, že nič sa nevymkne z ruky a nič neohrozí stabilitu a rovnováhu Stvorenia; zaisťujúc, že nič a nikto neporuší slobodu voľby a schopnosť meniť sa, ktorým sa tešia aj všetci členovia Zóny Vymiestnenia; a zaisťujúc, že všetci členovia tam pôsobia v rámci svojich pridelených práv a v rámci účelu, kvôli ktorému im je dovolené byť a existovať v ich vlastnom mŕtvom živote.“</w:t>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yššie uvedené tri spôsoby vládnutia nad Zónou Vymiestnenia sa vykonávajú zvnútra Stvorenia a zo Stavu Absolútnej Vnútrajškovosti Stvoriteľ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Tieto spôsoby neposkytujú žiadny spôsob v</w:t>
      </w:r>
      <w:r>
        <w:rPr>
          <w:rFonts w:cs="Formata CE" w:ascii="Formata CE" w:hAnsi="Formata CE"/>
          <w:lang w:val="sk-SK"/>
        </w:rPr>
        <w:t>ládnutia zvnútra vonkajška Zóny Vymiestnenia. Ako si pamätáte, až do určitého okamihu, Najvyšší – Stvoriteľ – nemohol vstúpiť do vnútra toho, čo sa nachádzalo mimo Stvorenia, bez nebezpečenstva zničenia tej vonkajšej kondície. Z toho dôvodu bola vláda nad Zónou Vymiestnenia z jej vnútra daná do rúk jej pôvodných obyvateľov, ktorí ju aktivovali a zaľudnili – pseudotvorcom. Tí mávali pod plnou kontrolou celú Zónu Vymiestneni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V záujme iniciovania konečnej, úplnej eliminácie Zóny Vymiestnenia a jej negatívneho stavu, je nutné chopiť sa riadenia vlády nad tou Zónou zvnútra toho, čo sa nachádza mimo pozície vonkajškovosti. K splneniu tohto cieľa neexistuje žiadna iná cesta. Ako si už z predošlého pamätáte, nemôže sa to robiť z pozície pozitívneho stavu, ale ib</w:t>
      </w:r>
      <w:r>
        <w:rPr>
          <w:lang w:val="sk-SK"/>
        </w:rPr>
        <w:t>a z pozície stavu negatívneho.“</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 xml:space="preserve">Z tohto dôvodu, Stvoriteľ, vo forme Ježiša Krista, vzal na Seba Samého/Samu relatívnu prirodzenosť prostredníctvom ľudského tela-mäsa a všetky prvky Zóny Vymiestnenia, a cez túto prirodzenosť a prostredníctvom nej, vstúpil </w:t>
      </w:r>
      <w:r>
        <w:rPr>
          <w:lang w:val="sk-SK"/>
        </w:rPr>
        <w:t>do Zóny Vymiestnenia osobne a priamo.“</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očas Svojej osobnej a priamej fyzickej prítomnosti v tej Zóne, Pán Ježiš Kristus zrušil vládnutie pseudotvorcov a z tej samotnej pozície vnútra vonkajška tej Zóny, prevzal svoje vládnutie a stal sa jej Absolútnym a Nepopierateľným Vládcom. Súc v Absolútnom Stave, Pán Ježiš Kristus pozná teraz Zónu Vymiestnenia nielen z pozície pozitívneho stavu pravého Stvorenia, ale aj z pozície samotného negatívneho stavu a jeho Zóny Vymiestneni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Z tejto pozície Pán Ježiš Kristus vládne nad Zónou Vymiestnenia </w:t>
      </w:r>
      <w:r>
        <w:rPr>
          <w:i/>
          <w:iCs/>
          <w:u w:val="single"/>
          <w:lang w:val="sk-SK"/>
        </w:rPr>
        <w:t xml:space="preserve">bilaterálnym </w:t>
      </w:r>
      <w:r>
        <w:rPr>
          <w:rFonts w:cs="Formata CE" w:ascii="Formata CE" w:hAnsi="Formata CE"/>
          <w:lang w:val="sk-SK"/>
        </w:rPr>
        <w:t>spôsobom. Také vládnutie si vyžaduje osobnú fyzickú prítomnosť a objavenie sa v doméne, ktorá je riadená touto zvláštnou metódou. Fyzické telo-mäso, fuzionované do totality Prirodzenosti Pána Ježiša Krista, predtým Najvyššieho, poskytuje Mu/Jej prostriedky, pomocou ktorých je Jeho/Jej prítomnosť v Zóne Vymiestnenia rozoznateľná, keď to je potrebné, aj vo fyzickom osobnom bezprostrednom zmysle.“</w:t>
      </w:r>
    </w:p>
    <w:p>
      <w:pPr>
        <w:pStyle w:val="Normal"/>
        <w:jc w:val="both"/>
        <w:rPr>
          <w:rFonts w:ascii="Formata CE" w:hAnsi="Formata CE" w:cs="Formata CE"/>
          <w:lang w:val="sk-SK"/>
        </w:rPr>
      </w:pPr>
      <w:r>
        <w:rPr>
          <w:rFonts w:cs="Formata CE" w:ascii="Formata CE" w:hAnsi="Formata CE"/>
          <w:lang w:val="sk-SK"/>
        </w:rPr>
      </w:r>
    </w:p>
    <w:p>
      <w:pPr>
        <w:pStyle w:val="Normal"/>
        <w:jc w:val="both"/>
        <w:rPr>
          <w:lang w:val="sk-SK"/>
        </w:rPr>
      </w:pPr>
      <w:r>
        <w:rPr>
          <w:lang w:val="sk-SK"/>
        </w:rPr>
        <w:t>„</w:t>
      </w:r>
      <w:r>
        <w:rPr>
          <w:lang w:val="sk-SK"/>
        </w:rPr>
        <w:t>Vládnutie nad planétou Nula má odlišnú konotáciu.“</w:t>
      </w:r>
    </w:p>
    <w:p>
      <w:pPr>
        <w:pStyle w:val="Normal"/>
        <w:jc w:val="both"/>
        <w:rPr>
          <w:lang w:val="sk-SK"/>
        </w:rPr>
      </w:pPr>
      <w:r>
        <w:rPr>
          <w:lang w:val="sk-SK"/>
        </w:rPr>
      </w:r>
    </w:p>
    <w:p>
      <w:pPr>
        <w:pStyle w:val="Normal"/>
        <w:jc w:val="both"/>
        <w:rPr/>
      </w:pPr>
      <w:r>
        <w:rPr>
          <w:lang w:val="sk-SK"/>
        </w:rPr>
        <w:t>„</w:t>
      </w:r>
      <w:r>
        <w:rPr>
          <w:lang w:val="sk-SK"/>
        </w:rPr>
        <w:t>Ako už bolo zjav</w:t>
      </w:r>
      <w:r>
        <w:rPr>
          <w:rFonts w:cs="Formata CE" w:ascii="Formata CE" w:hAnsi="Formata CE"/>
          <w:lang w:val="sk-SK"/>
        </w:rPr>
        <w:t>ené, planéta Nula a jej obyvatelia – ľudské tvory – majú úplne odlišnú pozíciu než skutočné Stvorenie a Zóna Vymiestnenia. Po prvé kvôli tomu, že ľudské tvory nemajú žiadny skúsenostný priamy fyzický prístup ku žiadnym iným regiónom ani kontakt so žiadnymi</w:t>
      </w:r>
      <w:r>
        <w:rPr>
          <w:lang w:val="sk-SK"/>
        </w:rPr>
        <w:t xml:space="preserve"> inými regiónmi – ako Stvorenia, tak aj Zóny Vymiestnenia.“</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Ľudské tvory nemajú dokonca ani žiadne empirické poznanie toho, že také svety existujú. Majú iba nejaké teoretické poznanie a početné špekulácie o možnosti bytia a existencie takých svetov. A po druhé kvôli tomu, že planéta Nula sa nachádza na mieste a v pozícii, ktoré už boli predtým definované ako žiadne miesto a žiadna pozícia, a v čase, ktorý nie je žiadnym časom. Prinajmenšom to nie je miesto, priestor, čas a pozícia, ktoré sú s čímkoľvek iným v bytí a existencii porovnateľné.“</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Štruktúra, obsah, vnímanie a vyjadrenie ľudskej mysle a života je tým najobmedzenejším, najizolovanejším a najseparovanejším v porovnaní s kýmkoľvek iným vo Stvorení a v Zóne Vymiestneni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Ľudské tvory nemajú žiadne hmatateľné sily najvnútornejšej mysle, ktoré by im umožnili meniť a kontrolovať v akomkoľvek rozsahu ich životy a ich fyzické prostredia. Veľmi slabé, nestále, nepredvídateľné a vo väčšine prípadov mimovoľné prejavy niektorých aspektov myšlienkovej kontroly, také, ako napríklad mimozmyslové vnímanie (ESP) a rôzne parapsychologické fenomény majú taký obmedzený a nedôležitý rozsah, že sú komukoľvek inému na smiech.“</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Ako viete, zvyšok Zóny Vymiestnenia a všetky Peklá nielenže také sily majú, ale sily ich mysl</w:t>
      </w:r>
      <w:r>
        <w:rPr>
          <w:rFonts w:cs="Formata CE" w:ascii="Formata CE" w:hAnsi="Formata CE"/>
          <w:lang w:val="sk-SK"/>
        </w:rPr>
        <w:t>e sú vysoko vyvinuté a veľmi rafinované. Niektoré ľudské tvory nazývajú tieto sily negatívnej povahy ,čiernou mágiou‘ alebo ,bielou mágiou‘, ak chcú rozlíšiť medzi použitím síl mysle na dobré alebo na zlé účely. Táto situácia naznačuje, že ľudské tvory sa nachádzajú v najexternejšej pozícii samotnej externosti. Kvôli tejto nezvyčajnej a prakticky nemožnej pozícii vláda nad planétou Nula a ľudským životom nie je ľahká.“</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i/>
          <w:iCs/>
          <w:u w:val="single"/>
          <w:lang w:val="sk-SK"/>
        </w:rPr>
        <w:t>Celkom prvý spôsob</w:t>
      </w:r>
      <w:r>
        <w:rPr>
          <w:lang w:val="sk-SK"/>
        </w:rPr>
        <w:t xml:space="preserve"> vládnutia je vládnutie prostredníctvom ilustrácie, externalizácie, ko</w:t>
      </w:r>
      <w:r>
        <w:rPr>
          <w:rFonts w:cs="Formata CE" w:ascii="Formata CE" w:hAnsi="Formata CE"/>
          <w:lang w:val="sk-SK"/>
        </w:rPr>
        <w:t>nkretizácie a objasnenia na príkladoch. Všetky duchovné faktory Absolútnej Prirodzenosti Stvoriteľa musia byť v týchto špecifických spôsoboch hmatateľne ilustrované. Ináč sa nemôžu na planéte Nula uchytiť. Ak by sa nemohli uchytiť, vplyv Božskej Prozreteľnosti by sa nemohol pociťovať ani mať žiadny dopad na osudy ľudských tvorov a planéty Nula. A tak Stvoriteľ vymyslel metódu ilustratívnej symbolizácie, ktorá znázorňuje všetky alebo väčšinu duchovných princípov v doslovnom jazyku ľudských tvorov, dovoľujúc im mať určité chápanie a aplikáciu týchto princípov. Prežitie akejkoľvek sentientnej entity závisí, ako viete, od vlastnení takých duchovných princípov akýmkoľvek možným spôsobom a formo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Prežitie mŕtveho života Zóny Vymiestnenia závisí v tomto ohľade od uznania a pochopenia všetkých duchovných princípov a ich následných zvráteností, falzifikácií a odmietnutí zaviesť ich v ich pôvodnom obsahu. Aby ste mohli niečo prekrútiť alebo zdeformovať, alebo sfalšovať, alebo odmietnuť, musíte to najprv uznať a pochopiť. Ináč nebudete vedieť, čo a ako sa má v tomto negatívnom usilovaní robiť. Takže prežitie Zóny Vymiestnenia závisí jedine od tejto schopnosti vidieť, uznať a pochopiť pravdu všetkých duchovných princípov. Že sa následne zavedenie tejto pravdy odmietne </w:t>
      </w:r>
      <w:r>
        <w:rPr>
          <w:lang w:val="sk-SK"/>
        </w:rPr>
        <w:t>a využije sa namiesto toho na falzifikáciu, deformovanie a prekrútenie, to je už celkom iný príbeh.“</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okiaľ ide o ľudské tvory na planéte Nula, tie nemajú žiadnu priamu schopnosť vnímať, rozumieť či pochopiť akýkoľvek duchovný princíp svojou vnútornou, internou dispozíciou z pozície tých samotných princípov. Namiesto toho musia byť k týmto princípom privedené nepriamym a komplikovaným spôsobom externalizácie, ilustrácie a symbolizácie na niektorých veľmi konkrétnych príkladoch.“</w:t>
      </w:r>
    </w:p>
    <w:p>
      <w:pPr>
        <w:pStyle w:val="TextBodyIndent"/>
        <w:spacing w:before="0" w:after="0"/>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TextBodyIndent"/>
        <w:spacing w:before="0" w:after="0"/>
        <w:rPr/>
      </w:pPr>
      <w:r>
        <w:rPr>
          <w:rFonts w:cs="Formata;Arial" w:ascii="Formata;Arial" w:hAnsi="Formata;Arial"/>
          <w:color w:val="0000FF"/>
          <w:sz w:val="24"/>
          <w:szCs w:val="24"/>
          <w:lang w:val="sk-SK"/>
        </w:rPr>
        <w:t>„</w:t>
      </w:r>
      <w:r>
        <w:rPr>
          <w:rFonts w:cs="Formata;Arial" w:ascii="Formata;Arial" w:hAnsi="Formata;Arial"/>
          <w:color w:val="0000FF"/>
          <w:sz w:val="24"/>
          <w:szCs w:val="24"/>
          <w:lang w:val="sk-SK"/>
        </w:rPr>
        <w:t>Dobrý príklad toho, ako sa</w:t>
      </w:r>
      <w:r>
        <w:rPr>
          <w:rFonts w:cs="Formata CE" w:ascii="Formata CE" w:hAnsi="Formata CE"/>
          <w:color w:val="0000FF"/>
          <w:sz w:val="24"/>
          <w:szCs w:val="24"/>
          <w:lang w:val="sk-SK"/>
        </w:rPr>
        <w:t xml:space="preserve"> to robí, možno nájsť v Starom Zákone Svätej Biblie. Určitá trieda ľudských tvorov bola vybratá Stvoriteľom na ten účel, aby bola znamením či zobrazením akýchkoľvek následkov akýchkoľvek volieb ľudských tvorov. Tieto ľudské tvory boli nazvané prorokmi aleb</w:t>
      </w:r>
      <w:r>
        <w:rPr>
          <w:rFonts w:cs="Formata;Arial" w:ascii="Formata;Arial" w:hAnsi="Formata;Arial"/>
          <w:color w:val="0000FF"/>
          <w:sz w:val="24"/>
          <w:szCs w:val="24"/>
          <w:lang w:val="sk-SK"/>
        </w:rPr>
        <w:t>o synmi prorokov.“</w:t>
      </w:r>
    </w:p>
    <w:p>
      <w:pPr>
        <w:pStyle w:val="Normal"/>
        <w:jc w:val="both"/>
        <w:rPr>
          <w:rFonts w:ascii="Formata;Arial" w:hAnsi="Formata;Arial" w:cs="Formata;Arial"/>
          <w:color w:val="0000FF"/>
          <w:sz w:val="24"/>
          <w:szCs w:val="24"/>
          <w:lang w:val="sk-SK"/>
        </w:rPr>
      </w:pPr>
      <w:r>
        <w:rPr>
          <w:rFonts w:cs="Formata;Arial"/>
          <w:color w:val="0000FF"/>
          <w:sz w:val="24"/>
          <w:szCs w:val="24"/>
          <w:lang w:val="sk-SK"/>
        </w:rPr>
      </w:r>
    </w:p>
    <w:p>
      <w:pPr>
        <w:pStyle w:val="Normal"/>
        <w:jc w:val="both"/>
        <w:rPr/>
      </w:pPr>
      <w:r>
        <w:rPr>
          <w:rFonts w:cs="Formata CE" w:ascii="Formata CE" w:hAnsi="Formata CE"/>
          <w:lang w:val="sk-SK"/>
        </w:rPr>
        <w:t>„</w:t>
      </w:r>
      <w:r>
        <w:rPr>
          <w:rFonts w:cs="Formata CE" w:ascii="Formata CE" w:hAnsi="Formata CE"/>
          <w:lang w:val="sk-SK"/>
        </w:rPr>
        <w:t>Takže napríklad prorok Izaiáš musel doslovne chodiť tri roky nahý a bosý na znamenie a na podiv Egyptu a Etiópii (Izaiáš 20:3). Prorok Ezechiel musel doslovne znázorňovať obliehanie Jeruzalema a ležať na svojej ľavej strane, aby niesol neprávosť Izraela tristodeväťdesiat dní (jeden deň za jeden rok); a potom si musel ľahnúť na svoj pravý bok na štyridsať dní, aby niesol neprávosť domu Judovho. Počas tej doby bol obmedzený fyzicky, takže sa nemohol obrátiť z jednej strany na druhú, pokiaľ sa neskončili dni obliehania ním znázorňované. A musel pre seba pripraviť špeciálny typ potravy a nápoja na každý deň svojho obmedzenia či paralýzy (Ezechiel 4:1–17). Toto všetko bolo urobené na znamenie a zobrazenie toho, aké následky zloby ľudských tvor</w:t>
      </w:r>
      <w:r>
        <w:rPr>
          <w:lang w:val="sk-SK"/>
        </w:rPr>
        <w:t>ov predstavuje Izrael a Juda.“</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aktiež Ezechielova žena zomrela doslovne pred jeho očami, podľa slova Pána a nebolo mu dovolené za ňou trúchliť ani prejavovať akýkoľvek znak zármutku, aby sa znázornilo, čo sa stane s deťmi Izraela (Ezechiel 24:15–24).“</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I</w:t>
      </w:r>
      <w:r>
        <w:rPr>
          <w:rFonts w:cs="Formata CE" w:ascii="Formata CE" w:hAnsi="Formata CE"/>
          <w:lang w:val="sk-SK"/>
        </w:rPr>
        <w:t>ba takými extrémnymi, doslovnými ilustráciami konkrétneho správania sa niektorých ľudských tvorov mohlo byť znázornené pôsobenie a vládnutie Stvoriteľa na vašej planét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Keby ľudské tvory také zobrazenie nemali, nakoniec by popreli, že nad nimi vládne Stvoriteľ. Také popretie v planetárnom meradle by viedlo k ich anihilácii. Pokiaľ sa na vašej planéte nachádzajú nejaké ľudské tvory, ktoré sú si vedomé faktu pôsobenia Božskej Prozreteľnosti Pána Ježiša Krista – Stvoriteľa – planéta Nula sa môže udržať nažive. Bytie nažive akéhokoľvek života závisí od tohto faktora. Duchovným princípom je tu to, že Stvoriteľ je prítomný vo vnútornom zmysle takých znamení, ilustrácií, symbolov, súvzťažností a zobrazení. Keďže všetky znázorňujú duchovné princípy v najexternejšom najexternejšieho stupňa prostredníctvom najexternejšej ilustrácie a keďže Stvoriteľ je vo Svojich duchovných princípoch vždy prítomný, bez ohľadu na to, v akej forme sú vyjadrené a vnímané, podľa reakcie ľudských tvorov na ne, vládne Stvoriteľ vašej pla</w:t>
      </w:r>
      <w:r>
        <w:rPr>
          <w:lang w:val="sk-SK"/>
        </w:rPr>
        <w:t>néte.“</w:t>
      </w:r>
    </w:p>
    <w:p>
      <w:pPr>
        <w:pStyle w:val="Normal"/>
        <w:jc w:val="both"/>
        <w:rPr>
          <w:lang w:val="sk-SK"/>
        </w:rPr>
      </w:pPr>
      <w:r>
        <w:rPr>
          <w:lang w:val="sk-SK"/>
        </w:rPr>
      </w:r>
    </w:p>
    <w:p>
      <w:pPr>
        <w:pStyle w:val="Normal"/>
        <w:jc w:val="both"/>
        <w:rPr/>
      </w:pPr>
      <w:r>
        <w:rPr>
          <w:lang w:val="sk-SK"/>
        </w:rPr>
        <w:t>„</w:t>
      </w:r>
      <w:r>
        <w:rPr>
          <w:i/>
          <w:iCs/>
          <w:u w:val="single"/>
          <w:lang w:val="sk-SK"/>
        </w:rPr>
        <w:t>Druhý spôsob</w:t>
      </w:r>
      <w:r>
        <w:rPr>
          <w:rFonts w:cs="Formata CE" w:ascii="Formata CE" w:hAnsi="Formata CE"/>
          <w:lang w:val="sk-SK"/>
        </w:rPr>
        <w:t xml:space="preserve"> Stvoriteľovho vládnutia nad vašou planétou sa odvodzuje z prvého. Na tento účel sú použité vonkajšie prostriedky, keďže nejestvuje žiadne nezávislé rozoznanie žiadneho duchovného princípu prostredníctvom stavu priamej vnútrajškovosti ľudskej mysle, prostredníctvom ktorej a ktorou by také vládnutie mohlo byť vykonávané.“</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Ako viete, ľudské tvory sú schopné vzájomne komunikovať iba pomocou vonkajších prostriedkov – hlasivkami. Vyslovíte slovo a zvuk sa prenesie od vašich úst k uchu poslucháča. Poslucháč to počuje a odpovedá podobným spôsobom. Táto vonkajšia komunikácia je rozšírená videním. Napíšete niečo, čo chcete oznámiť. Iní to prečítajú pomocou svojich vonkajších fyzických očí a podľa toho na to odpovedajú. Ako vidíte, v ľudskom život</w:t>
      </w:r>
      <w:r>
        <w:rPr>
          <w:lang w:val="sk-SK"/>
        </w:rPr>
        <w:t>e neexistuje žiadna priama komunikácia od jednej mysle k druhej bez vonkajšieho sprostredkovania.“</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Stvoriteľ prispôsobuje túto situáciu Svojmu procesu vládnutia dávaním periodických zjavení. Posiela Svoje slová niektorým ľudským tvorom, na ten účel vybratým a oni ich zapisujú. Keďže tieto slová sú Slovami Stvoriteľa – Pána Ježiša Krista – On/Ona je v nich vždy prítomný. Slovo Pána Ježiša Krista podáva všetky nutné duchovné princípy v doslovnom jazyku, ktorý je zrozumiteľný všetkým ľudským tvorom. Nimi a prostredníctvom nich, z ich vnútorného zmyslu, Pán Ježiš Kristus vládne nad vašou planétou a nad všetkými osudmi ľudských tvorov.“</w:t>
      </w:r>
    </w:p>
    <w:p>
      <w:pPr>
        <w:pStyle w:val="TextBodyIndent"/>
        <w:spacing w:before="0" w:after="0"/>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TextBodyIndent"/>
        <w:spacing w:before="0" w:after="0"/>
        <w:rPr>
          <w:rFonts w:ascii="Formata CE" w:hAnsi="Formata CE" w:cs="Formata CE"/>
          <w:color w:val="0000FF"/>
          <w:sz w:val="24"/>
          <w:szCs w:val="24"/>
          <w:lang w:val="sk-SK"/>
        </w:rPr>
      </w:pPr>
      <w:r>
        <w:rPr>
          <w:rFonts w:cs="Formata CE" w:ascii="Formata CE" w:hAnsi="Formata CE"/>
          <w:color w:val="0000FF"/>
          <w:sz w:val="24"/>
          <w:szCs w:val="24"/>
          <w:lang w:val="sk-SK"/>
        </w:rPr>
        <w:t>„</w:t>
      </w:r>
      <w:r>
        <w:rPr>
          <w:rFonts w:cs="Formata CE" w:ascii="Formata CE" w:hAnsi="Formata CE"/>
          <w:color w:val="0000FF"/>
          <w:sz w:val="24"/>
          <w:szCs w:val="24"/>
          <w:lang w:val="sk-SK"/>
        </w:rPr>
        <w:t>V procese histórie ľudstva bolo daných niekoľko takých Zjavení. Všetky sú združené do jednej knihy, zvanej Svätá Biblia. Prítomnosťou a z prítomnosti Slova Pána Ježiša Krista vo vašom svete On/Ona presne vie, čo sa tam odohráva a je schopný ustanoviť všetky nutné podmienky k zaisteniu toho, aby sa na vašej planéte a v ľudských tvoroch neudialo nič, čo by nebolo v súlade so Zákonom Dovolenia a Jeho/Jej Božskou Prozreteľnosťou. Akonáhle Pán Ježiš Kristus postrehne, že ľudské tvory nemajú už viac žiadne náležité chápanie Jeho/Jej Slov tak, ako boli pôvodne zjavené, poskytne Nové Zjavenie, tým, že pošle Svoje Slovo niekomu, kto je na ten špecifický účel vybratý a prostredníctvom tohto Nového Zjavenia vykonáva Svoju moc vládnutia na vašej planéte.“</w:t>
      </w:r>
    </w:p>
    <w:p>
      <w:pPr>
        <w:pStyle w:val="Normal"/>
        <w:jc w:val="both"/>
        <w:rPr>
          <w:rFonts w:ascii="Formata CE" w:hAnsi="Formata CE" w:cs="Formata CE"/>
          <w:color w:val="0000FF"/>
          <w:sz w:val="24"/>
          <w:szCs w:val="24"/>
          <w:lang w:val="sk-SK"/>
        </w:rPr>
      </w:pPr>
      <w:r>
        <w:rPr>
          <w:rFonts w:cs="Formata CE" w:ascii="Formata CE" w:hAnsi="Formata CE"/>
          <w:color w:val="0000FF"/>
          <w:sz w:val="24"/>
          <w:szCs w:val="24"/>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oblém s ľudskými tvormi je ten, že sú schopné pochopiť a prijať veľmi obmedzenú mieru čohokoľvek duchovného či akejkoľvek pravdy. Kvôli tomuto krajnému obmedzeniu je tá časť pravdy, ktorá je im zjavovaná, veľmi často vnímaná a chápaná mimo kontextu jej celistvosti. Dochádza tu k tomu, že ľudské tvory, v procese svojej histórie, majú sklon postupne strácať náležitú perspektívu, v ktorej to zjavenie bolo dané a separujú zjavenú pravdu od jej pôvodného kontextu. Takže končia v úplnej dezinterpretácii jej pôvodného zmysl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eď sa to stane, ich samotné bytie a existencia je ohrozené tými faktami, že len čo k takej dezinterpretácii dôjde, prítomnosť Pána Ježiša Krista v Jeho/Jej Slove sa úplne zatemní a Jeho/Jej vláda je ohrozená. V takomto bode je Pánom Ježišom Kristom dané Nové Zjavenie. Už samotná písaná prítomnosť tohto Zjavenia na vašej planéte, bez ohľadu na to, či ho niekto číta alebo nie, bez ohľadu na to, ako veľa či málo ľudských tvorov ho číta a zavádza do praxe, neustála prítomnosť Pána Ježiša Krista na vašej planéte je zaistená a Jeho/Jej vláda pokračuje bez prerušeni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i/>
          <w:iCs/>
          <w:u w:val="single"/>
          <w:lang w:val="sk-SK"/>
        </w:rPr>
        <w:t>Tretí spôsob</w:t>
      </w:r>
      <w:r>
        <w:rPr>
          <w:rFonts w:cs="Formata CE" w:ascii="Formata CE" w:hAnsi="Formata CE"/>
          <w:lang w:val="sk-SK"/>
        </w:rPr>
        <w:t xml:space="preserve"> Stvoriteľovho vládnutia na vašej planéte súvisí s druhým, tak, ako druhý súvisí s prvým. Ľudské tvory, ktoré neustále čítajú Slovo Pána Ježiša Krista a s pozitívnym a dobrým úmyslom ho vo svojom spôsobe správania sa a životnom štýle realizujú, ustanovujú duchovnú sieť alebo oázu pozitívneho stavu na vašej planéte. V duchovnom zmysle sa taká sieť nazýva Svätá Cirkev. Táto Svätá Cirkev nemá žiadny vzťah ani súvislosť so žiadnou z takzvaných organizovaných vonkajších cirkví, ktoré v takom hojnom počte na vašej planéte existujú. Táto Cirkev je Duchovnou Entitou, prostredníctvom ktorej a ktorou Pán Ježiš Kristus najúčinnejšie vládne životu všetkých ľudských tvorov na vašej planéte Nul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Pokiaľ niekde akákoľvek taká cirkev jestvuje, bez ohľadu na to, ako veľa či málo členov má, prítomnosť Pána Ježiša Krista je </w:t>
      </w:r>
      <w:r>
        <w:rPr>
          <w:lang w:val="sk-SK"/>
        </w:rPr>
        <w:t>na vašej planéte zaistená.“</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Kvantita v tomto ohľade nemá žiadny význam, pretože, ako si pamätáte, Pán Ježiš Kristus vládne z Absolútneho Stavu. Dokonca i jedna jediná osoba, ktorá by čítala a realizovala vo svojom živote Nové Zjavenie a Svätú Bibliu – pravé slovo Božie, by bola na tento účel postačujúca. Relatívna kondícia akéhokoľvek daného jedinca zaisťuje, že absolútne pôsobenie a vládnutie Stvoriteľa pokračuje v absolútnom zmysle. Prítomnosť z pozície Absolútneho Stavu má v relatívnych podmienkach abso</w:t>
      </w:r>
      <w:r>
        <w:rPr>
          <w:lang w:val="sk-SK"/>
        </w:rPr>
        <w:t>lútnu hodnotu.“</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Ako viete, súhrnný súčet všetkých relatívnych je ešte stále relatívny. Môže sa k Absolútnu iba približovať, no nikdy nemôže dosiahnuť stav absolútnosti. Preto jeden relatívny je ako všetci relatívni, lebo bez ohľadu na to, koľko relatívnyc</w:t>
      </w:r>
      <w:r>
        <w:rPr>
          <w:lang w:val="sk-SK"/>
        </w:rPr>
        <w:t>h máte, budú stále len relatívni. Z pozície Absolútneho sú všetci relatívni známi v absolútnom zmysle.“</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akže Pán Ježiš Kristus, súc prítomný vo Svojom Svete v absolútnom zmysle, je schopný rozoznať všetky udalosti na planéte Nula a regulovať všetky osudy relatívnych ľudských tvorov v súlade so všetkými zákonmi Svojej Božskej Prozreteľnost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Okrem toho, z akéhokoľvek oponovania Novému Zjaveniu alebo z akéhokoľvek odmietnutia Nového Zjavenia akýmkoľvek ľudským tvorom, Pán Ježiš Kristus určuje všezahŕňajúci trend ľudských volieb. Z toho určenia ustanovuje priaznivé podmienky pre prejavenie sa všetkých následkov, dôsledkov a výsledkov takých volieb. Takto teda Pán Ježiš Kristus vládne nad planétou Nula a ľudským životom.“</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Ako vidíte, z týchto spôsobov vládn</w:t>
      </w:r>
      <w:r>
        <w:rPr>
          <w:rFonts w:cs="Formata CE" w:ascii="Formata CE" w:hAnsi="Formata CE"/>
          <w:lang w:val="sk-SK"/>
        </w:rPr>
        <w:t>utia chýba štvrtý spôsob. Ako si pamätáte, štvrtý spôsob vládnutia sa vzťahuje na vládnutie z pozície vonkajškovosti. Fyzická prítomnosť Pána Ježiša Krista v tej vonkajškovosti dovoľuje tomu vládnutiu, aby bolo obojstranné, idúce dvoma smermi: Zvonku dovnú</w:t>
      </w:r>
      <w:r>
        <w:rPr>
          <w:lang w:val="sk-SK"/>
        </w:rPr>
        <w:t>tra a z vonkajškovosti toho vonkajška k jeho vlastnému vnútru.“</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Jestvuje dôvod, prečo štvrtý spôsob vládnutia nie je nateraz na vašej planéte uskutočniteľný. Ako si pamätáte, ľudskému životu a planéte Nula bolo dovolené vojsť do ich bytia a existencie iba kvôli jednému účelu: ilustrovať všetky následky, výsledky a dôsledky aktivovaného nega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istom zmysle môže byť ľudský život vnímaný ako zhromažďovanie skúseností, aby sa každému v bytí a existencii dali na výber všetky dostupné príslušné spôsoby života. Takže ľudský život nie je sám osebe a sám sebou konečnou voľbou, ale voľbou prechodnou či dočasnou, kým sa nesplní jeho účel, účel ilustrovania tohto dôležitého faktu. Akonáhle sa ten účel splní, typický ľudský život, tak, ako sa prejavuje a rozvíja na planéte Nula, nebude mať žiadny zmysel.“</w:t>
      </w:r>
    </w:p>
    <w:p>
      <w:pPr>
        <w:pStyle w:val="TextBodyIndent"/>
        <w:spacing w:before="0" w:after="0"/>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TextBodyIndent"/>
        <w:spacing w:before="0" w:after="0"/>
        <w:rPr>
          <w:rFonts w:ascii="Formata CE" w:hAnsi="Formata CE" w:cs="Formata CE"/>
          <w:color w:val="0000FF"/>
          <w:sz w:val="24"/>
          <w:szCs w:val="24"/>
          <w:lang w:val="sk-SK"/>
        </w:rPr>
      </w:pPr>
      <w:r>
        <w:rPr>
          <w:rFonts w:cs="Formata CE" w:ascii="Formata CE" w:hAnsi="Formata CE"/>
          <w:color w:val="0000FF"/>
          <w:sz w:val="24"/>
          <w:szCs w:val="24"/>
          <w:lang w:val="sk-SK"/>
        </w:rPr>
        <w:t>„</w:t>
      </w:r>
      <w:r>
        <w:rPr>
          <w:rFonts w:cs="Formata CE" w:ascii="Formata CE" w:hAnsi="Formata CE"/>
          <w:color w:val="0000FF"/>
          <w:sz w:val="24"/>
          <w:szCs w:val="24"/>
          <w:lang w:val="sk-SK"/>
        </w:rPr>
        <w:t>Keďže ľudský život je procesom zhromažďovania všetkých nutných dôležitých skúseností a keďže sám v sebe a sám o sebe nie je konečnou voľbou, kvôli svojej pozícii a účelu nemôže byť ovplyvnený žiadnym donucujúcim faktorom. Akýkoľvek donucujúci faktor by porušil účel ľudského života, kvôli ktorému mu bolo dovolené vstúpiť do jeho bytia a existencie. Prijatie takého donucujúceho faktora by urobilo ľudský život konečnou voľbou. Urobiť ho konečnou voľbou znamená uzamknúť ľudský život do trvalého položenia.“</w:t>
      </w:r>
    </w:p>
    <w:p>
      <w:pPr>
        <w:pStyle w:val="Normal"/>
        <w:jc w:val="both"/>
        <w:rPr>
          <w:rFonts w:ascii="Formata CE" w:hAnsi="Formata CE" w:cs="Formata CE"/>
          <w:color w:val="0000FF"/>
          <w:sz w:val="24"/>
          <w:szCs w:val="24"/>
          <w:lang w:val="sk-SK"/>
        </w:rPr>
      </w:pPr>
      <w:r>
        <w:rPr>
          <w:rFonts w:cs="Formata CE" w:ascii="Formata CE" w:hAnsi="Formata CE"/>
          <w:color w:val="0000FF"/>
          <w:sz w:val="24"/>
          <w:szCs w:val="24"/>
          <w:lang w:val="sk-SK"/>
        </w:rPr>
      </w:r>
    </w:p>
    <w:p>
      <w:pPr>
        <w:pStyle w:val="Normal"/>
        <w:jc w:val="both"/>
        <w:rPr/>
      </w:pPr>
      <w:r>
        <w:rPr>
          <w:rFonts w:cs="Formata CE" w:ascii="Formata CE" w:hAnsi="Formata CE"/>
          <w:lang w:val="sk-SK"/>
        </w:rPr>
        <w:t>„</w:t>
      </w:r>
      <w:r>
        <w:rPr>
          <w:rFonts w:cs="Formata CE" w:ascii="Formata CE" w:hAnsi="Formata CE"/>
          <w:lang w:val="sk-SK"/>
        </w:rPr>
        <w:t xml:space="preserve">Kvôli tejto povahe a účelu ľudského života, </w:t>
      </w:r>
      <w:r>
        <w:rPr>
          <w:rFonts w:cs="Formata CE" w:ascii="Formata CE" w:hAnsi="Formata CE"/>
          <w:b/>
          <w:bCs/>
          <w:i/>
          <w:iCs/>
          <w:lang w:val="sk-SK"/>
        </w:rPr>
        <w:t>ľudské tvory, pokiaľ sa nachádzajú na planéte Nula, nemôžu urobiť konečnú voľbu. Nemajú základy či základňu, na ktorej by mohli urobiť konečnú voľbu o svojej vlastnej definitívnej budúcnosti. Toto položenie je prirodzenosťou ich zobrazujúceho účelu. Pokiaľ ešte zostáva niečo v prirodzenosti negatívneho stavu, čo sa má zobraziť a z čoho sa treba poučiť, nemôže sa urobiť žiadna definitívna voľba počas života na planéte Nula, pretože by to blokovalo možnosť toho životne dôležitého zobrazenia. Akonáhle si niečo zvolíte v konečnom zmysle, nie ste už viac predmetom zobrazenia ničoho iného, než toho, čo ste si v konečnom zmysle zvolili</w:t>
      </w:r>
      <w:r>
        <w:rPr>
          <w:b/>
          <w:bCs/>
          <w:lang w:val="sk-SK"/>
        </w:rPr>
        <w:t>.“</w:t>
      </w:r>
    </w:p>
    <w:p>
      <w:pPr>
        <w:pStyle w:val="TextBodyIndent"/>
        <w:spacing w:before="0" w:after="0"/>
        <w:rPr>
          <w:rFonts w:ascii="Formata;Arial" w:hAnsi="Formata;Arial" w:cs="Formata;Arial"/>
          <w:b/>
          <w:b/>
          <w:bCs/>
          <w:color w:val="0000FF"/>
          <w:sz w:val="24"/>
          <w:szCs w:val="24"/>
          <w:lang w:val="sk-SK"/>
        </w:rPr>
      </w:pPr>
      <w:r>
        <w:rPr>
          <w:rFonts w:cs="Formata;Arial" w:ascii="Formata;Arial" w:hAnsi="Formata;Arial"/>
          <w:b/>
          <w:bCs/>
          <w:color w:val="0000FF"/>
          <w:sz w:val="24"/>
          <w:szCs w:val="24"/>
          <w:lang w:val="sk-SK"/>
        </w:rPr>
      </w:r>
    </w:p>
    <w:p>
      <w:pPr>
        <w:pStyle w:val="Normal"/>
        <w:jc w:val="both"/>
        <w:rPr>
          <w:lang w:val="sk-SK"/>
        </w:rPr>
      </w:pPr>
      <w:r>
        <w:rPr>
          <w:lang w:val="sk-SK"/>
        </w:rPr>
        <w:t>„</w:t>
      </w:r>
      <w:r>
        <w:rPr>
          <w:lang w:val="sk-SK"/>
        </w:rPr>
        <w:t>Toto je jeden z mnohých dôvodov t</w:t>
      </w:r>
      <w:r>
        <w:rPr>
          <w:rFonts w:cs="Formata CE" w:ascii="Formata CE" w:hAnsi="Formata CE"/>
          <w:lang w:val="sk-SK"/>
        </w:rPr>
        <w:t>oho, prečo ľudské tvory, pokiaľ vykonávajú túto zobrazujúcu funkciu, nemôžu byť súdené z pozície planéty Nula. Iba keď opustia planétu Nula a prídu do intermediálneho sveta duchov, sú uvedené do rôznych podmienok, stavov a procesov duchovnej reality a sú im dané náležité základy, aby urobili svoju osobnú konečnú voľbu. Tá voľba určí ich budúce osudy.“</w:t>
      </w:r>
    </w:p>
    <w:p>
      <w:pPr>
        <w:pStyle w:val="Normal"/>
        <w:jc w:val="both"/>
        <w:rPr>
          <w:lang w:val="sk-SK"/>
        </w:rPr>
      </w:pPr>
      <w:r>
        <w:rPr>
          <w:lang w:val="sk-SK"/>
        </w:rPr>
      </w:r>
    </w:p>
    <w:p>
      <w:pPr>
        <w:pStyle w:val="Normal"/>
        <w:jc w:val="both"/>
        <w:rPr/>
      </w:pPr>
      <w:r>
        <w:rPr>
          <w:lang w:val="sk-SK"/>
        </w:rPr>
        <w:t>„</w:t>
      </w:r>
      <w:r>
        <w:rPr>
          <w:lang w:val="sk-SK"/>
        </w:rPr>
        <w:t>Ak by sa teda Pán Ježiš Kristus osobne objavil vo Svojom fyzickom tele na planéte Nula vo všetkej Svojej moci a sláve, porušil by existujúce podmienky ilustr</w:t>
      </w:r>
      <w:r>
        <w:rPr>
          <w:rFonts w:cs="Formata CE" w:ascii="Formata CE" w:hAnsi="Formata CE"/>
          <w:lang w:val="sk-SK"/>
        </w:rPr>
        <w:t xml:space="preserve">atívnej povahy ľudského života. No nielen to, postavil by všetky ľudské tvory pred alternatívu žiadnej inej alternatívy, než prijať Jeho/Jej Absolútne Bytie a Existenciu. Čírou Svojou fyzickou prítomnosťou by ich Pán Ježiš Kristus nútil, </w:t>
      </w:r>
      <w:r>
        <w:rPr>
          <w:rFonts w:cs="Formata CE" w:ascii="Formata CE" w:hAnsi="Formata CE"/>
          <w:b/>
          <w:bCs/>
          <w:i/>
          <w:iCs/>
          <w:lang w:val="sk-SK"/>
        </w:rPr>
        <w:t>tým, že ľudské tvo</w:t>
      </w:r>
      <w:r>
        <w:rPr>
          <w:b/>
          <w:bCs/>
          <w:i/>
          <w:iCs/>
          <w:lang w:val="sk-SK"/>
        </w:rPr>
        <w:t>ry nie sú v stave a procese</w:t>
      </w:r>
      <w:r>
        <w:rPr>
          <w:i/>
          <w:iCs/>
          <w:lang w:val="sk-SK"/>
        </w:rPr>
        <w:t xml:space="preserve"> </w:t>
      </w:r>
      <w:r>
        <w:rPr>
          <w:rFonts w:cs="Formata CE" w:ascii="Formata CE" w:hAnsi="Formata CE"/>
          <w:b/>
          <w:bCs/>
          <w:i/>
          <w:iCs/>
          <w:lang w:val="sk-SK"/>
        </w:rPr>
        <w:t>konečnej voľby</w:t>
      </w:r>
      <w:r>
        <w:rPr>
          <w:rFonts w:cs="Formata CE" w:ascii="Formata CE" w:hAnsi="Formata CE"/>
          <w:lang w:val="sk-SK"/>
        </w:rPr>
        <w:t xml:space="preserve">, urobiť takú konečnú voľbu </w:t>
      </w:r>
      <w:r>
        <w:rPr>
          <w:b/>
          <w:bCs/>
          <w:i/>
          <w:iCs/>
          <w:lang w:val="sk-SK"/>
        </w:rPr>
        <w:t>z pozície</w:t>
      </w:r>
      <w:r>
        <w:rPr>
          <w:i/>
          <w:iCs/>
          <w:lang w:val="sk-SK"/>
        </w:rPr>
        <w:t xml:space="preserve"> </w:t>
      </w:r>
      <w:r>
        <w:rPr>
          <w:rFonts w:cs="Formata CE" w:ascii="Formata CE" w:hAnsi="Formata CE"/>
          <w:b/>
          <w:bCs/>
          <w:i/>
          <w:iCs/>
          <w:lang w:val="sk-SK"/>
        </w:rPr>
        <w:t>donútenia a žiadnej slobody voľby</w:t>
      </w:r>
      <w:r>
        <w:rPr>
          <w:lang w:val="sk-SK"/>
        </w:rPr>
        <w:t>.“</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ijatie Pána Ježiša Krista z pozície donútenia a žiadnej slobody voľby nemôže byť nikomu pripísané. Nemôže sa to uchytiť v najvnútornejšom – kde sa to ráta – nikoho. Jedinou vecou, ktorá môže byť do toho najvnútornejšieho včlenená, je to, čo je prijaté v stave a procese slobody voľby a slobodnej vôl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Prijatím Pána Ježiša Krista takýmto nevhodným spôsobom by sa najvnútornejšia duchovná mys</w:t>
      </w:r>
      <w:r>
        <w:rPr>
          <w:rFonts w:cs="Formata CE" w:ascii="Formata CE" w:hAnsi="Formata CE"/>
          <w:lang w:val="sk-SK"/>
        </w:rPr>
        <w:t>eľ ľudských tvorov navždy uzavrela a ľudské tvory by nemohli byť spasené. Jedinec môže byť spasený iba z pozície najvnútornejšieho, čiže v smere zvnútra dovonku. Nevhodný spôsob prijatia Pána Ježiša Krista by bol z pozície vonkajška. Z tej pozície sa nič z toho nemôže ľudským tvorom ani komukoľvek inému pripísať. Bolo by to porušením všetkých multiverzálnych zákonov a princípov. Porušenie takých zákonov a princípov znamená koniec nielen ľudských tvorov, ale aj celého multivesmír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iečo iné však je fyzické a osobné objavenie sa Pána Ježiša Krista v Peklách a vo všetkých ostatných regiónoch Zóny Vymiestnenia. Ľudia tam nie sú v prechodnom stave, ale v stave svojich konečných volieb. Z tej pozície nemusia reagovať na fyzickú prítomnosť Pána Ježiša Krista žiadnym takým spôsobom, ktorý by bol v rozpore s ich konečnou voľbou. Avšak prirodzenosť konečnej voľby je taká, že keď už raz viete, aká konečná voľba je, môžete, ak chcete, tú voľbu zvrátiť.“</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Jestvujú určité presne definované kroky a procedúry, ktorými je možné tento zvrat docieliť. Fyzická prítomnosť Pána Ježiša Krista medzi obyvateľmi Pekiel a vo všetkých iných regiónoch Zóny Vymiestnenia umožňuje, aby ten zvrat nastal – dôvodom je to, že ich konečné voľby boli urobené na falošných premisách, čiže na prijatí neprávd. Záväzok žiť podľa prijatých neprávd nezaväzuje, pretože je falošný. Preto zvrat v tejto konečnej voľbe je možný.“</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U ľudských tvorov nejde o takú situáciu. Počas svojho pobytu na planéte Nula sú v modalite zhromažďovania skúseností a v roli ilustratívnych príkladov toho, čo si nevoliť. Pokiaľ zobrazujete niečo, čo sa nemá voliť, potom to zobrazenie, práve kvôli pozícii faktu zobrazenia, vám nemôže byť pripísané ako konečná voľba, pretože, koniec koncov, je zobrazením toho, čo si nevoliť. Nemôžete si zvoliť to, čo by sa nemalo voliť, pokiaľ ste zobrazením toho faktu. Jediná pozícia, z ktorej môžete voliť to, čo by ste nemali voliť, je pozícia neilustratívneho spôsobu život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Fyzická prítomnosť Pána Ježiša Krista na vašej planéte </w:t>
      </w:r>
      <w:r>
        <w:rPr>
          <w:i/>
          <w:iCs/>
          <w:u w:val="single"/>
          <w:lang w:val="sk-SK"/>
        </w:rPr>
        <w:t>v tejto dobe</w:t>
      </w:r>
      <w:r>
        <w:rPr>
          <w:lang w:val="sk-SK"/>
        </w:rPr>
        <w:t xml:space="preserve"> by</w:t>
      </w:r>
      <w:r>
        <w:rPr>
          <w:rFonts w:cs="Formata CE" w:ascii="Formata CE" w:hAnsi="Formata CE"/>
          <w:lang w:val="sk-SK"/>
        </w:rPr>
        <w:t xml:space="preserve"> odrezala akúkoľvek možnosť ďalšieho ilustrovania toho, čo by sa nemalo voliť. Súc odrezané od jediných prostriedkov a účelu života, ktorý majú, hoci si vedome neuvedomujú, že toto je účel a zmysel ich života, resp. nemajú o tom žiadne poznanie, ľudské tvory by neboli schopné prežiť fyzickú prítomnosť Pána Ježiša Krista medzi nimi.“</w:t>
      </w:r>
    </w:p>
    <w:p>
      <w:pPr>
        <w:pStyle w:val="Normal"/>
        <w:jc w:val="both"/>
        <w:rPr>
          <w:rFonts w:ascii="Formata CE" w:hAnsi="Formata CE" w:cs="Formata CE"/>
          <w:lang w:val="sk-SK"/>
        </w:rPr>
      </w:pPr>
      <w:r>
        <w:rPr>
          <w:rFonts w:cs="Formata CE" w:ascii="Formata CE" w:hAnsi="Formata CE"/>
          <w:lang w:val="sk-SK"/>
        </w:rPr>
      </w:r>
    </w:p>
    <w:p>
      <w:pPr>
        <w:pStyle w:val="Normal"/>
        <w:jc w:val="both"/>
        <w:rPr>
          <w:lang w:val="sk-SK"/>
        </w:rPr>
      </w:pPr>
      <w:r>
        <w:rPr>
          <w:lang w:val="sk-SK"/>
        </w:rPr>
        <w:t>„</w:t>
      </w:r>
      <w:r>
        <w:rPr>
          <w:lang w:val="sk-SK"/>
        </w:rPr>
        <w:t>Z toho dôvodu Pán Ježiš Kristus nevládne nad planétou Nula zo štvrtého modu Jeho/Jej pôsobenia.“</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Bude to však čosi iné, keď ľudské tvory zavŕšia ilustratívny spôsob svojho života. Ako si pamätáte negatívny stav, v istom bode, úplne na vašej planéte zvíťazí. Dokonaním toho bude ilustratívny spôsob ľudského života ukončený. Vtedy a len vtedy sa začne uskutočňovať konečná fáza Druhého Príchodu Pána Ježiša Krista a Pán Ježiš Kristus sa objaví na planéte Nula aj fyzicky. V tom okamihu bude urobená konečná voľba – prestať s ilustratívnym spôsobom ľudského života. Kvôli tej konečnej voľbe, fyzické objavenie sa Pána Ježiša Krista na vašej planéte neohrozí nikoho a nič na jej povrch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rFonts w:cs="Formata CE" w:ascii="Formata CE" w:hAnsi="Formata CE"/>
          <w:lang w:val="sk-SK"/>
        </w:rPr>
        <w:t xml:space="preserve">Po zavŕšení konečnej fázy Posledného Súdu a po návrate planéty Nula do jej pôvodnej pozície, z ktorej bola násilne premiestnená, bude aj na tejto planéte ustanovený štvrtý spôsob vládnutia Pána Ježiša Krista. Týmto aktom dospeje nový časový cyklus bytia a </w:t>
      </w:r>
      <w:r>
        <w:rPr>
          <w:lang w:val="sk-SK"/>
        </w:rPr>
        <w:t>existencie k svojej plodnej zrelosti.“</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 toto je všetko, čo môže byť v tejto dobe o predmete tejto kapitoly zjavené. Vaša ľudská myseľ by nič viac nemohla pochopiť.“</w:t>
      </w:r>
    </w:p>
    <w:p>
      <w:pPr>
        <w:pStyle w:val="Normal"/>
        <w:jc w:val="both"/>
        <w:rPr>
          <w:rFonts w:ascii="Formata CE" w:hAnsi="Formata CE" w:cs="Formata CE"/>
          <w:lang w:val="sk-SK"/>
        </w:rPr>
      </w:pPr>
      <w:r>
        <w:rPr>
          <w:rFonts w:cs="Formata CE" w:ascii="Formata CE" w:hAnsi="Formata CE"/>
          <w:lang w:val="sk-SK"/>
        </w:rPr>
      </w:r>
    </w:p>
    <w:p>
      <w:pPr>
        <w:pStyle w:val="Normal"/>
        <w:jc w:val="both"/>
        <w:rPr>
          <w:u w:val="single"/>
        </w:rPr>
      </w:pPr>
      <w:r>
        <w:rPr>
          <w:rFonts w:cs="Formata CE" w:ascii="Formata CE" w:hAnsi="Formata CE"/>
          <w:lang w:val="sk-SK"/>
        </w:rPr>
        <w:t>„</w:t>
      </w:r>
      <w:r>
        <w:rPr>
          <w:rFonts w:cs="Formata CE" w:ascii="Formata CE" w:hAnsi="Formata CE"/>
          <w:lang w:val="sk-SK"/>
        </w:rPr>
        <w:t>Ten/Tá, čo má uši, aby počul, nech počuje, čo Pán Ježiš Kristus zjavuje v tejto kapitole</w:t>
      </w:r>
      <w:r>
        <w:rPr>
          <w:lang w:val="sk-SK"/>
        </w:rPr>
        <w:t>.“</w:t>
      </w:r>
    </w:p>
    <w:p>
      <w:pPr>
        <w:pStyle w:val="Normal"/>
        <w:jc w:val="center"/>
        <w:rPr>
          <w:u w:val="single"/>
        </w:rPr>
      </w:pPr>
      <w:r>
        <w:rPr>
          <w:u w:val="single"/>
        </w:rPr>
      </w:r>
      <w:r>
        <w:br w:type="page"/>
      </w:r>
    </w:p>
    <w:p>
      <w:pPr>
        <w:pStyle w:val="Normal"/>
        <w:jc w:val="center"/>
        <w:rPr>
          <w:u w:val="single"/>
        </w:rPr>
      </w:pPr>
      <w:r>
        <w:rPr>
          <w:u w:val="single"/>
        </w:rPr>
      </w:r>
    </w:p>
    <w:p>
      <w:pPr>
        <w:pStyle w:val="Normal"/>
        <w:jc w:val="center"/>
        <w:rPr>
          <w:u w:val="single"/>
        </w:rPr>
      </w:pPr>
      <w:r>
        <w:rPr>
          <w:u w:val="single"/>
        </w:rPr>
      </w:r>
    </w:p>
    <w:p>
      <w:pPr>
        <w:pStyle w:val="Normal"/>
        <w:jc w:val="center"/>
        <w:rPr/>
      </w:pPr>
      <w:r>
        <w:rPr>
          <w:i/>
          <w:iCs/>
          <w:color w:val="800000"/>
        </w:rPr>
        <w:t xml:space="preserve">Přes 7000 stran a 3000 obrázků o Vesmírných lidech najdete na </w:t>
      </w:r>
      <w:r>
        <w:rPr>
          <w:i/>
          <w:iCs/>
          <w:color w:val="800000"/>
          <w:lang w:val="en-US" w:eastAsia="en-US"/>
        </w:rPr>
        <w:t>internetu</w:t>
      </w:r>
      <w:r>
        <w:rPr>
          <w:i/>
          <w:iCs/>
          <w:color w:val="800000"/>
        </w:rPr>
        <w:t>:</w:t>
      </w:r>
    </w:p>
    <w:p>
      <w:pPr>
        <w:pStyle w:val="Normal"/>
        <w:jc w:val="center"/>
        <w:rPr>
          <w:i/>
          <w:i/>
          <w:iCs/>
          <w:color w:val="800000"/>
        </w:rPr>
      </w:pPr>
      <w:r>
        <w:rPr>
          <w:i/>
          <w:iCs/>
          <w:color w:val="800000"/>
        </w:rPr>
      </w:r>
    </w:p>
    <w:p>
      <w:pPr>
        <w:pStyle w:val="Normal"/>
        <w:jc w:val="center"/>
        <w:rPr/>
      </w:pPr>
      <w:r>
        <w:rPr/>
      </w:r>
    </w:p>
    <w:p>
      <w:pPr>
        <w:pStyle w:val="Normal"/>
        <w:jc w:val="center"/>
        <w:rPr>
          <w:color w:val="008000"/>
        </w:rPr>
      </w:pPr>
      <w:r>
        <w:rPr>
          <w:b/>
          <w:bCs/>
          <w:color w:val="008000"/>
          <w:sz w:val="32"/>
          <w:szCs w:val="32"/>
          <w:lang w:val="en-US" w:eastAsia="en-US"/>
        </w:rPr>
        <w:t>www.</w:t>
      </w:r>
      <w:r>
        <w:rPr>
          <w:b/>
          <w:bCs/>
          <w:color w:val="008000"/>
          <w:sz w:val="40"/>
          <w:szCs w:val="40"/>
          <w:lang w:val="en-US" w:eastAsia="en-US"/>
        </w:rPr>
        <w:t>vesmirni-lide.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30"/>
          <w:lang w:val="en-US" w:eastAsia="en-US"/>
        </w:rPr>
        <w:t>www.</w:t>
      </w:r>
      <w:r>
        <w:rPr>
          <w:b/>
          <w:bCs/>
          <w:color w:val="008000"/>
          <w:sz w:val="40"/>
          <w:szCs w:val="40"/>
          <w:lang w:val="en-US" w:eastAsia="en-US"/>
        </w:rPr>
        <w:t>vesmirnilide.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30"/>
          <w:lang w:val="en-US" w:eastAsia="en-US"/>
        </w:rPr>
        <w:t>www.</w:t>
      </w:r>
      <w:r>
        <w:rPr>
          <w:b/>
          <w:bCs/>
          <w:color w:val="008000"/>
          <w:sz w:val="40"/>
          <w:szCs w:val="40"/>
          <w:lang w:val="en-US" w:eastAsia="en-US"/>
        </w:rPr>
        <w:t>andele-svetla.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30"/>
          <w:lang w:val="en-US" w:eastAsia="en-US"/>
        </w:rPr>
        <w:t>www.</w:t>
      </w:r>
      <w:r>
        <w:rPr>
          <w:b/>
          <w:bCs/>
          <w:color w:val="008000"/>
          <w:sz w:val="40"/>
          <w:szCs w:val="40"/>
          <w:lang w:val="en-US" w:eastAsia="en-US"/>
        </w:rPr>
        <w:t>andelesvetla.cz</w:t>
      </w:r>
    </w:p>
    <w:p>
      <w:pPr>
        <w:pStyle w:val="Normal"/>
        <w:jc w:val="center"/>
        <w:rPr>
          <w:color w:val="008000"/>
          <w:sz w:val="16"/>
          <w:szCs w:val="16"/>
        </w:rPr>
      </w:pPr>
      <w:r>
        <w:rPr>
          <w:color w:val="008000"/>
          <w:sz w:val="16"/>
          <w:szCs w:val="16"/>
        </w:rPr>
      </w:r>
    </w:p>
    <w:p>
      <w:pPr>
        <w:pStyle w:val="Normal"/>
        <w:jc w:val="center"/>
        <w:rPr>
          <w:color w:val="008000"/>
          <w:u w:val="single"/>
        </w:rPr>
      </w:pPr>
      <w:r>
        <w:rPr>
          <w:b/>
          <w:bCs/>
          <w:color w:val="008000"/>
          <w:sz w:val="32"/>
          <w:szCs w:val="32"/>
          <w:lang w:val="en-US" w:eastAsia="en-US"/>
        </w:rPr>
        <w:t>www.</w:t>
      </w:r>
      <w:r>
        <w:rPr>
          <w:b/>
          <w:bCs/>
          <w:color w:val="008000"/>
          <w:sz w:val="40"/>
          <w:szCs w:val="40"/>
          <w:lang w:val="en-US" w:eastAsia="en-US"/>
        </w:rPr>
        <w:t>universe-people.cz</w:t>
      </w:r>
    </w:p>
    <w:p>
      <w:pPr>
        <w:pStyle w:val="Normal"/>
        <w:jc w:val="center"/>
        <w:rPr>
          <w:color w:val="008000"/>
          <w:sz w:val="16"/>
          <w:szCs w:val="16"/>
          <w:u w:val="single"/>
        </w:rPr>
      </w:pPr>
      <w:r>
        <w:rPr>
          <w:color w:val="008000"/>
          <w:sz w:val="16"/>
          <w:szCs w:val="16"/>
          <w:u w:val="single"/>
        </w:rPr>
      </w:r>
    </w:p>
    <w:p>
      <w:pPr>
        <w:pStyle w:val="Normal"/>
        <w:jc w:val="center"/>
        <w:rPr>
          <w:sz w:val="16"/>
          <w:szCs w:val="16"/>
          <w:u w:val="single"/>
        </w:rPr>
      </w:pPr>
      <w:r>
        <w:rPr>
          <w:sz w:val="16"/>
          <w:szCs w:val="16"/>
          <w:u w:val="single"/>
        </w:rPr>
      </w:r>
    </w:p>
    <w:p>
      <w:pPr>
        <w:pStyle w:val="Normal"/>
        <w:jc w:val="center"/>
        <w:rPr>
          <w:color w:val="FF0000"/>
          <w:u w:val="single"/>
        </w:rPr>
      </w:pPr>
      <w:r>
        <w:rPr>
          <w:b/>
          <w:bCs/>
          <w:color w:val="FF0000"/>
          <w:sz w:val="32"/>
          <w:szCs w:val="32"/>
          <w:lang w:val="en-US" w:eastAsia="en-US"/>
        </w:rPr>
        <w:t>www.</w:t>
      </w:r>
      <w:r>
        <w:rPr>
          <w:b/>
          <w:bCs/>
          <w:color w:val="FF0000"/>
          <w:sz w:val="40"/>
          <w:szCs w:val="40"/>
          <w:lang w:val="en-US" w:eastAsia="en-US"/>
        </w:rPr>
        <w:t>universe-people.com</w:t>
      </w:r>
    </w:p>
    <w:p>
      <w:pPr>
        <w:pStyle w:val="Normal"/>
        <w:jc w:val="center"/>
        <w:rPr>
          <w:color w:val="FF0000"/>
          <w:sz w:val="16"/>
          <w:szCs w:val="16"/>
          <w:u w:val="single"/>
        </w:rPr>
      </w:pPr>
      <w:r>
        <w:rPr>
          <w:color w:val="FF0000"/>
          <w:sz w:val="16"/>
          <w:szCs w:val="16"/>
          <w:u w:val="single"/>
        </w:rPr>
      </w:r>
    </w:p>
    <w:p>
      <w:pPr>
        <w:pStyle w:val="Normal"/>
        <w:jc w:val="center"/>
        <w:rPr>
          <w:color w:val="FF0000"/>
        </w:rPr>
      </w:pPr>
      <w:r>
        <w:rPr>
          <w:b/>
          <w:bCs/>
          <w:color w:val="FF0000"/>
          <w:sz w:val="30"/>
          <w:szCs w:val="30"/>
          <w:lang w:val="en-US" w:eastAsia="en-US"/>
        </w:rPr>
        <w:t>www.</w:t>
      </w:r>
      <w:r>
        <w:rPr>
          <w:b/>
          <w:bCs/>
          <w:color w:val="FF0000"/>
          <w:sz w:val="40"/>
          <w:szCs w:val="40"/>
          <w:lang w:val="en-US" w:eastAsia="en-US"/>
        </w:rPr>
        <w:t>cosmic-people.com</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30"/>
          <w:lang w:val="en-US" w:eastAsia="en-US"/>
        </w:rPr>
        <w:t>www.</w:t>
      </w:r>
      <w:r>
        <w:rPr>
          <w:b/>
          <w:bCs/>
          <w:color w:val="FF0000"/>
          <w:sz w:val="40"/>
          <w:szCs w:val="40"/>
          <w:lang w:val="en-US" w:eastAsia="en-US"/>
        </w:rPr>
        <w:t>angels-light.org</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30"/>
          <w:lang w:val="en-US" w:eastAsia="en-US"/>
        </w:rPr>
        <w:t>www.</w:t>
      </w:r>
      <w:r>
        <w:rPr>
          <w:b/>
          <w:bCs/>
          <w:color w:val="FF0000"/>
          <w:sz w:val="40"/>
          <w:szCs w:val="40"/>
          <w:lang w:val="en-US" w:eastAsia="en-US"/>
        </w:rPr>
        <w:t>angels-heaven.org</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30"/>
          <w:lang w:val="en-US" w:eastAsia="en-US"/>
        </w:rPr>
        <w:t>www.</w:t>
      </w:r>
      <w:r>
        <w:rPr>
          <w:b/>
          <w:bCs/>
          <w:color w:val="FF0000"/>
          <w:sz w:val="40"/>
          <w:szCs w:val="40"/>
          <w:lang w:val="en-US" w:eastAsia="en-US"/>
        </w:rPr>
        <w:t>ashtar-sheran.org</w:t>
      </w:r>
    </w:p>
    <w:p>
      <w:pPr>
        <w:pStyle w:val="Normal"/>
        <w:jc w:val="center"/>
        <w:rPr>
          <w:color w:val="FF0000"/>
          <w:sz w:val="16"/>
          <w:szCs w:val="16"/>
        </w:rPr>
      </w:pPr>
      <w:r>
        <w:rPr>
          <w:color w:val="FF0000"/>
          <w:sz w:val="16"/>
          <w:szCs w:val="16"/>
        </w:rPr>
      </w:r>
    </w:p>
    <w:p>
      <w:pPr>
        <w:pStyle w:val="Normal"/>
        <w:jc w:val="center"/>
        <w:rPr>
          <w:sz w:val="16"/>
          <w:szCs w:val="16"/>
        </w:rPr>
      </w:pPr>
      <w:r>
        <w:rPr>
          <w:sz w:val="16"/>
          <w:szCs w:val="16"/>
        </w:rPr>
      </w:r>
    </w:p>
    <w:p>
      <w:pPr>
        <w:pStyle w:val="Normal"/>
        <w:jc w:val="center"/>
        <w:rPr/>
      </w:pPr>
      <w:r>
        <w:rPr>
          <w:b/>
          <w:bCs/>
          <w:sz w:val="30"/>
          <w:szCs w:val="30"/>
          <w:lang w:val="en-US" w:eastAsia="en-US"/>
        </w:rPr>
        <w:t>www.</w:t>
      </w:r>
      <w:r>
        <w:rPr>
          <w:b/>
          <w:bCs/>
          <w:sz w:val="40"/>
          <w:szCs w:val="40"/>
          <w:lang w:val="en-US" w:eastAsia="en-US"/>
        </w:rPr>
        <w:t>himmels-engel.de</w:t>
      </w:r>
    </w:p>
    <w:p>
      <w:pPr>
        <w:pStyle w:val="Normal"/>
        <w:jc w:val="center"/>
        <w:rPr>
          <w:sz w:val="16"/>
          <w:szCs w:val="16"/>
        </w:rPr>
      </w:pPr>
      <w:r>
        <w:rPr>
          <w:sz w:val="16"/>
          <w:szCs w:val="16"/>
        </w:rPr>
      </w:r>
    </w:p>
    <w:p>
      <w:pPr>
        <w:pStyle w:val="Normal"/>
        <w:jc w:val="center"/>
        <w:rPr>
          <w:color w:val="800080"/>
        </w:rPr>
      </w:pPr>
      <w:r>
        <w:rPr>
          <w:b/>
          <w:bCs/>
          <w:color w:val="800080"/>
          <w:sz w:val="30"/>
          <w:szCs w:val="30"/>
          <w:lang w:val="en-US" w:eastAsia="en-US"/>
        </w:rPr>
        <w:t>www.</w:t>
      </w:r>
      <w:r>
        <w:rPr>
          <w:b/>
          <w:bCs/>
          <w:color w:val="800080"/>
          <w:sz w:val="40"/>
          <w:szCs w:val="40"/>
          <w:lang w:val="en-US" w:eastAsia="en-US"/>
        </w:rPr>
        <w:t>angeles-luz.es</w:t>
      </w:r>
    </w:p>
    <w:p>
      <w:pPr>
        <w:pStyle w:val="Normal"/>
        <w:jc w:val="center"/>
        <w:rPr>
          <w:color w:val="800080"/>
          <w:sz w:val="16"/>
          <w:szCs w:val="16"/>
        </w:rPr>
      </w:pPr>
      <w:r>
        <w:rPr>
          <w:color w:val="800080"/>
          <w:sz w:val="16"/>
          <w:szCs w:val="16"/>
        </w:rPr>
      </w:r>
    </w:p>
    <w:p>
      <w:pPr>
        <w:pStyle w:val="Normal"/>
        <w:jc w:val="center"/>
        <w:rPr>
          <w:color w:val="000080"/>
        </w:rPr>
      </w:pPr>
      <w:r>
        <w:rPr>
          <w:b/>
          <w:bCs/>
          <w:color w:val="000080"/>
          <w:sz w:val="30"/>
          <w:szCs w:val="30"/>
          <w:lang w:val="en-US" w:eastAsia="en-US"/>
        </w:rPr>
        <w:t>www.</w:t>
      </w:r>
      <w:r>
        <w:rPr>
          <w:b/>
          <w:bCs/>
          <w:color w:val="000080"/>
          <w:sz w:val="40"/>
          <w:szCs w:val="40"/>
          <w:lang w:val="en-US" w:eastAsia="en-US"/>
        </w:rPr>
        <w:t>angely-sveta.ru</w:t>
      </w:r>
    </w:p>
    <w:p>
      <w:pPr>
        <w:pStyle w:val="Normal"/>
        <w:jc w:val="center"/>
        <w:rPr>
          <w:color w:val="000080"/>
          <w:sz w:val="16"/>
          <w:szCs w:val="16"/>
        </w:rPr>
      </w:pPr>
      <w:r>
        <w:rPr>
          <w:color w:val="000080"/>
          <w:sz w:val="16"/>
          <w:szCs w:val="16"/>
        </w:rPr>
      </w:r>
    </w:p>
    <w:p>
      <w:pPr>
        <w:pStyle w:val="Normal"/>
        <w:jc w:val="center"/>
        <w:rPr>
          <w:color w:val="FF00FF"/>
        </w:rPr>
      </w:pPr>
      <w:r>
        <w:rPr>
          <w:b/>
          <w:bCs/>
          <w:color w:val="FF00FF"/>
          <w:sz w:val="30"/>
          <w:szCs w:val="30"/>
          <w:lang w:val="en-US" w:eastAsia="en-US"/>
        </w:rPr>
        <w:t>www.</w:t>
      </w:r>
      <w:r>
        <w:rPr>
          <w:b/>
          <w:bCs/>
          <w:color w:val="FF00FF"/>
          <w:sz w:val="40"/>
          <w:szCs w:val="40"/>
          <w:lang w:val="en-US" w:eastAsia="en-US"/>
        </w:rPr>
        <w:t>anges-lumiere.eu</w:t>
      </w:r>
    </w:p>
    <w:p>
      <w:pPr>
        <w:pStyle w:val="Normal"/>
        <w:jc w:val="center"/>
        <w:rPr>
          <w:color w:val="FF00FF"/>
          <w:sz w:val="16"/>
          <w:szCs w:val="16"/>
        </w:rPr>
      </w:pPr>
      <w:r>
        <w:rPr>
          <w:color w:val="FF00FF"/>
          <w:sz w:val="16"/>
          <w:szCs w:val="16"/>
        </w:rPr>
      </w:r>
    </w:p>
    <w:p>
      <w:pPr>
        <w:pStyle w:val="Normal"/>
        <w:jc w:val="center"/>
        <w:rPr>
          <w:color w:val="800000"/>
        </w:rPr>
      </w:pPr>
      <w:r>
        <w:rPr>
          <w:b/>
          <w:bCs/>
          <w:color w:val="800000"/>
          <w:sz w:val="30"/>
          <w:szCs w:val="30"/>
          <w:lang w:val="en-US" w:eastAsia="en-US"/>
        </w:rPr>
        <w:t>www.</w:t>
      </w:r>
      <w:r>
        <w:rPr>
          <w:b/>
          <w:bCs/>
          <w:color w:val="800000"/>
          <w:sz w:val="40"/>
          <w:szCs w:val="40"/>
          <w:lang w:val="en-US" w:eastAsia="en-US"/>
        </w:rPr>
        <w:t>angelo-luce.it</w:t>
      </w:r>
    </w:p>
    <w:p>
      <w:pPr>
        <w:pStyle w:val="Normal"/>
        <w:jc w:val="center"/>
        <w:rPr>
          <w:color w:val="800000"/>
          <w:sz w:val="16"/>
          <w:szCs w:val="16"/>
        </w:rPr>
      </w:pPr>
      <w:r>
        <w:rPr>
          <w:color w:val="800000"/>
          <w:sz w:val="16"/>
          <w:szCs w:val="16"/>
        </w:rPr>
      </w:r>
    </w:p>
    <w:p>
      <w:pPr>
        <w:pStyle w:val="Normal"/>
        <w:jc w:val="center"/>
        <w:rPr>
          <w:color w:val="008080"/>
        </w:rPr>
      </w:pPr>
      <w:r>
        <w:rPr>
          <w:b/>
          <w:bCs/>
          <w:color w:val="008080"/>
          <w:sz w:val="30"/>
          <w:szCs w:val="30"/>
          <w:lang w:val="en-US" w:eastAsia="en-US"/>
        </w:rPr>
        <w:t>www.</w:t>
      </w:r>
      <w:r>
        <w:rPr>
          <w:b/>
          <w:bCs/>
          <w:color w:val="008080"/>
          <w:sz w:val="40"/>
          <w:szCs w:val="40"/>
          <w:lang w:val="en-US" w:eastAsia="en-US"/>
        </w:rPr>
        <w:t>anioly-nieba.pl</w:t>
      </w:r>
    </w:p>
    <w:p>
      <w:pPr>
        <w:pStyle w:val="Normal"/>
        <w:jc w:val="center"/>
        <w:rPr>
          <w:color w:val="008080"/>
          <w:sz w:val="16"/>
          <w:szCs w:val="16"/>
        </w:rPr>
      </w:pPr>
      <w:r>
        <w:rPr>
          <w:color w:val="008080"/>
          <w:sz w:val="16"/>
          <w:szCs w:val="16"/>
        </w:rPr>
      </w:r>
    </w:p>
    <w:p>
      <w:pPr>
        <w:pStyle w:val="Normal"/>
        <w:jc w:val="center"/>
        <w:rPr>
          <w:color w:val="808000"/>
        </w:rPr>
      </w:pPr>
      <w:r>
        <w:rPr>
          <w:b/>
          <w:bCs/>
          <w:color w:val="808000"/>
          <w:sz w:val="30"/>
          <w:szCs w:val="30"/>
          <w:lang w:val="en-US" w:eastAsia="en-US"/>
        </w:rPr>
        <w:t>www.</w:t>
      </w:r>
      <w:r>
        <w:rPr>
          <w:b/>
          <w:bCs/>
          <w:color w:val="808000"/>
          <w:sz w:val="40"/>
          <w:szCs w:val="40"/>
          <w:lang w:val="en-US" w:eastAsia="en-US"/>
        </w:rPr>
        <w:t>feny-angyalai.hu</w:t>
      </w:r>
    </w:p>
    <w:p>
      <w:pPr>
        <w:pStyle w:val="Normal"/>
        <w:jc w:val="center"/>
        <w:rPr>
          <w:color w:val="808000"/>
          <w:sz w:val="16"/>
          <w:szCs w:val="16"/>
        </w:rPr>
      </w:pPr>
      <w:r>
        <w:rPr>
          <w:color w:val="808000"/>
          <w:sz w:val="16"/>
          <w:szCs w:val="16"/>
        </w:rPr>
      </w:r>
    </w:p>
    <w:p>
      <w:pPr>
        <w:pStyle w:val="Normal"/>
        <w:jc w:val="center"/>
        <w:rPr/>
      </w:pPr>
      <w:r>
        <w:rPr/>
        <w:tab/>
      </w:r>
    </w:p>
    <w:p>
      <w:pPr>
        <w:pStyle w:val="Normal"/>
        <w:jc w:val="center"/>
        <w:rPr>
          <w:lang w:val="sk-SK"/>
        </w:rPr>
      </w:pPr>
      <w:r>
        <w:rPr>
          <w:color w:val="800000"/>
        </w:rPr>
        <w:t>(snadno získáte také v knihovnách a </w:t>
      </w:r>
      <w:r>
        <w:rPr>
          <w:color w:val="800000"/>
          <w:lang w:val="en-US" w:eastAsia="en-US"/>
        </w:rPr>
        <w:t>internetových</w:t>
      </w:r>
      <w:r>
        <w:rPr>
          <w:color w:val="800000"/>
        </w:rPr>
        <w:t xml:space="preserve"> kavárnách)</w:t>
      </w:r>
    </w:p>
    <w:p>
      <w:pPr>
        <w:pStyle w:val="Normal"/>
        <w:jc w:val="center"/>
        <w:rPr>
          <w:u w:val="single"/>
          <w:lang w:val="sk-SK"/>
        </w:rPr>
      </w:pPr>
      <w:r>
        <w:rPr>
          <w:u w:val="single"/>
          <w:lang w:val="sk-SK"/>
        </w:rPr>
      </w:r>
    </w:p>
    <w:p>
      <w:pPr>
        <w:pStyle w:val="Normal"/>
        <w:rPr>
          <w:u w:val="single"/>
          <w:lang w:val="sk-SK"/>
        </w:rPr>
      </w:pPr>
      <w:r>
        <w:rPr>
          <w:u w:val="single"/>
          <w:lang w:val="sk-SK"/>
        </w:rPr>
      </w:r>
    </w:p>
    <w:sectPr>
      <w:footerReference w:type="default" r:id="rId2"/>
      <w:type w:val="nextPage"/>
      <w:pgSz w:w="11906" w:h="16838"/>
      <w:pgMar w:left="1134"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altName w:val="Arial"/>
    <w:charset w:val="00"/>
    <w:family w:val="swiss"/>
    <w:pitch w:val="variable"/>
  </w:font>
  <w:font w:name="PetersburgTT">
    <w:altName w:val="Times New Roman"/>
    <w:charset w:val="00"/>
    <w:family w:val="roman"/>
    <w:pitch w:val="variable"/>
  </w:font>
  <w:font w:name="Formata CE">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000000"/>
        <w:sz w:val="18"/>
        <w:szCs w:val="18"/>
      </w:rPr>
      <w:t xml:space="preserve">NOVÉ ZJAVENIE PÁNA JEŽIŠA KRISTA                               </w:t>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7</w:t>
    </w:r>
    <w:r>
      <w:rPr>
        <w:rStyle w:val="PageNumber"/>
        <w:color w:val="000000"/>
      </w:rPr>
      <w:fldChar w:fldCharType="end"/>
    </w:r>
    <w:r>
      <w:rPr>
        <w:rFonts w:cs="Arial" w:ascii="Arial" w:hAnsi="Arial"/>
        <w:color w:val="000000"/>
        <w:sz w:val="18"/>
        <w:szCs w:val="18"/>
      </w:rPr>
      <w:t xml:space="preserve">            www.</w:t>
    </w:r>
    <w:r>
      <w:rPr>
        <w:rFonts w:cs="Arial" w:ascii="Arial" w:hAnsi="Arial"/>
        <w:color w:val="000000"/>
        <w:sz w:val="22"/>
        <w:szCs w:val="22"/>
      </w:rPr>
      <w:t xml:space="preserve">vesmirni-lide.cz   </w:t>
    </w:r>
    <w:r>
      <w:rPr>
        <w:rFonts w:cs="Arial" w:ascii="Arial" w:hAnsi="Arial"/>
        <w:color w:val="000000"/>
        <w:sz w:val="18"/>
        <w:szCs w:val="18"/>
      </w:rPr>
      <w:t>www.</w:t>
    </w:r>
    <w:r>
      <w:rPr>
        <w:rFonts w:cs="Arial" w:ascii="Arial" w:hAnsi="Arial"/>
        <w:color w:val="000000"/>
        <w:sz w:val="22"/>
        <w:szCs w:val="22"/>
      </w:rPr>
      <w:t>andele-svetla.cz</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Arial" w:hAnsi="Formata;Arial" w:eastAsia="Times New Roman" w:cs="Formata;Arial"/>
      <w:color w:val="0000FF"/>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color w:val="FF0000"/>
      <w:sz w:val="32"/>
      <w:szCs w:val="32"/>
    </w:rPr>
  </w:style>
  <w:style w:type="paragraph" w:styleId="Heading2">
    <w:name w:val="Heading 2"/>
    <w:basedOn w:val="Normal"/>
    <w:next w:val="Normal"/>
    <w:qFormat/>
    <w:pPr>
      <w:keepNext w:val="true"/>
      <w:numPr>
        <w:ilvl w:val="1"/>
        <w:numId w:val="1"/>
      </w:numPr>
      <w:jc w:val="both"/>
      <w:outlineLvl w:val="1"/>
    </w:pPr>
    <w:rPr>
      <w:b/>
      <w:bCs/>
      <w:sz w:val="32"/>
      <w:szCs w:val="32"/>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jc w:val="both"/>
      <w:outlineLvl w:val="3"/>
    </w:pPr>
    <w:rPr>
      <w:b/>
      <w:bCs/>
      <w:color w:val="FF0000"/>
      <w:u w:val="single"/>
    </w:rPr>
  </w:style>
  <w:style w:type="paragraph" w:styleId="Heading5">
    <w:name w:val="Heading 5"/>
    <w:basedOn w:val="Normal"/>
    <w:next w:val="Normal"/>
    <w:qFormat/>
    <w:pPr>
      <w:keepNext w:val="true"/>
      <w:numPr>
        <w:ilvl w:val="4"/>
        <w:numId w:val="1"/>
      </w:numPr>
      <w:jc w:val="right"/>
      <w:outlineLvl w:val="4"/>
    </w:pPr>
    <w:rPr>
      <w:i/>
      <w:iCs/>
      <w:lang w:val="en-US"/>
    </w:rPr>
  </w:style>
  <w:style w:type="paragraph" w:styleId="Heading6">
    <w:name w:val="Heading 6"/>
    <w:basedOn w:val="Normal"/>
    <w:next w:val="Normal"/>
    <w:qFormat/>
    <w:pPr>
      <w:keepNext w:val="true"/>
      <w:widowControl w:val="false"/>
      <w:numPr>
        <w:ilvl w:val="5"/>
        <w:numId w:val="1"/>
      </w:numPr>
      <w:jc w:val="center"/>
      <w:outlineLvl w:val="5"/>
    </w:pPr>
    <w:rPr>
      <w:b/>
      <w:bCs/>
      <w:i/>
      <w:iCs/>
      <w:color w:val="008080"/>
      <w:sz w:val="28"/>
      <w:szCs w:val="28"/>
      <w:lang w:val="en-US"/>
    </w:rPr>
  </w:style>
  <w:style w:type="paragraph" w:styleId="Heading7">
    <w:name w:val="Heading 7"/>
    <w:basedOn w:val="Normal"/>
    <w:next w:val="Normal"/>
    <w:qFormat/>
    <w:pPr>
      <w:keepNext w:val="true"/>
      <w:numPr>
        <w:ilvl w:val="6"/>
        <w:numId w:val="1"/>
      </w:numPr>
      <w:ind w:left="4320" w:firstLine="720"/>
      <w:jc w:val="both"/>
      <w:outlineLvl w:val="6"/>
    </w:pPr>
    <w:rPr>
      <w:i/>
      <w:iCs/>
      <w:sz w:val="40"/>
      <w:szCs w:val="40"/>
      <w:lang w:val="en-US"/>
    </w:rPr>
  </w:style>
  <w:style w:type="paragraph" w:styleId="Heading8">
    <w:name w:val="Heading 8"/>
    <w:basedOn w:val="Normal"/>
    <w:next w:val="Normal"/>
    <w:qFormat/>
    <w:pPr>
      <w:keepNext w:val="true"/>
      <w:widowControl w:val="false"/>
      <w:numPr>
        <w:ilvl w:val="7"/>
        <w:numId w:val="1"/>
      </w:numPr>
      <w:jc w:val="center"/>
      <w:outlineLvl w:val="7"/>
    </w:pPr>
    <w:rPr>
      <w:sz w:val="44"/>
      <w:szCs w:val="44"/>
      <w:lang w:val="en-US" w:eastAsia="en-US"/>
    </w:rPr>
  </w:style>
  <w:style w:type="paragraph" w:styleId="Heading9">
    <w:name w:val="Heading 9"/>
    <w:basedOn w:val="Normal"/>
    <w:next w:val="Normal"/>
    <w:qFormat/>
    <w:pPr>
      <w:keepNext w:val="true"/>
      <w:numPr>
        <w:ilvl w:val="8"/>
        <w:numId w:val="1"/>
      </w:numPr>
      <w:jc w:val="center"/>
      <w:outlineLvl w:val="8"/>
    </w:pPr>
    <w:rPr>
      <w:b/>
      <w:bCs/>
      <w:sz w:val="28"/>
      <w:szCs w:val="28"/>
      <w:lang w:val="sk-SK"/>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bCs/>
      <w:sz w:val="28"/>
      <w:szCs w:val="28"/>
      <w:lang w:val="sk-SK"/>
    </w:rPr>
  </w:style>
  <w:style w:type="paragraph" w:styleId="TextBody">
    <w:name w:val="Body Text"/>
    <w:basedOn w:val="Normal"/>
    <w:pPr>
      <w:jc w:val="both"/>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pacing w:before="0" w:after="120"/>
      <w:jc w:val="both"/>
    </w:pPr>
    <w:rPr>
      <w:rFonts w:ascii="PetersburgTT;Times New Roman" w:hAnsi="PetersburgTT;Times New Roman" w:cs="PetersburgTT;Times New Roman"/>
      <w:color w:val="000000"/>
      <w:sz w:val="20"/>
      <w:szCs w:val="20"/>
    </w:rPr>
  </w:style>
  <w:style w:type="paragraph" w:styleId="Textvbloku">
    <w:name w:val="Text v bloku"/>
    <w:basedOn w:val="Normal"/>
    <w:qFormat/>
    <w:pPr>
      <w:ind w:left="432" w:right="432" w:hanging="0"/>
      <w:jc w:val="both"/>
    </w:pPr>
    <w:rPr>
      <w:rFonts w:ascii="PetersburgTT;Times New Roman" w:hAnsi="PetersburgTT;Times New Roman" w:cs="PetersburgTT;Times New Roman"/>
      <w:color w:val="000000"/>
      <w:sz w:val="20"/>
      <w:szCs w:val="20"/>
    </w:rPr>
  </w:style>
  <w:style w:type="paragraph" w:styleId="Zkladntext3">
    <w:name w:val="Základní text 3"/>
    <w:basedOn w:val="Normal"/>
    <w:qFormat/>
    <w:pPr>
      <w:ind w:right="-21" w:hanging="0"/>
      <w:jc w:val="both"/>
    </w:pPr>
    <w:rPr>
      <w:rFonts w:ascii="PetersburgTT;Times New Roman" w:hAnsi="PetersburgTT;Times New Roman" w:cs="PetersburgTT;Times New Roman"/>
      <w:b/>
      <w:bCs/>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03:36:00Z</dcterms:created>
  <dc:creator>www.andele-svetla.cz   www.cosmic-people.com</dc:creator>
  <dc:description/>
  <dc:language>en-US</dc:language>
  <cp:lastModifiedBy>laska</cp:lastModifiedBy>
  <cp:lastPrinted>2001-07-11T09:42:00Z</cp:lastPrinted>
  <dcterms:modified xsi:type="dcterms:W3CDTF">2009-05-20T03:42:00Z</dcterms:modified>
  <cp:revision>3</cp:revision>
  <dc:subject>www.vesmirni-lide.cz   www.angels-light.org</dc:subject>
  <dc:title>NOVÉ ZJAVENIE PÁNA JEŽIŠA KRISTA - Kapitola 23</dc:title>
</cp:coreProperties>
</file>